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октября 2016 года</w:t>
        <w:tab/>
        <w:tab/>
        <w:t xml:space="preserve">               </w:t>
        <w:tab/>
        <w:tab/>
        <w:tab/>
        <w:tab/>
        <w:tab/>
        <w:t xml:space="preserve">           № 279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публичных слушаний по проекту решения «О внесении изме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октября 2016 год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ассмотрев итоговый документ публичных слуша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, руководствуясь статьей 11 Положения «О публичных слушаниях в муниципальном образовании «Город Новошахтинск», утвержденного решением Новошахтинской городской Думы от 03.10.2016 № 272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оговый документ публичных слуша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 жилищно-коммунальному хозяйству и транспорту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7 октября 2016 года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admin</dc:creator>
  <dc:description/>
  <cp:keywords/>
  <dc:language>en-US</dc:language>
  <cp:lastModifiedBy>пользователь</cp:lastModifiedBy>
  <cp:lastPrinted>2016-10-28T15:41:00Z</cp:lastPrinted>
  <dcterms:modified xsi:type="dcterms:W3CDTF">2016-10-28T12:41:00Z</dcterms:modified>
  <cp:revision>4</cp:revision>
  <dc:subject/>
  <dc:title> </dc:title>
</cp:coreProperties>
</file>