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октября 2016 года     </w:t>
        <w:tab/>
        <w:tab/>
        <w:t xml:space="preserve">               </w:t>
        <w:tab/>
        <w:tab/>
        <w:tab/>
        <w:tab/>
        <w:tab/>
        <w:t xml:space="preserve">           № 274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 w:val="24"/>
          <w:szCs w:val="24"/>
        </w:rPr>
        <w:t>Об утверждении порядка установления тарифов на услуги муниципальных предприятий и учреждений, выполнение работ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сентября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7 </w:t>
      </w:r>
      <w:hyperlink r:id="rId3">
        <w:r>
          <w:rPr>
            <w:rStyle w:val="InternetLink"/>
            <w:bCs/>
            <w:color w:val="000000"/>
            <w:u w:val="none"/>
          </w:rPr>
          <w:t>Устав</w:t>
        </w:r>
      </w:hyperlink>
      <w:r>
        <w:rPr/>
        <w:t xml:space="preserve">а муниципального образования "Город Новошахтинск", Федеральным законом </w:t>
      </w:r>
      <w:hyperlink r:id="rId4">
        <w:r>
          <w:rPr>
            <w:rStyle w:val="InternetLink"/>
            <w:bCs/>
            <w:color w:val="000000"/>
            <w:u w:val="none"/>
          </w:rPr>
          <w:t>от 06.10.2003 № 131-ФЗ</w:t>
        </w:r>
      </w:hyperlink>
      <w:r>
        <w:rPr/>
        <w:t xml:space="preserve"> "Об общих принципах организации местного самоуправления в Российской Федерации", Новошахтинская городская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Утвердить порядок установления тарифов на услуги муниципальных предприятий и учреждений, выполнение работ, согласно приложению.</w:t>
      </w:r>
    </w:p>
    <w:p>
      <w:pPr>
        <w:pStyle w:val="Normal"/>
        <w:ind w:firstLine="709"/>
        <w:jc w:val="both"/>
        <w:rPr/>
      </w:pPr>
      <w:r>
        <w:rPr/>
        <w:t>2. Признать утратившим силу решение Новошахтинской городской Думы от 25.12.2008 № 26 «Об утверждении Порядка единой ценовой политики в городе Новошахтинске»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/>
        <w:t xml:space="preserve">3. Настоящее решение вступает в силу с момента </w:t>
      </w:r>
      <w:hyperlink r:id="rId5">
        <w:r>
          <w:rPr>
            <w:rStyle w:val="InternetLink"/>
            <w:bCs/>
            <w:color w:val="000000"/>
            <w:u w:val="none"/>
          </w:rPr>
          <w:t>официального опубликова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/>
        <w:t>4. Контроль исполнения настоящего решения возложить на постоянн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5" w:name="sub_3"/>
      <w:bookmarkStart w:id="6" w:name="sub_3"/>
      <w:bookmarkEnd w:id="6"/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 Первый заместитель Главы </w:t>
      </w:r>
    </w:p>
    <w:p>
      <w:pPr>
        <w:pStyle w:val="Normal"/>
        <w:jc w:val="both"/>
        <w:rPr/>
      </w:pPr>
      <w:r>
        <w:rPr/>
        <w:t xml:space="preserve">Новошахтинской                                                                                      Администрации города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М.Н. Пархоменко</w:t>
        <w:tab/>
        <w:tab/>
        <w:tab/>
        <w:tab/>
        <w:t xml:space="preserve">                     С.А. Бондаренк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Первым заместителем Главы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Администрации города </w:t>
      </w:r>
    </w:p>
    <w:p>
      <w:pPr>
        <w:pStyle w:val="Normal"/>
        <w:rPr/>
      </w:pPr>
      <w:r>
        <w:rPr/>
        <w:t xml:space="preserve">29 сентября 2016 года                                                                                  03 октября 2016 года     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03.10.2016  № 274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орядка установления тарифов на услуги муниципальных</w:t>
      </w:r>
    </w:p>
    <w:p>
      <w:pPr>
        <w:pStyle w:val="NoSpacing"/>
        <w:ind w:firstLine="3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й и учреждений, выполнение рабо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становления тарифов на услуги муниципальных предприятий и учреждений, выполнение работ (далее – порядок)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и определяет порядок  установления тарифов на услуги муниципальных предприятий и учреждений, выполнение работ, осуществляемых на платной основе за исключением случаев, предусмотренных законодательством Российской Федерации, Ростовской области и действует на территории муниципального образования «Город Новошахтинск»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рганом, уполномоченным на установление тарифов на услуги муниципальных предприятий и учреждений, выполнение работ (далее – установление тарифов), если иное не установлено федеральными, областными законами, является Администрация города Новошахтинс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ирование тарифов и их экономическое обоснование производится муниципальными учреждениями и предприятиями самостоятельно в соответствии с законодательством Российской Федерации, Ростовской области и муниципальными правовыми актами  в сфере цено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термин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(цена, расценка, ставка, размер платы) - выраженная в валюте Российской Федерации стоимость единицы услуги (работы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тарифов - процесс использования органами местного самоуправления совокупности предусмотренных настоящим порядком методов воздействия на издержки производства, рентабельность, условия ценообразования и общехозяйственную конъюнктуру, а также складывающиеся на товарных рынках цен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тарифов – фиксирование величины тарифов на услуги (работы) муниципальных предприятий и учреждений города, в том числе их изменени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емая деятельность - деятельность хозяйствующего субъекта, осуществляемая по тарифам, устанавливаемым в соответствии с порядко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емая организация – муниципальное предприятие или учреждение, тарифы на услуги (работы) которой подлежат регулированию на муниципальном уровне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щий орган - Администрация города Новошахтинска, отраслевой (функциональный) орган Администрации города, полномочия которых в области регулирования тарифов определяются законодательством Российской Федерации, Ростовской области, муниципальными нормативными правовыми акт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регулирования – период, на который устанавливается тариф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тарифная комиссия (далее - ГТК) – коллегиальный орган, созданный Администрацией города в целях рассмотрения и согласования тарифов на услуги (работы), оказываемые (выполняемые) муниципальными предприятиями и учреждениям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е принципы установления тариф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становление тарифов регулируемых организаций основывается на следующих принципах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кономических условий для стабильной работы муниципальных предприятий и учрежден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интересов всех сторон тарифного регулирова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информации о тарифах и порядке их установл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ведение учета доходов и расходов по каждому виду регулируем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сть повторного учета одних и тех же расходов по осуществляемым видам деятельности. При осуществлении организацией, кроме регулируемой, иных видов деятельности, расходы на их осуществление и получение от этих видов деятельности доходов (убытков) не учитываются при расчете регулируемого тариф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и тарифного регулирования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тановление тарифов производится в целях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обоснованности и прозрачности принимаемых тарифных и ценовых решен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неэффективных и необоснованных затрат, включаемых в расчеты тариф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социально-экономических интересов населения и других потребителей от необоснованного повышения тариф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использования средств бюджета города Новошахтинс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оды установления тариф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установлении тарифов применяются следующие метод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метод экономически обоснованных расходов. Обоснованными признаются представленные в регулирующий орган документально подтвержденные расходы (затраты), складывающиеся в условиях эффективного функционирования регулируемой организации, выраженные в денежной форме и оформленные в соответствии с законодательством. При использовании метода экономически обоснованных расходов (затрат) тарифы устанавливаются в размере, обеспечивающем поступление денежных средств от реализации услуг (работ) в объеме, необходимом для безубыточной деятельности хозяйствующего субъекта по регулируемому виду деятельности (оказанию регулируемых услуг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метод индексации установленных тарифов применяется при установлении тарифов в случае объективного изменения условий деятельности регулируемой организации, влияющих на стоимость производимых ею работ и услуг, в том числе при отклонении фактического роста потребительских цен и других показателей от потребительских цен и показателей, с учетом которых были установлены тарифы на работы и услуги в предшествующем периоде. Установление тарифов на работы и услуги с использованием метода индексации тарифов осуществляется путем умножения тарифов на работы и услуги, установленных в предшествующий период, на индексы-дефляторы, отражающие изменения условий деятельности регулируемой организации, определяемые Министерством экономического развития Российской Федер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3. метод установления фиксированных тарифов применяется при установлении тарифов на очередной период исходя из сложившейся себестоимости услуг (работ) в истекший период с учетом стоимости заложенных в производственную программу мероприятий по повышению эффективности деятельности регулируемой организации, предусматривающих улучшение качества производимых услуг (работ)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метод установления предельных тарифов предусматривает установление предельных тарифов на услуги (работы) регулируемой организации на основе анализа динамики предыдущей деятельности и анализа деятельности аналогичных организаций. Тарифы устанавливаются в размере не выше максимального предельного тарифа и не ниже минимального предельного тариф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отношении вновь созданной организации и для организации, ранее не осуществлявшей деятельность в данной сфере услуг и не имеющей фактических данных по расходам, применяется исключительно метод экономической обоснованности расход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счет расходов организаций, указанных п.5.2 настоящего порядка,  осуществляется на основании планируемых показателей их деятельности. Планируемые показатели деятельности принимаются с учетом сравнительного анализа с расходами организаций, осуществляющих аналогичную деятельнос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процессе регулирования тарифов метод экономически обоснованных расходов может сочетаться с методом индексации тариф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менение метода индексации при установлении тарифов на два периода регулирования подряд не допускает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ри расчете тарифов применение разных методов к статьям расходов одного тарифа не допускает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ыбор метода тарифного регулирования определяется регулируемой организацией с учетом требований настоящего порядк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я для установления тариф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нованием для установления тарифов являе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вление новых видов деятельности у регулируемой организ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вление новых организаций, осуществляющих регулируемую деятельност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е периода действия ранее установленных тариф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снованием для досрочного пересмотра тарифов являе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ктивное изменение условий деятельности регулируемой организации, влияющее на стоимость работ и услуг этой организ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писание органа исполнительной власти, уполномоченного на осуществление функций по контролю и надзору за соблюдением законодательства в сфере конкуренции на товарных рынк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писание Региональной службы по тарифам Ростовской области органу регулирования, регулируемой организ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менение законодательства Российской Федерации, Ростовской области по вопросам регулирования тариф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зультаты проверки финансово-хозяйственной деятельности регулируемой организации, свидетельствующие о необходимости изменения тариф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ступившее в законную силу решение су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срочный пересмотр тарифов, в случае объективного изменения условий деятельности регулируемой организации, производится не чаще одного раза в регулируемый период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петенция органов местного самоуправления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тарифов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оответствии с законодательством в области ценообразования и настоящим порядком Администрация города Новошахтинска осуществля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установление тарифов, если иное не установлено федеральными, областными законами, муниципальными правовыми акт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установление тарифов на услуги (работы), оказываемые (выполняемые) хозяйствующими субъектами независимо от организационно-правовой формы, подлежащими регулированию на муниципальном уровне в соответствии с переданными государственными полномочия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оказание методической и практической помощи в вопросах ценообразова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рассмотрение жалоб и обращений граждан по вопросам цено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лномочия, указанные в п.7.1. настоящего порядка, Администрация города осуществляет самостоятельно или через свои отраслевые (функциональные) органы в соответствии с положениями о них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Новошахтинская Городская Дума определяет порядок установления тарифов, за исключением случаев, предусмотренных федеральными законами, а также осуществляет полномочия в сфере тарифного регулирования, предусмотренные нормативными правовыми актами РФ, Ростовской област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иод установления тариф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ериод установления тарифов определяется на срок не менее двенадцати месяцев с момента установления тарифа. В случаях, предусмотренных законодательством и настоящим порядком, возможен досрочный пересмотр регулируемых тариф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тановление тарифов на очередной период регулирования осуществляется до принятия бюджета города на очередной финансовый год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принятия решений об установлении тариф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рядок и сроки формирования, рассмотрения и согласования тарифов  на услуги муниципальных учреждений, выполнение работ, за исключением муниципальных учреждений, указанных в п.9.2. настоящего порядка, устанавливаются распорядительным документом отраслевого (функционального) органа Администрации города, являющегося учредителе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рядок и сроки формирования, рассмотрения и согласования тарифов  на услуги учреждений, выполнение работ, подведомственными Администрации города, муниципальными предприятиями, определяются нормативным правовым актом Администрации города, за исключением случаев, установленных федеральными, областными законам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Тарифы на услуги муниципальных учреждений, выполнение работ, за исключением муниципальных учреждений, указанных в п.9.4. настоящего порядка, устанавливаются распорядительным документом отраслевого (функционального) органа Администрации города, являющегося учредителе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Тарифы на услуги учреждений, выполнение работ, подведомственными Администрации города, муниципальными предприятиями, устанавливаются постановлением Администрации города при наличии положительного решения ГТК об их согласовании. Порядок работы ГТК определяется Положением о ГТК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Основаниями для отказа в установлении (изменении) тарифов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1. непредставление или представление не в полном объеме документов, обосновывающих необходимость установления (изменения) тариф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2. недостоверность представленных для обоснования тарифов документ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3. осуществление расчетов при формировании тарифов с нарушением требований законода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4. иные основания, предусмотренные законодательством Российской Федерации, Ростовской области, муниципаль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6. Нормативные правовые акты об установлении тарифов подлежа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ветственность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Настоящий порядок подлежит исполнению всеми муниципальными предприятиями и учреждениями города Новошахтинс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ица, виновные в нарушении настоящего порядка, привлекаются к ответственности в установленном законодательством Российской Федерации порядк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Ответственность за достоверность предоставленных документов несет руководитель регулируемой организации, в отношении которой осуществляется регулирование тариф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" w:name="sub_13"/>
      <w:bookmarkStart w:id="8" w:name="sub_13"/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9" w:name="sub_13"/>
      <w:bookmarkStart w:id="10" w:name="sub_13"/>
      <w:bookmarkEnd w:id="10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178"/>
      </w:tblGrid>
      <w:tr>
        <w:trPr/>
        <w:tc>
          <w:tcPr>
            <w:tcW w:w="6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яющий делами</w:t>
              <w:br/>
              <w:t>Новошахтинской городской Думы</w:t>
            </w:r>
          </w:p>
        </w:tc>
        <w:tc>
          <w:tcPr>
            <w:tcW w:w="3178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А.В. Колес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90000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993053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0:00Z</dcterms:created>
  <dc:creator>admin</dc:creator>
  <dc:description/>
  <cp:keywords/>
  <dc:language>en-US</dc:language>
  <cp:lastModifiedBy>пользователь</cp:lastModifiedBy>
  <cp:lastPrinted>2016-10-05T11:51:00Z</cp:lastPrinted>
  <dcterms:modified xsi:type="dcterms:W3CDTF">2016-10-07T07:59:00Z</dcterms:modified>
  <cp:revision>7</cp:revision>
  <dc:subject/>
  <dc:title> </dc:title>
</cp:coreProperties>
</file>