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октября 2016 года     </w:t>
        <w:tab/>
        <w:tab/>
        <w:t xml:space="preserve">               </w:t>
        <w:tab/>
        <w:tab/>
        <w:tab/>
        <w:tab/>
        <w:tab/>
        <w:t xml:space="preserve">           № 271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6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О ВНЕСЕНИИ ИЗМЕНЕНИЙ  В РЕШЕНИЕ  НОВОШАХТИНСКОЙ ГОРОДСКОЙ ДУМЫ ОТ  03.12.2015 № 201 «ОБ УТВЕРЖДЕНИИ ПРОГНОЗНОГО  ПЛАНА (ПРОГРАММЫ) ПРИВАТИЗАЦИИ МУНИЦИПАЛЬНОГО ИМУЩЕСТВ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А 2016 ГОД »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сентября 2016 года</w:t>
      </w:r>
    </w:p>
    <w:p>
      <w:pPr>
        <w:pStyle w:val="Normal"/>
        <w:ind w:left="-284" w:right="43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43" w:firstLine="709"/>
        <w:jc w:val="both"/>
        <w:rPr/>
      </w:pPr>
      <w:r>
        <w:rPr/>
        <w:t xml:space="preserve">  </w:t>
      </w:r>
      <w:r>
        <w:rPr/>
        <w:t xml:space="preserve">В соответствии с пунктом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709"/>
        <w:jc w:val="both"/>
        <w:rPr/>
      </w:pPr>
      <w:r>
        <w:rPr/>
      </w:r>
    </w:p>
    <w:p>
      <w:pPr>
        <w:pStyle w:val="Normal"/>
        <w:ind w:right="468" w:firstLine="709"/>
        <w:jc w:val="center"/>
        <w:rPr/>
      </w:pPr>
      <w:r>
        <w:rPr/>
        <w:t>РЕШИЛА:</w:t>
      </w:r>
    </w:p>
    <w:p>
      <w:pPr>
        <w:pStyle w:val="Normal"/>
        <w:ind w:right="468" w:firstLine="709"/>
        <w:jc w:val="center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 xml:space="preserve">1. Внести в приложение «Перечень иного муниципального имущества, которое планируется приватизировать в 2016 году» раздела </w:t>
      </w:r>
      <w:r>
        <w:rPr>
          <w:lang w:val="en-US"/>
        </w:rPr>
        <w:t>II</w:t>
      </w:r>
      <w:r>
        <w:rPr/>
        <w:t xml:space="preserve"> к решению Новошахтинской  городской Думы от 03.12.2015 № 201 «Об утверждении прогнозного плана (Программы) приватизации муниципального имущества на 2016 год» следующие изменения:</w:t>
      </w:r>
    </w:p>
    <w:p>
      <w:pPr>
        <w:pStyle w:val="Normal"/>
        <w:ind w:right="43" w:firstLine="709"/>
        <w:jc w:val="both"/>
        <w:rPr/>
      </w:pPr>
      <w:r>
        <w:rPr/>
        <w:t>1.1. строку 10 исключить.</w:t>
      </w:r>
    </w:p>
    <w:p>
      <w:pPr>
        <w:pStyle w:val="Normal"/>
        <w:ind w:right="43" w:firstLine="709"/>
        <w:jc w:val="both"/>
        <w:rPr/>
      </w:pPr>
      <w:r>
        <w:rPr/>
        <w:t>1.2. строку 11 изложить в новой редакции и дополнить строкой 12 следующего содержания: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  <w:tab/>
        <w:t>Перечень иного  муниципального имущества, которое планируется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  <w:tab/>
        <w:tab/>
        <w:tab/>
        <w:tab/>
        <w:t>приватизировать в  2016 году</w:t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</w:r>
    </w:p>
    <w:tbl>
      <w:tblPr>
        <w:tblW w:w="9496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0"/>
        <w:gridCol w:w="1440"/>
        <w:gridCol w:w="1440"/>
        <w:gridCol w:w="1440"/>
      </w:tblGrid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имаемая площадь, </w:t>
              <w:br/>
              <w:t>кв.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стоимость объекта,</w:t>
              <w:br/>
              <w:t>т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роки приватизации квартал 2016года</w:t>
            </w:r>
          </w:p>
        </w:tc>
      </w:tr>
      <w:tr>
        <w:trPr>
          <w:trHeight w:val="5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  <w:t>Линии электропередач в составе:</w:t>
            </w:r>
          </w:p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  <w:t>- линия наружного электроснабжения протяженностью 726 метров, расположенная по адресу: г. Новошахтинск, ул.ул. Магаданская, Прохладная, Фонтанная;</w:t>
            </w:r>
          </w:p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  <w:t>-   сети электроснабжения малоэтажной застройки, протяженностью 1447 метров, расположенные по адресу: г. Новошахтинск, ул. Газеты Правда, участок № 1, участок № 2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- воздушно-кабельная линия электропередач ВЛ-6 кВ ВС-3-2, протяженностью 5834,3 метра расположенное по адресу:                                  г. Новошахтинск, ул. Степная, 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кв. </w:t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ые здания: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- здание склада, литер В,  площадью 55,9 кв.м, расположенное по адресу: г. Новошахтинск, ул. Войкова, 66-а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- здание котельной, литер Б,  площадью 48,3 кв.м, расположенное по адресу: г. Новошахтинск, ул. Войкова, 66-а;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 xml:space="preserve">- здание, литер А,  площадью 358,2 кв.м, расположенное по адресу: г. Новошахтинск, ул. Войкова, 66-а, </w:t>
            </w:r>
          </w:p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с одновременным отчуждением земельного участка, площадью 4181,0 кв.м, на котором такие здания располож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3" w:firstLine="90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ConsPlusTitle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исполнения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 Первый заместитель Главы </w:t>
      </w:r>
    </w:p>
    <w:p>
      <w:pPr>
        <w:pStyle w:val="Normal"/>
        <w:jc w:val="both"/>
        <w:rPr/>
      </w:pPr>
      <w:r>
        <w:rPr/>
        <w:t xml:space="preserve">Новошахтинской                                                                                      Администрации города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М.Н. Пархоменко</w:t>
        <w:tab/>
        <w:tab/>
        <w:tab/>
        <w:tab/>
        <w:t xml:space="preserve">                     С.А. Бондаренк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Первым заместителем Главы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Администрации города </w:t>
      </w:r>
    </w:p>
    <w:p>
      <w:pPr>
        <w:pStyle w:val="Normal"/>
        <w:rPr/>
      </w:pPr>
      <w:r>
        <w:rPr/>
        <w:t xml:space="preserve">29 сентября 2016 года                                                                                  03 октября 2016 года </w:t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03:00Z</dcterms:created>
  <dc:creator>admin</dc:creator>
  <dc:description/>
  <cp:keywords/>
  <dc:language>en-US</dc:language>
  <cp:lastModifiedBy>пользователь</cp:lastModifiedBy>
  <cp:lastPrinted>2016-09-29T17:03:00Z</cp:lastPrinted>
  <dcterms:modified xsi:type="dcterms:W3CDTF">2016-10-07T07:54:00Z</dcterms:modified>
  <cp:revision>6</cp:revision>
  <dc:subject/>
  <dc:title> </dc:title>
</cp:coreProperties>
</file>