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октября 2016 года</w:t>
        <w:tab/>
        <w:tab/>
        <w:t xml:space="preserve">               </w:t>
        <w:tab/>
        <w:tab/>
        <w:tab/>
        <w:tab/>
        <w:tab/>
        <w:t xml:space="preserve">           № 268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НОВОШАХТИНСКОЙ ГОРОДСКОЙ ДУМЫ ОТ 03.11.2015 № 191 «ОБ ОСОБЕННОСТЯХ РЕГУЛИРОВАНИЯ БЮДЖЕТНЫХ ПРАВООТНОШЕНИЙ В ГОРОДЕ НОВОШАХТИНСКЕ В 2015 И 2016 ГОДАХ»</w:t>
      </w:r>
    </w:p>
    <w:p>
      <w:pPr>
        <w:pStyle w:val="Normal"/>
        <w:ind w:left="5664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ято Новошахтинской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ой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>29 сентября 2016 года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соответствии с положениями Федерального закона от 02.06.2016 № 158-ФЗ «О приостановлении действия отдельных положений Бюджетного кодекса  Российской Федерации и внесении изменений в отдельные законодательные акты Российской Федерации», Новошахтинская городская Дума 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шение Новошахтинской городской Думы от 03.11.2015 № 191«Об особенностях регулирования бюджетных правоотношений в городе Новошахтинске в 2015 и 2016 годах» следующие измене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1 дополнить подпунктом 1.1. следующего содержа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1.1. Приостановить до 1 января 2017 года:</w:t>
      </w:r>
    </w:p>
    <w:p>
      <w:pPr>
        <w:pStyle w:val="NoSpacing"/>
        <w:ind w:firstLine="737"/>
        <w:jc w:val="both"/>
        <w:rPr/>
      </w:pPr>
      <w:r>
        <w:rPr>
          <w:rFonts w:cs="Times New Roman" w:ascii="Times New Roman" w:hAnsi="Times New Roman"/>
        </w:rPr>
        <w:t>1) действие пункта 1 статьи 28, пункта 1 статьи 29 решения Новошахтинской городской Думы от 01.10.2012 № 367 «Об утверждении положения о бюджетном процессе в городе Новошахтинске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2 дополнить подпунктом 2.1. следующего содержа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2.1. Установить, что в 2016 году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дминистрация города вносит на рассмотрение и утверждение в Новошахтинскую городскую Думу проект решения о бюджете города на 2017 год и плановый период 2018 и 2019 годов не позднее 15 декабря 2016 года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</w:rPr>
        <w:t>2) проект решения Новошахтинской городской Думы о бюджете города на 2017 год и на плановый период 2018 и 2019 годов считается внесенным в срок, если он представлен в Новошахтинскую городскую Думу не позднее 15 декабря 2016 года и зарегистрирован в соответствии с Регламентом Новошахтинской городской Дум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официального опублик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ститель председателя                   </w:t>
        <w:tab/>
        <w:tab/>
        <w:tab/>
        <w:t xml:space="preserve">                                Первый заместитель Глав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овошахтинской                                                                                                    Администрации гор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.Н. Пархоменко</w:t>
        <w:tab/>
        <w:tab/>
        <w:tab/>
        <w:tab/>
        <w:t xml:space="preserve">                         С.А. Бондаренк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ем председателя                                                                        Первым заместителем Главы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</w:t>
        <w:tab/>
        <w:tab/>
        <w:t xml:space="preserve">             Администрации города </w:t>
      </w:r>
    </w:p>
    <w:p>
      <w:pPr>
        <w:pStyle w:val="Normal"/>
        <w:rPr/>
      </w:pPr>
      <w:r>
        <w:rPr>
          <w:sz w:val="22"/>
          <w:szCs w:val="22"/>
        </w:rPr>
        <w:t xml:space="preserve">29 сентября 2016 года                                                                                                03 октября 2016 года     </w:t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4:00Z</dcterms:created>
  <dc:creator>admin</dc:creator>
  <dc:description/>
  <cp:keywords/>
  <dc:language>en-US</dc:language>
  <cp:lastModifiedBy>пользователь</cp:lastModifiedBy>
  <cp:lastPrinted>2016-09-30T11:12:00Z</cp:lastPrinted>
  <dcterms:modified xsi:type="dcterms:W3CDTF">2016-10-04T07:09:00Z</dcterms:modified>
  <cp:revision>6</cp:revision>
  <dc:subject/>
  <dc:title> </dc:title>
</cp:coreProperties>
</file>