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сентября 2016 года</w:t>
        <w:tab/>
        <w:tab/>
        <w:t xml:space="preserve">               </w:t>
        <w:tab/>
        <w:tab/>
        <w:tab/>
        <w:tab/>
        <w:tab/>
        <w:t xml:space="preserve">           № 266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ИНЯТИИ В ПЕРВОМ ЧТЕНИИ ПРОЕКТА РЕШЕНИЯ НОВОШАХТИНСКОЙ ГОРОДСКОЙ ДУМЫ «О ВНЕСЕНИИ ИЗМЕНЕНИЙ  В РЕШЕНИЕ НОВОШАХТИНСКОЙ ГОРОДСКОЙ ДУМЫ ОТ 30.01.2012 № 325 «ОБ УТВЕРЖДЕНИИ ПРАВИЛ БЛАГОУСТРОЙСТВА, УБОРКИ, САНИТАРНОГО СОДЕРЖАНИЯ ТЕРРИТОРИИ ГОРОДА НОВОШАХТИНСКА» И НАЗНАЧЕНИИ ПУБЛИЧНЫХ СЛУШАНИЙ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сентября 2016 год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решением Новошахтинской городской Думы от 25.08.2005 № 30 «Об утверждении Положения о публичных слушаниях в муниципальном образовании «Город Новошахтинск», Новошахтинская городская Дума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Normal"/>
        <w:ind w:right="-5" w:firstLine="709"/>
        <w:jc w:val="both"/>
        <w:rPr>
          <w:b/>
          <w:b/>
        </w:rPr>
      </w:pPr>
      <w:r>
        <w:rPr/>
        <w:t>1. Принять в первом чтении проект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значить проведение публичных слушаний по проекту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на 13 октября 2016 года в 17 часов 00 минут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комиссию по проведению публичных слушаний в следующем составе:</w:t>
      </w:r>
    </w:p>
    <w:p>
      <w:pPr>
        <w:pStyle w:val="Normal"/>
        <w:autoSpaceDE w:val="false"/>
        <w:ind w:firstLine="709"/>
        <w:jc w:val="both"/>
        <w:rPr/>
      </w:pPr>
      <w:r>
        <w:rPr/>
        <w:t>- Пархоменко Михаил Николаевич – заместитель председателя Новошахтинской городской</w:t>
      </w:r>
      <w:r>
        <w:rPr>
          <w:b/>
        </w:rPr>
        <w:t xml:space="preserve"> </w:t>
      </w:r>
      <w:r>
        <w:rPr/>
        <w:t>Думы, председатель постоянной депутатской комиссии по жилищно-коммунальному хозяйству и транспорту;</w:t>
      </w:r>
    </w:p>
    <w:p>
      <w:pPr>
        <w:pStyle w:val="Normal"/>
        <w:autoSpaceDE w:val="false"/>
        <w:ind w:firstLine="709"/>
        <w:jc w:val="both"/>
        <w:rPr/>
      </w:pPr>
      <w:r>
        <w:rPr/>
        <w:t>- Мащенко Сергей Дмитриевич – депутат Новошахтинской городской Думы;</w:t>
      </w:r>
    </w:p>
    <w:p>
      <w:pPr>
        <w:pStyle w:val="Normal"/>
        <w:autoSpaceDE w:val="false"/>
        <w:ind w:firstLine="709"/>
        <w:jc w:val="both"/>
        <w:rPr/>
      </w:pPr>
      <w:r>
        <w:rPr/>
        <w:t>- Кольцов Александр Александрович – депутат Новошахтинской городской Думы;</w:t>
      </w:r>
    </w:p>
    <w:p>
      <w:pPr>
        <w:pStyle w:val="Normal"/>
        <w:autoSpaceDE w:val="false"/>
        <w:ind w:firstLine="709"/>
        <w:jc w:val="both"/>
        <w:rPr/>
      </w:pPr>
      <w:r>
        <w:rPr/>
        <w:t>- Вибе Виктор Яковлевич – депутат Новошахтинской городской Думы;</w:t>
      </w:r>
    </w:p>
    <w:p>
      <w:pPr>
        <w:pStyle w:val="Normal"/>
        <w:ind w:firstLine="709"/>
        <w:jc w:val="both"/>
        <w:rPr/>
      </w:pPr>
      <w:r>
        <w:rPr/>
        <w:t>- Солоницин Михаил Владимирович – заместитель Главы Администрации города Новошахтинска по вопросам ЖКХ и транспорта;</w:t>
      </w:r>
    </w:p>
    <w:p>
      <w:pPr>
        <w:pStyle w:val="Normal"/>
        <w:ind w:firstLine="709"/>
        <w:jc w:val="both"/>
        <w:rPr/>
      </w:pPr>
      <w:r>
        <w:rPr/>
        <w:t>- Сикач Леонид Викторович – директор МКУ «УЖКХ»;</w:t>
      </w:r>
    </w:p>
    <w:p>
      <w:pPr>
        <w:pStyle w:val="Normal"/>
        <w:autoSpaceDE w:val="false"/>
        <w:ind w:firstLine="709"/>
        <w:jc w:val="both"/>
        <w:rPr/>
      </w:pPr>
      <w:r>
        <w:rPr/>
        <w:t>- Апухтин Николай Васильевич – председатель Совета ветеранов войны, труда и правоохранительных органов города Новошахтинска;</w:t>
      </w:r>
    </w:p>
    <w:p>
      <w:pPr>
        <w:pStyle w:val="Normal"/>
        <w:ind w:firstLine="709"/>
        <w:jc w:val="both"/>
        <w:rPr/>
      </w:pPr>
      <w:r>
        <w:rPr/>
        <w:t>- Понамарев Николай Федорович – председатель Новошахтинского отделения Ростовской организации инвалидов Союз «Чернобыль России»;</w:t>
      </w:r>
    </w:p>
    <w:p>
      <w:pPr>
        <w:pStyle w:val="Normal"/>
        <w:autoSpaceDE w:val="false"/>
        <w:ind w:firstLine="709"/>
        <w:jc w:val="both"/>
        <w:rPr/>
      </w:pPr>
      <w:r>
        <w:rPr/>
        <w:t>- Панасюк Виктор Андреевич –  руководитель исполкома Новошахтинского местного отделения партии «Единая Россия».</w:t>
      </w:r>
    </w:p>
    <w:p>
      <w:pPr>
        <w:pStyle w:val="Normal"/>
        <w:autoSpaceDE w:val="false"/>
        <w:ind w:firstLine="709"/>
        <w:jc w:val="both"/>
        <w:rPr/>
      </w:pPr>
      <w:r>
        <w:rPr/>
        <w:t>4. Комиссии по проведению публичных слушаний в срок не позднее  03 октября  2016 года обеспечить публикацию настоящего решения, а так же проекта решения Новошахтинской городской Думы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 в официальном печатном издании Администрации города Новошахтинска «Новошахтинский вестник» и размещение на официальном сайте Администрации города Новошахтинска.</w:t>
      </w:r>
    </w:p>
    <w:p>
      <w:pPr>
        <w:pStyle w:val="Normal"/>
        <w:autoSpaceDE w:val="false"/>
        <w:ind w:firstLine="709"/>
        <w:jc w:val="both"/>
        <w:rPr/>
      </w:pPr>
      <w:r>
        <w:rPr/>
        <w:t>5. Предложения по проекту решения «О внесении изменений в решение Новошахтинской городской Думы от 30.01.2012. № 325 «Об утверждении Правил благоустройства, уборки и санитарного содержания территории города Новошахтинска»:</w:t>
      </w:r>
    </w:p>
    <w:p>
      <w:pPr>
        <w:pStyle w:val="Normal"/>
        <w:autoSpaceDE w:val="false"/>
        <w:ind w:firstLine="709"/>
        <w:jc w:val="both"/>
        <w:rPr/>
      </w:pPr>
      <w:r>
        <w:rPr/>
        <w:t>5.1. направляются в комиссию по проведению публичных слушаний, по адресу: 346900, Ростовская область, город Новошахтинск, улица Харьковская, 58, каб. 2, с момента опубликования  по 12 октября 2016 года  включительно;</w:t>
      </w:r>
    </w:p>
    <w:p>
      <w:pPr>
        <w:pStyle w:val="Normal"/>
        <w:autoSpaceDE w:val="false"/>
        <w:ind w:firstLine="709"/>
        <w:jc w:val="both"/>
        <w:rPr/>
      </w:pPr>
      <w:r>
        <w:rPr/>
        <w:t>5.2. оформляются в письменном виде, с указанием фамилии, имени, отчества, адреса места жительства лица, вносящего предложения;</w:t>
      </w:r>
    </w:p>
    <w:p>
      <w:pPr>
        <w:pStyle w:val="Normal"/>
        <w:autoSpaceDE w:val="false"/>
        <w:ind w:firstLine="709"/>
        <w:jc w:val="both"/>
        <w:rPr/>
      </w:pPr>
      <w:r>
        <w:rPr/>
        <w:t>5.3. должны содержать номер статьи, текст пред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/>
        <w:t>6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7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 xml:space="preserve">                 М.Н. Пархоменко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Дата подписания </w:t>
      </w:r>
    </w:p>
    <w:p>
      <w:pPr>
        <w:pStyle w:val="Normal"/>
        <w:rPr/>
      </w:pPr>
      <w:r>
        <w:rPr/>
        <w:t>председателем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9 сентября 2016 год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к решению Новошахтинской городской Думы от 29.09.2016 № 266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«О принятии в первом чтении проекта решения Новошахтинско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городской Думы «О внесении изменений  в решени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Новошахтинской городской Думы от 30.01.2012 № 325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«Об утверждении правил благоустройства, уборки,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санитарного содержания территории города Новошахтинска»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и назначении публичных слушаний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овошахти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от                                                                                              №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. Внести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.1. Подпункт 4.8 раздела 4</w:t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  <w:shd w:fill="FFFFFF" w:val="clear"/>
        </w:rPr>
        <w:t xml:space="preserve"> изложить в следующей редакции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«4.8. Запрещается самовольно переоборудовать балконы и лоджии многоквартирных домов (за исключением остекления лоджий),  менять или демонстрировать экраны балконов и лоджий, загромождать балконы и лоджии, устанавливать цветочные ящики с внешней стороны окон, балконов и лоджий, производить покраску наружных поверхностей экранов балконов и лоджий без согласования с эксплуатирующей организацией и Архитектурой города.»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.2. В разделе 13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.2.1  пункт 13.1. исключить;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  <w:shd w:fill="FFFFFF" w:val="clear"/>
        </w:rPr>
        <w:t>1.2.2. пункт 13.2. изложить в следующей редакции: «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Юридические и физические лица, индивидуальные предприниматели независимо от их организационно-правовых норм, обязаны обеспечивать своевременную и качественную очистку и уборку принадлежащих им на праве собственности или ином праве земельных участков и прилегающих территорий в соответствии с действующими Правилами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ab/>
      </w:r>
      <w:r>
        <w:rPr>
          <w:rFonts w:cs="Times New Roman" w:ascii="Times New Roman" w:hAnsi="Times New Roman"/>
        </w:rPr>
        <w:t>Лица, осуществляющее управление многоквартирными домами (собственники помещений в многоквартирном доме), собственники жилых домов, собственники и законные владельцы зданий, строений, сооружений, нежилых помещений, земельных участков, на которых происходит образование ТКО, обязаны заключить договор на оказание услуг по обращению с ТКО с региональным оператором, в зоне деятельности которого находятся места сбора и накопления отходов.»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2.3. пункт </w:t>
      </w:r>
      <w:r>
        <w:rPr>
          <w:rFonts w:cs="Times New Roman" w:ascii="Times New Roman" w:hAnsi="Times New Roman"/>
        </w:rPr>
        <w:t>13.2.1 исключить;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2.4. пункт </w:t>
      </w:r>
      <w:r>
        <w:rPr>
          <w:rFonts w:cs="Times New Roman" w:ascii="Times New Roman" w:hAnsi="Times New Roman"/>
        </w:rPr>
        <w:t>13.2.2 исключить;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2.5.пункт </w:t>
      </w:r>
      <w:r>
        <w:rPr>
          <w:rFonts w:cs="Times New Roman" w:ascii="Times New Roman" w:hAnsi="Times New Roman"/>
        </w:rPr>
        <w:t>13.2.3 исключить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2. Настоящее решение вступает в силу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 xml:space="preserve"> момента вступления в силу областного законодательства о региональном оператор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эр города                                                                                                           И.Н. Соро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Новошахтинс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й Думы                                                                                                  В.А. Солнц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>А.В. Колесников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8:00Z</dcterms:created>
  <dc:creator>admin</dc:creator>
  <dc:description/>
  <cp:keywords/>
  <dc:language>en-US</dc:language>
  <cp:lastModifiedBy>пользователь</cp:lastModifiedBy>
  <cp:lastPrinted>2016-09-29T14:59:00Z</cp:lastPrinted>
  <dcterms:modified xsi:type="dcterms:W3CDTF">2016-09-29T12:00:00Z</dcterms:modified>
  <cp:revision>4</cp:revision>
  <dc:subject/>
  <dc:title> </dc:title>
</cp:coreProperties>
</file>