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сентября 2016 года</w:t>
        <w:tab/>
        <w:tab/>
        <w:t xml:space="preserve">               </w:t>
        <w:tab/>
        <w:tab/>
        <w:tab/>
        <w:tab/>
        <w:tab/>
        <w:t xml:space="preserve">           № 265</w:t>
      </w:r>
      <w:r>
        <w:rPr>
          <w:sz w:val="6"/>
          <w:szCs w:val="6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РИНЯТИИ В ПЕРВОМ ЧТЕНИИ ПРОЕКТА РЕШЕНИЯ  НОВОШАХТИНСКОЙ ГОРОДСКОЙ ДУМЫ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сентября 2016 года</w:t>
      </w:r>
    </w:p>
    <w:p>
      <w:pPr>
        <w:pStyle w:val="Normal"/>
        <w:ind w:left="648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Новошахтинск»,  Новошахтинская городская Дума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РЕШИЛА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1. Принять в первом чтении проект решения</w:t>
      </w:r>
      <w:r>
        <w:rPr>
          <w:b/>
        </w:rPr>
        <w:t xml:space="preserve"> </w:t>
      </w:r>
      <w:r>
        <w:rPr/>
        <w:t>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»,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 Установить, что поправки к проекту решения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» представляются в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 в срок до 17 октября 2016 года.</w:t>
      </w:r>
    </w:p>
    <w:p>
      <w:pPr>
        <w:pStyle w:val="Normal"/>
        <w:ind w:right="-72" w:firstLine="720"/>
        <w:jc w:val="both"/>
        <w:rPr/>
      </w:pPr>
      <w:r>
        <w:rPr/>
        <w:t>3. Создать рабочую группу по доработке проекта решения Новошахтинской  городской Думы «О внесении изменений в решение Новошахтинской городской Думы от 29.09.2005 № 38 «О системе налогообложения в виде единого налога на вмененный доход для отдельных видов деятельности»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/>
        <w:t>- Коденцова Татьяна Викторовна – заместитель Главы Администрации города  Новошахтинска – начальник финансового 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Ляшенко Светлана Николаевна – начальник отдела доходов финансового управления Администрации города Новошахтинска;</w:t>
      </w:r>
    </w:p>
    <w:p>
      <w:pPr>
        <w:pStyle w:val="Normal"/>
        <w:autoSpaceDE w:val="false"/>
        <w:ind w:firstLine="720"/>
        <w:jc w:val="both"/>
        <w:rPr/>
      </w:pPr>
      <w:r>
        <w:rPr/>
        <w:t>- Пархоменко Михаил Николаевич – заместитель председателя Новошахтинской городской Думы;</w:t>
      </w:r>
    </w:p>
    <w:p>
      <w:pPr>
        <w:pStyle w:val="Normal"/>
        <w:autoSpaceDE w:val="false"/>
        <w:ind w:firstLine="720"/>
        <w:jc w:val="both"/>
        <w:rPr/>
      </w:pPr>
      <w:r>
        <w:rPr/>
        <w:t>- Ушанев Юрий Владимирович – депутат Новошахтинской городской Думы, председатель постоянной депутатской комиссии Новошахтинской городской Думы по бюджету, налогам, муниципальной собственности, экономической политике, промышленности и предпринимательству;</w:t>
      </w:r>
    </w:p>
    <w:p>
      <w:pPr>
        <w:pStyle w:val="Normal"/>
        <w:autoSpaceDE w:val="false"/>
        <w:ind w:firstLine="720"/>
        <w:jc w:val="both"/>
        <w:rPr/>
      </w:pPr>
      <w:r>
        <w:rPr/>
        <w:t>- Муллин Александр Иванович – депутат Новошахтинской городской Думы;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аслинников Николай Алексеевич – </w:t>
      </w: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рюгина Надежда Соломоновна – </w:t>
      </w: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Юрова Светлана Викторовна – </w:t>
      </w: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ащенко Сергей Дмитриевич – </w:t>
      </w: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1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Шевченко Нина Федоровна – </w:t>
      </w:r>
      <w:r>
        <w:rPr>
          <w:rFonts w:cs="Times New Roman" w:ascii="Times New Roman" w:hAnsi="Times New Roman"/>
          <w:sz w:val="24"/>
          <w:szCs w:val="24"/>
        </w:rPr>
        <w:t>депутат Новошахтинской городской Ду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есников Александр Васильевич – управляющий делами Новошахтинской городской Думы.</w:t>
      </w:r>
    </w:p>
    <w:p>
      <w:pPr>
        <w:pStyle w:val="Normal"/>
        <w:autoSpaceDE w:val="false"/>
        <w:ind w:firstLine="720"/>
        <w:jc w:val="both"/>
        <w:rPr/>
      </w:pPr>
      <w:r>
        <w:rPr/>
        <w:t>4. Поручить рабочей группе разработать соответствующий проект решения и внести его на рассмотрение Новошахтинской городской Думы до 17 октября 2016 года.</w:t>
      </w:r>
    </w:p>
    <w:p>
      <w:pPr>
        <w:pStyle w:val="Normal"/>
        <w:autoSpaceDE w:val="false"/>
        <w:ind w:firstLine="720"/>
        <w:jc w:val="both"/>
        <w:rPr/>
      </w:pPr>
      <w:r>
        <w:rPr/>
        <w:t>5. Настоящее реш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/>
        <w:t>6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 xml:space="preserve">                         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>Дата подписания</w:t>
      </w:r>
    </w:p>
    <w:p>
      <w:pPr>
        <w:pStyle w:val="Normal"/>
        <w:rPr/>
      </w:pPr>
      <w:r>
        <w:rPr/>
        <w:t>заместителем председателя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9 сентября 2016 года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</w:t>
      </w:r>
    </w:p>
    <w:p>
      <w:pPr>
        <w:pStyle w:val="Normal"/>
        <w:ind w:firstLine="540"/>
        <w:jc w:val="right"/>
        <w:rPr/>
      </w:pPr>
      <w:r>
        <w:rPr/>
        <w:t>к решению Новошахтинской городской Думы от 29.09.2016 № 26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О принятии в первом чтении проекта решения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овошахтинской городской Думы «О внесении измен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решение Новошахтинской городской Думы от 29.09.2005 № 38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О системе налогообложения в виде единого налога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мененный доход для отдельных видов деятельности»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от__________                                                                                                       № ___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ОТ 29.09.2005 N 3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ей 346.26, 346.29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руководствуясь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. N 131-ФЗ "Об общих принципах организации местного самоуправления в Российской Федерации" и статьей 27 Устава города Новошахтинска, городская Дум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решение Новошахтинской городской Думы от 29.09.2005 N 38 "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1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не ранее чем по истечении одного месяца со дня его официального опубликования и не ранее 01.01.201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ахтин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Думы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Солнце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Сороки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 N___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й изменений в реш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38 от 29.09.2005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АЯ СОСТАВЛЯЮЩАЯ КОРРЕКТИРУЮЩЕГО КОЭФФИЦИ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ОЙ ДОХОДНОСТИ К2, ОПРЕДЕЛЕННАЯ В ЗАВИСИМ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ИДА ПРЕДПРИНИМАТЕЛЬСКОЙ ДЕЯТЕЛЬНОСТИ</w:t>
      </w:r>
    </w:p>
    <w:p>
      <w:pPr>
        <w:pStyle w:val="ConsPlusTitle"/>
        <w:widowControl/>
        <w:jc w:val="center"/>
        <w:rPr/>
      </w:pPr>
      <w:r>
        <w:rPr/>
        <w:t>И ТИПА НАСЕЛЕННОГО ПУНКТ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938"/>
      </w:tblGrid>
      <w:tr>
        <w:trPr>
          <w:trHeight w:val="72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кой деятельности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счетной составляющей (Квд)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казание бытовых услуг &lt;*&gt;: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емонт ювелирных изделий;  изготовление ювелирных изделий; изготовление   ювелирных изделий методом литья по выплавляемым моделям; обработка поделочных ювелирных камней и закрепление их в ювелирных изделиях;  ремонт и реставрация антикварных изделий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ремонт жилья и других построек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13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услуги фотоателье, фото- и кинолабораторий, за исключением следующих услуг: изготовление в павильоне черно-белых фотоснимков для документов; изготовление в павильоне   черно-белых и цветных художественных,  в том числе комбинированных, фотоснимков;      изготовление вне павильона черно-белых         фотоснимков для документов; изготовление вне павильона черно-белых    и цветных художественных фотоснимков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>
          <w:trHeight w:val="12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 изготовление в павильоне черно-белых    фотоснимков для документов;     изготовление в павильоне черно-белых и цветных </w:t>
              <w:br/>
              <w:t xml:space="preserve">художественных, в том числе комбинированных,   фотоснимков;                                   </w:t>
              <w:br/>
              <w:t xml:space="preserve">изготовление вне павильона черно-белых   фотоснимков для документов;  изготовление вне павильона черно-белых  и цветных художественных фотоснимков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ошив обуви за исключением детской обуви, ортопедической обуви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ремонт обуви; окраска обуви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ремонт мебели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ремонт и техническое обслуживание бытовой радиоэлектронной аппаратуры; ремонт бытовых машин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ремонт бытовых приборов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. ремонт и пошив швейных, меховых и кожаных изделий, головных уборов и изделий текстильной галантереи, ремонт, пошив и вязание трикотажных изделий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. прочие виды бытовых услуг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казание ветеринарных услуг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казание услуг по ремонту, техническому обслуживанию и мойке автотранспортных средств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Розничная торговля: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1. торговля, осуществляемая через объекты    стационарной торговой сети, имеющие торговые   залы: 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 ювелирными изделиям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2. автомобилями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3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4. смешанная торговля продовольственными  и непродовольственными товарами;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45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5. торговля фармацевтическими и медицинскими   товарами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516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6. продовольственными товарами, за исключением торговли алкогольными напитками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316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ыми напитк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7. реализация товаров в предприятиях     торговли, расположенных на закрытой территории учреждений подразделений Минобороны, МВД, ФСБ, ФАПСИ, погранвойск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2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 одежда из натурального меха и кож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9. автомобильными деталями, узлами и принадлежностя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торговля, осуществляемая через объекты    стационарной торговой сети, не имеющие торговых залов, а также через объекты нестационарной    торговой сети, площадь торгового места в которых не превышает 5 квадратных метров: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 смешанная торговля продовольственными   и непродовольственными товарами;    торговля фармацевтическими и медицинскими   товарами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3. продовольственными товарами, за исключением торговли алкогольными напитками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>
          <w:trHeight w:val="27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ыми напитк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41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одежда из натурального меха и кож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9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5. автомобильными деталями, узлами и принадлежностя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торговля, осуществляемая через объекты    стационарной торговой сети, не имеющие торговых залов, а также через объекты нестационарной    торговой сети, площадь торгового места в которых превышает 5 квадратных метров: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1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2. смешанная торговля продовольственными   и непродовольственными товарами; торговля   фармацевтическими и медицинскими товарами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3. продовольственными товарами, за исключением торговли алкогольной продукцией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ыми напитк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 одежда из натурального меха и кож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 автомобильными деталями, узлами и принадлежностя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развозная (разносная) торговля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реализация товаров с использованием торговых автомато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казание услуг общественного питания: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осуществляемых через объекты организации  общественного питания, имеющие залы обслуживания посетителей: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1. все типы предприятий общественного питания, реализующих алкогольную продукцию и пиво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 все типы предприятий общественного  питания, не реализующих алкогольную продукцию  и пиво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3. предприятия общественного питания,   имеющие залы обслуживания посетителей, работающие только во время театрально-зрелищных и  спортивных мероприятий в помещениях спортивно- зрелищных комплексов, театров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. столовые при организациях, учреждениях  и учебных заведениях, обеспечивающих пропускной режим, за исключением общедоступных, не реализующие алкогольную продукцию и пиво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Осуществляемых через объекты организации  общественного питания, не имеющие залов    обслуживания посетителей: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1. все типы предприятий общественного питания, реализующих алкогольную продукцию и пиво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2. все типы предприятий общественного   питания, не реализующих алкогольную продукцию  и пиво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казание автотранспортных услуг: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оказание автотранспортных услуг  по перевозке груз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автотранспортных услуг по перевозке пассажиров маршрутными такси и автобус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азание автотранспортных услуг по перевозке пассажиров  такс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Оказание услуг по предоставлению во временное владение  (в пользование) мест для стоянки автотранспортных средств, также  хранению автотранспортных средств на платных стоянках  (за исключением штрафных автостоянок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Распространение наружной рекламы    с использованием рекламных конструкций: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распространение наружной рекламы с использованием рекламных конструкций (за исключением рекламных конструкций с автоматической сменой  изображения и электронных табло)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распространение наружной рекламы с использованием рекламных конструкций с автоматической сменой изображения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распространение наружной рекламы  посредством электронных табло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азмещение рекламы на транспортных средствах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Оказание услуг по временному размещению   и проживанию организациями и предпринимателями, использующими в каждом объекте предоставления  данных услуг общую площадь помещений для временного размещения и проживания не более  500   </w:t>
              <w:br/>
              <w:t xml:space="preserve">квадратных метров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9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Оказание услуг по передаче во временное   владение и (или) в пользование торговых мест,  расположенных в объектах стационарной торговой сети, не имеющих торговых залов, объектов      </w:t>
              <w:br/>
              <w:t xml:space="preserve">нестационарной торговой сети, а также объектов организации общественного питания, не имеющих  залов обслуживания посетителей: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если площадь каждого из них не превышает 5 квадратных метр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если площадь каждого из них превышает    5 квадратных метр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Оказание услуг по передаче во временное   владение и (или) в пользование земельных   участков для размещения объектов стационарной  и нестационарной торговой сети, а также объектов организации общественного питания: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. если площадь земельного участка  не превышает 10 квадратных метров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 если площадь земельного участка превышает 10 квадратных метров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мечание. При совмещении нескольких видов бытовых услуг применяется расчетная составляющая коэффициента К2, соответствующая тому виду услуг, для которого ее значение максим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шахтинской городской Думы</w:t>
        <w:tab/>
        <w:tab/>
        <w:tab/>
        <w:tab/>
        <w:t>А.В.Колесников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7C6745626BFA118281C0123EFE7CD7DD049E4D9D794D47E33B75DEB27DE25214D0D3415B1CEA79H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19:00Z</dcterms:created>
  <dc:creator>admin</dc:creator>
  <dc:description/>
  <cp:keywords/>
  <dc:language>en-US</dc:language>
  <cp:lastModifiedBy>пользователь</cp:lastModifiedBy>
  <cp:lastPrinted>2016-09-29T15:00:00Z</cp:lastPrinted>
  <dcterms:modified xsi:type="dcterms:W3CDTF">2016-09-29T12:01:00Z</dcterms:modified>
  <cp:revision>6</cp:revision>
  <dc:subject/>
  <dc:title> </dc:title>
</cp:coreProperties>
</file>