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июля 2016 года</w:t>
        <w:tab/>
        <w:tab/>
        <w:t xml:space="preserve">               </w:t>
        <w:tab/>
        <w:tab/>
        <w:tab/>
        <w:tab/>
        <w:tab/>
        <w:t xml:space="preserve">                      № 25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ИСВОЕНИИ З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ОЧЕТНЫЙ ГРАЖДАНИН ГОРОДА НОВОШАХТИНСКА» </w:t>
      </w:r>
    </w:p>
    <w:p>
      <w:pPr>
        <w:pStyle w:val="Normal"/>
        <w:jc w:val="center"/>
        <w:rPr/>
      </w:pPr>
      <w:r>
        <w:rPr>
          <w:b/>
          <w:bCs/>
        </w:rPr>
        <w:t xml:space="preserve">В.Д. КАТАЛЬНИКОВУ </w:t>
      </w:r>
    </w:p>
    <w:p>
      <w:pPr>
        <w:pStyle w:val="Normal"/>
        <w:ind w:left="566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июля 2016 года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ей 7 Устава муниципального образования «Город Новошахтинск», решением Новошахтинской городской Думы от 25.08.2005 № 29 «О принятии положения о звании «Почетный гражданин города Новошахтинска», решением комиссии по рассмотрению материалов на присвоение звания «Почетный гражданин города Новошахтинска» (протокол от 19.07.2016 года № 1), Новошахтинская  городская  Ду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1. Присвоить звание «Почетный гражданин города Новошахтинска» Катальникову Владимиру Дмитриевичу, 1951 года рождения, председателю комитета Законодательного Собрания Ростовской области  по социальной политике, труду, здравоохранению и межпарламентскому сотрудничеству, за широкое признание у жителей города Новошахтинска в результате многолетней общественной и политической деятельности.         </w:t>
      </w:r>
    </w:p>
    <w:p>
      <w:pPr>
        <w:pStyle w:val="Normal"/>
        <w:ind w:firstLine="708"/>
        <w:jc w:val="both"/>
        <w:rPr/>
      </w:pPr>
      <w:r>
        <w:rPr/>
        <w:t>2. Выплатить В.Д. Катальникову вознаграждение в соответствии с Положением о звании «Почетный гражданин города Новошахтинск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ь председателя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Новошахтинской городской Думы</w:t>
        <w:tab/>
        <w:tab/>
        <w:t xml:space="preserve">                                         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</w:t>
      </w:r>
    </w:p>
    <w:p>
      <w:pPr>
        <w:pStyle w:val="Normal"/>
        <w:rPr/>
      </w:pPr>
      <w:r>
        <w:rPr/>
        <w:t xml:space="preserve">28 июля 2016 года                              </w:t>
      </w:r>
    </w:p>
    <w:sectPr>
      <w:type w:val="nextPage"/>
      <w:pgSz w:w="11906" w:h="16838"/>
      <w:pgMar w:left="170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12:00Z</dcterms:created>
  <dc:creator>admin</dc:creator>
  <dc:description/>
  <cp:keywords/>
  <dc:language>en-US</dc:language>
  <cp:lastModifiedBy>пользователь</cp:lastModifiedBy>
  <cp:lastPrinted>2016-07-28T15:14:00Z</cp:lastPrinted>
  <dcterms:modified xsi:type="dcterms:W3CDTF">2016-07-28T12:14:00Z</dcterms:modified>
  <cp:revision>4</cp:revision>
  <dc:subject/>
  <dc:title> </dc:title>
</cp:coreProperties>
</file>