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ЕШЕНИЕ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июля 2016 года</w:t>
        <w:tab/>
        <w:tab/>
        <w:t xml:space="preserve">               </w:t>
        <w:tab/>
        <w:tab/>
        <w:tab/>
        <w:tab/>
        <w:tab/>
        <w:t xml:space="preserve">                      № 25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Б ОТЧЕТЕ НАЧАЛЬНИКА ОТДЕЛА МВД РОССИИ ПО ГОРОДУ НОВОШАХТИНСКУ ПОДПОЛКОВНИКА ПОЛИЦИИ С.И. ГЛУХОВА ПО ИТОГАМ РАБОТЫ ЗА ПЕРВОЕ  ПОЛУГОДИЕ 2016 ГОДА</w:t>
      </w:r>
    </w:p>
    <w:p>
      <w:pPr>
        <w:pStyle w:val="Normal"/>
        <w:ind w:left="5664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 xml:space="preserve">28 июля 2016 года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слушав отчет начальника отдела МВД России по городу Новошахтинску подполковника полиции Сергея Ивановича Глухова по итогам работы за первое полугодие  2016 года, руководствуясь статьей 8 Федерального  закона от 07.02.2011.  № 3-ФЗ «О полиции»,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тчет начальника отдела МВД России по городу Новошахтинску подполковника полиции Сергея Ивановича Глухова по итогам работы за первое полугодие  2016 года перед депутатами Новошахтинской городской Думы принять к сведению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шахтинской городской Думы</w:t>
        <w:tab/>
        <w:tab/>
        <w:t xml:space="preserve">                             </w:t>
        <w:tab/>
        <w:t xml:space="preserve"> М.Н. Пархоменко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ем председателя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июл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23:00Z</dcterms:created>
  <dc:creator>admin</dc:creator>
  <dc:description/>
  <cp:keywords/>
  <dc:language>en-US</dc:language>
  <cp:lastModifiedBy>пользователь</cp:lastModifiedBy>
  <cp:lastPrinted>2016-07-28T14:22:00Z</cp:lastPrinted>
  <dcterms:modified xsi:type="dcterms:W3CDTF">2016-07-28T11:23:00Z</dcterms:modified>
  <cp:revision>2</cp:revision>
  <dc:subject/>
  <dc:title> </dc:title>
</cp:coreProperties>
</file>