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июля 2016 года</w:t>
        <w:tab/>
        <w:tab/>
        <w:t xml:space="preserve">               </w:t>
        <w:tab/>
        <w:tab/>
        <w:tab/>
        <w:tab/>
        <w:tab/>
        <w:t xml:space="preserve">                   № 252</w:t>
      </w:r>
      <w:r>
        <w:rPr>
          <w:sz w:val="6"/>
          <w:szCs w:val="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</w:rPr>
        <w:t>ОТ 31.01.2011 № 240</w:t>
      </w:r>
      <w:r>
        <w:rPr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ОБ УСТАНОВЛЕНИИ ПОРЯДКА ПЕРЕДАЧИ ОБЪЕКТОВ МУНИЦИПАЛЬНОЙ СОБСТВЕННОСТИ ГОРОДА НОВОШАХТИНСКА В АРЕНДУ ИЛИ ДРУГИЕ ФОРМЫ ПОЛЬЗОВАНИЯ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lang w:eastAsia="ar-SA"/>
        </w:rPr>
      </w:pPr>
      <w:r>
        <w:rPr>
          <w:sz w:val="22"/>
          <w:szCs w:val="22"/>
        </w:rPr>
        <w:tab/>
        <w:tab/>
        <w:tab/>
        <w:tab/>
        <w:tab/>
      </w:r>
      <w:r>
        <w:rPr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30 июня 2016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Областным законом от 22.10.2005 № 380-ЗС "О межбюджетных отношениях органов государственной власти и органов местного самоуправления в Ростовской области" и Бюджетным кодексом Российской Федерации, на основании пункта 2 части 3 статьи 27 Устава муниципального образования «Город Новошахтинск», Новошахтинская городская Дума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Внести изменения в приложение к решению Новошахтинской городской Думы </w:t>
      </w:r>
      <w:r>
        <w:rPr>
          <w:bCs/>
        </w:rPr>
        <w:t>от 31.01.2011 № 240 «Об установлении порядка передачи объектов муниципальной собственности города Новошахтинска в аренду или другие формы пользования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1. пункт 2.8.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8. Для участия в аукционе или конкурсе юридические и физические лица, в том числе индивидуальные предприниматели, обращаются к организатору торгов с заявкой и приложением документов, определенных 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вместе с «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») (далее – приказ ФАС России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2.9.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9. Торги на право заключения договоров аренды муниципального имущества могут быть признаны несостоявшимися по основаниям, предусмотренным приказом ФАС России. Иные основания признания торгов несостоявшимися устанавливаются законом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2.10.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0. В случае если торги признаны несостоявшимися по причине подачи единственной заявки на участие в торгах либо признания участником торгов только одного заявителя, с лицом, подавшим единственную заявку на участие в торгах, в случае, если указанная заявка соответствует требованиям и условиям, предусмотренным конкурсной (аукционной) документацией, а также с лицом, признанным единственным участником торгов, организатор торгов обязан заключить договор на условиях и по цене, которые предусмотрены заявкой на участие в торгах и конкурсной (аукционной) документацией, но по цене не менее начальной (минимальной) цены договора (лота), указанной в извещении о проведении торгов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ункте 3.4. слова «с учетом уровня инфляции, предусмотренного федеральным законом о федеральном бюджете на очередной финансовый год» заменить словами «с учетом индекса потребительских цен на очередной финансовый год в соответствии с прогнозом социально-экономического развития Рост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ункт 6.1.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Доходы, получаемые от сдачи в аренду муниципального имущества, находящегося в казне или закрепленного на праве оперативного управления за органами местного самоуправления, в виде арендной платы, средств, полученных от проведения конкурсов или аукционов на право заключения договоров аренды, пени за просрочку платежей поступают в бюджет города Новошахтинска.»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, за исключением подпункта 1.4.</w:t>
      </w:r>
    </w:p>
    <w:p>
      <w:pPr>
        <w:pStyle w:val="Normal"/>
        <w:ind w:firstLine="709"/>
        <w:jc w:val="both"/>
        <w:rPr/>
      </w:pPr>
      <w:r>
        <w:rPr/>
        <w:t>Подпункт 1.4. настоящего решения вступает в силу с 1 января 2017 год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</w:t>
      </w:r>
      <w:r>
        <w:rPr>
          <w:rFonts w:eastAsia="Calibri;Arial"/>
        </w:rPr>
        <w:t>. Контроль за исполнением настояще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05 июля 2016 года                                                                                                     </w:t>
      </w:r>
    </w:p>
    <w:p>
      <w:pPr>
        <w:pStyle w:val="Normal"/>
        <w:rPr/>
      </w:pPr>
      <w:r>
        <w:rPr/>
        <w:t>30 июн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2:00Z</dcterms:created>
  <dc:creator>admin</dc:creator>
  <dc:description/>
  <cp:keywords/>
  <dc:language>en-US</dc:language>
  <cp:lastModifiedBy>пользователь</cp:lastModifiedBy>
  <cp:lastPrinted>2016-06-30T12:51:00Z</cp:lastPrinted>
  <dcterms:modified xsi:type="dcterms:W3CDTF">2016-07-06T11:16:00Z</dcterms:modified>
  <cp:revision>3</cp:revision>
  <dc:subject/>
  <dc:title> </dc:title>
</cp:coreProperties>
</file>