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5 июля 2016 года              </w:t>
        <w:tab/>
        <w:tab/>
        <w:tab/>
        <w:tab/>
        <w:tab/>
        <w:t xml:space="preserve">                                            № 251</w:t>
      </w:r>
      <w:r>
        <w:rPr>
          <w:sz w:val="6"/>
          <w:szCs w:val="6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04.10.2010 № 201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30 июня 2016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о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татьями 295 и 298 Гражданского кодекса Российской Федерации, на основании</w:t>
      </w:r>
      <w:r>
        <w:rPr>
          <w:rFonts w:cs="Times New Roman" w:ascii="Times New Roman" w:hAnsi="Times New Roman"/>
          <w:sz w:val="22"/>
          <w:szCs w:val="22"/>
        </w:rPr>
        <w:t xml:space="preserve"> пункта 5 части 1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Внести изменения в приложение к решению Новошахтинской городской Думы </w:t>
      </w:r>
      <w:r>
        <w:rPr>
          <w:bCs/>
          <w:sz w:val="22"/>
          <w:szCs w:val="22"/>
        </w:rPr>
        <w:t>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в статье 1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1. 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2. Решения о предоставлении в аренду имущества муниципальной казны принимает КУИ, который выступает арендодателем при оформлении договоров аренды такого имущества.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2. часть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4. Предприятие или учреждение, в том числе орган местного самоуправления, вправе предоставлять в аренду закрепленное за ним соответственно на праве хозяйственного ведения или оперативного управления  недвижимое муниципальное имущество по согласованию с КУИ.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в статье 1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1. 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2. Решения о предоставлении в безвозмездное пользование имущества муниципальной казны принимает КУИ, который выступает ссудодателем при оформлении договоров безвозмездного пользование  таким имуществом.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2. дополнить частью 3, изложив её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3. Предприятие или учреждение, в том числе орган местного самоуправления, вправе предоставлять в безвозмездное пользование закрепленное за ним соответственно на праве хозяйственного ведения или оперативного управления недвижимое муниципальное имущество по согласованию с КУИ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eastAsia="Calibri"/>
          <w:sz w:val="22"/>
          <w:szCs w:val="22"/>
        </w:rPr>
        <w:t>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Мэром города</w:t>
      </w:r>
    </w:p>
    <w:p>
      <w:pPr>
        <w:pStyle w:val="Normal"/>
        <w:rPr/>
      </w:pPr>
      <w:r>
        <w:rPr>
          <w:sz w:val="20"/>
          <w:szCs w:val="20"/>
        </w:rPr>
        <w:t xml:space="preserve">городской Думы                                                                </w:t>
        <w:tab/>
        <w:tab/>
        <w:t xml:space="preserve">               05 июля 2016 года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30 июня 2016 года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3:00Z</dcterms:created>
  <dc:creator>admin</dc:creator>
  <dc:description/>
  <cp:keywords/>
  <dc:language>en-US</dc:language>
  <cp:lastModifiedBy>User</cp:lastModifiedBy>
  <cp:lastPrinted>2016-06-30T12:54:00Z</cp:lastPrinted>
  <dcterms:modified xsi:type="dcterms:W3CDTF">2016-07-08T12:17:00Z</dcterms:modified>
  <cp:revision>7</cp:revision>
  <dc:subject/>
  <dc:title> </dc:title>
</cp:coreProperties>
</file>