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0 июня 2016 года</w:t>
        <w:tab/>
        <w:tab/>
        <w:t xml:space="preserve">               </w:t>
        <w:tab/>
        <w:tab/>
        <w:tab/>
        <w:tab/>
        <w:tab/>
        <w:t xml:space="preserve">                      № 24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center"/>
        <w:rPr/>
      </w:pPr>
      <w:r>
        <w:rPr>
          <w:rFonts w:cs="Arial"/>
          <w:b/>
          <w:color w:val="000000"/>
          <w:sz w:val="23"/>
          <w:szCs w:val="23"/>
        </w:rPr>
        <w:t xml:space="preserve">ОБ УТВЕРЖДЕНИИ ПЕРСПЕКТИВНОГО ПЛАНА РАБОТЫ </w:t>
      </w:r>
      <w:r>
        <w:rPr>
          <w:b/>
          <w:sz w:val="23"/>
          <w:szCs w:val="23"/>
        </w:rPr>
        <w:t xml:space="preserve">НОВОШАХТИНСКОЙ ГОРОДСКОЙ ДУМЫ НА ВТОРОЕ ПОЛУГОДИЕ 2016 ГОДА </w:t>
      </w:r>
    </w:p>
    <w:p>
      <w:pPr>
        <w:pStyle w:val="Normal"/>
        <w:ind w:left="5664"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tabs>
          <w:tab w:val="clear" w:pos="708"/>
          <w:tab w:val="left" w:pos="180" w:leader="none"/>
        </w:tabs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июн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17 Регламента Новошахтинской городской Думы, пунктом 9 части 8 статьи 28 Устава муниципального образования «Город Новошахтинск», Новошахтинская  городская  Ду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ерспективный план работы Новошахтинской городской Думы на второе полугодие 2016 года,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Новошахтинской городской Думы </w:t>
        <w:tab/>
        <w:tab/>
        <w:tab/>
        <w:t xml:space="preserve">                                      В.А. Солнцев</w:t>
      </w:r>
    </w:p>
    <w:p>
      <w:pPr>
        <w:pStyle w:val="Normal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ем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июня 2016 год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Новошахтинской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городской Думы   от 30.06.2016 № 249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«Об утверждении перспективного пла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работы Новошахтинской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на второе полугодие 2016 года»</w:t>
      </w:r>
    </w:p>
    <w:p>
      <w:pPr>
        <w:pStyle w:val="Normal"/>
        <w:tabs>
          <w:tab w:val="clear" w:pos="708"/>
          <w:tab w:val="left" w:pos="5985" w:leader="none"/>
          <w:tab w:val="right" w:pos="9688" w:leader="none"/>
        </w:tabs>
        <w:jc w:val="both"/>
        <w:rPr/>
      </w:pPr>
      <w:r>
        <w:rPr/>
        <w:tab/>
        <w:t xml:space="preserve">      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 Новошахтин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-е полугодие 2016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 внесении изменений в бюджет города Новошахтинска на 2016 год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 все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 внесении изменений в Устав муниципального образования  «Город Новошахтинск»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О внесении изменений в прогнозный план (Программу)  приватизации города Новошахтинска на 2016 год 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2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both"/>
              <w:rPr/>
            </w:pPr>
            <w:r>
              <w:rPr/>
              <w:t>1) по проектам муниципальных правовых актов о внесении изменений и дополнений в Устав города Новошахтинс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о проекту решения городской Думы: «О   бюджете города Новошахтинска на 2017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 при поступлении в Думу этих проект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Июль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тчет начальника отдела МВД России по г. Новошахтинску  по итогам работы за первое полугодие 2016г;</w:t>
      </w:r>
    </w:p>
    <w:p>
      <w:pPr>
        <w:pStyle w:val="Normal"/>
        <w:jc w:val="both"/>
        <w:rPr/>
      </w:pPr>
      <w:r>
        <w:rPr/>
        <w:tab/>
        <w:t>- Информация Администрации города о состоянии и качестве водоснабжения жителей города в летний период 2016 года;</w:t>
      </w:r>
    </w:p>
    <w:p>
      <w:pPr>
        <w:pStyle w:val="Normal"/>
        <w:jc w:val="both"/>
        <w:rPr/>
      </w:pPr>
      <w:r>
        <w:rPr/>
        <w:tab/>
        <w:t xml:space="preserve">- О внесении изменений в решение Новошахтинской городской Думы от 05.03.2014 № 59 «Об утверждении перечня услуг, которые являются необходимыми и обязательными для предоставления муниципальных услуг, и о порядке определения размера платы за их оказание», для приведения перечня услуг, которые являются необходимыми и обязательными для предоставления муниципальных услуг, в соответствие с реестром муниципальных услуг, оказываемых Администрацией города Новошахтинска, отраслевыми (функциональными) органами Администрации города Новошахтинска и муниципальными учреждениями, утвержденным постановлением Администрации города от 21.04.2016 № 315 (с изменениями в постановлении Администрации города от 27.05.2016 № 437)»; </w:t>
      </w:r>
    </w:p>
    <w:p>
      <w:pPr>
        <w:pStyle w:val="Normal"/>
        <w:jc w:val="both"/>
        <w:rPr/>
      </w:pPr>
      <w:r>
        <w:rPr/>
        <w:tab/>
        <w:t>- О внесении изменений в решение Новошахтинской городской Думы от 20.11.2012 № 381 «</w:t>
      </w:r>
      <w:r>
        <w:rPr>
          <w:bCs/>
        </w:rPr>
        <w:t>Об утверждении П</w:t>
      </w:r>
      <w:r>
        <w:rPr/>
        <w:t>рограммы комплексного развития систем коммунальной инфраструктуры города Новошахтинска на 2012-2020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нтяб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нформация о ходе исполнения мероприятий по подготовке к отопительному сезону 2015-2016г.г. муниципальных котельных многоквартирных жилых домов и объектов социальной сферы города;</w:t>
      </w:r>
    </w:p>
    <w:p>
      <w:pPr>
        <w:pStyle w:val="Normal"/>
        <w:jc w:val="both"/>
        <w:rPr/>
      </w:pPr>
      <w:r>
        <w:rPr/>
        <w:tab/>
        <w:t>- О внесении изменений  в решение Новошахтинской городской Думы  от 30.01.2012 № 325 « Об утверждении « Правил благоустройства, уборки и санитарного содержания  территории города Новошахтинска»;</w:t>
      </w:r>
    </w:p>
    <w:p>
      <w:pPr>
        <w:pStyle w:val="Normal"/>
        <w:jc w:val="both"/>
        <w:rPr/>
      </w:pPr>
      <w:r>
        <w:rPr/>
        <w:tab/>
        <w:t>- О внесении изменений в решение Новошахтинской городской Думы «Об утверждении положения о бюджетном процессе в городе Новошахтинс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ктяб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Об эффективном использовании и распоряжении земельными участками на территории г. Новошахтинска за 2015 год и 9-мес 2016 года;</w:t>
      </w:r>
    </w:p>
    <w:p>
      <w:pPr>
        <w:pStyle w:val="Normal"/>
        <w:jc w:val="both"/>
        <w:rPr/>
      </w:pPr>
      <w:r>
        <w:rPr/>
        <w:tab/>
        <w:t>- Об инвестиционных площадках в городе Новошахтинске ;</w:t>
      </w:r>
    </w:p>
    <w:p>
      <w:pPr>
        <w:pStyle w:val="Normal"/>
        <w:jc w:val="both"/>
        <w:rPr/>
      </w:pPr>
      <w:r>
        <w:rPr/>
        <w:tab/>
        <w:t>- Информация Администрации города о предоставлении дополнительных платных образовательных услуг в дошкольных образовательных учреждениях и в муниципальных общеобразовательных учреждениях города;</w:t>
      </w:r>
    </w:p>
    <w:p>
      <w:pPr>
        <w:pStyle w:val="Normal"/>
        <w:jc w:val="both"/>
        <w:rPr/>
      </w:pPr>
      <w:r>
        <w:rPr/>
        <w:tab/>
        <w:t>- О внесении изменений в решение Новошахтинской городской Думы от 04.10.2010 № 199 «Об утверждении Положения «Об  отделе  культуры Администрации города Новошахтинска»;</w:t>
      </w:r>
    </w:p>
    <w:p>
      <w:pPr>
        <w:pStyle w:val="Normal"/>
        <w:jc w:val="both"/>
        <w:rPr/>
      </w:pPr>
      <w:r>
        <w:rPr/>
        <w:tab/>
        <w:t>- О внесении изменений в решение Новошахтинской городской Думы от 06.10.2009 № 107 «Об утверждении Положения «Об Управлении социальной защиты населения Администрации го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яб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 О проекте бюджета города Новошахтинска на 2017 год и на плановый период 2018 и 2019 годов;</w:t>
      </w:r>
    </w:p>
    <w:p>
      <w:pPr>
        <w:pStyle w:val="Normal"/>
        <w:jc w:val="both"/>
        <w:rPr/>
      </w:pPr>
      <w:r>
        <w:rPr/>
        <w:tab/>
        <w:t>- Об утверждении местных нормативов градостроительного проектирования в муниципальном образовании  «Город Новошахтинск»;</w:t>
      </w:r>
    </w:p>
    <w:p>
      <w:pPr>
        <w:pStyle w:val="Normal"/>
        <w:jc w:val="both"/>
        <w:rPr/>
      </w:pPr>
      <w:r>
        <w:rPr/>
        <w:tab/>
        <w:t>-Об утверждении прогнозного плана (программы) приватизации муниципального имущества  на 2017 год и плановый период 2018 -2019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 О бюджете города Новошахтинска на 2017 год и на плановый период 2018 и 2018 годов (второе чтение);</w:t>
      </w:r>
    </w:p>
    <w:p>
      <w:pPr>
        <w:pStyle w:val="Normal"/>
        <w:jc w:val="both"/>
        <w:rPr/>
      </w:pPr>
      <w:r>
        <w:rPr/>
        <w:tab/>
        <w:t>-О работе Администрации города по организации очистки дорог  в  зимний период 2015-2016 года;</w:t>
      </w:r>
    </w:p>
    <w:p>
      <w:pPr>
        <w:pStyle w:val="Normal"/>
        <w:jc w:val="both"/>
        <w:rPr/>
      </w:pPr>
      <w:r>
        <w:rPr/>
        <w:tab/>
        <w:t>- Информация  Администрации города о состоянии уличного освещения в городе Новошахтинске в 2016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Новошахтинской городской Думы</w:t>
        <w:tab/>
        <w:tab/>
        <w:tab/>
        <w:tab/>
        <w:tab/>
        <w:t xml:space="preserve">       А.В. Колесников</w:t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firstLine="720"/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jc w:val="both"/>
        <w:rPr>
          <w:rFonts w:eastAsia="Calibri;Arial"/>
        </w:rPr>
      </w:pPr>
      <w:r>
        <w:rPr>
          <w:rFonts w:eastAsia="Calibri;Arial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8:00Z</dcterms:created>
  <dc:creator>admin</dc:creator>
  <dc:description/>
  <cp:keywords/>
  <dc:language>en-US</dc:language>
  <cp:lastModifiedBy>пользователь</cp:lastModifiedBy>
  <cp:lastPrinted>2016-06-30T14:37:00Z</cp:lastPrinted>
  <dcterms:modified xsi:type="dcterms:W3CDTF">2016-06-30T11:38:00Z</dcterms:modified>
  <cp:revision>2</cp:revision>
  <dc:subject/>
  <dc:title> </dc:title>
</cp:coreProperties>
</file>