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мая 2016 года</w:t>
        <w:tab/>
        <w:tab/>
        <w:t xml:space="preserve">               </w:t>
        <w:tab/>
        <w:tab/>
        <w:tab/>
        <w:tab/>
        <w:tab/>
        <w:t xml:space="preserve">                    № 24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ВНЕСЕНИИ ИЗМЕНЕНИЙ В ОТДЕЛЬНЫЕ РЕШЕНИЯ НОВОШАХТИНСКОЙ ГОРОДСКОЙ ДУМЫ  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26 мая 2016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В соответствии с главами 31 и 32 части 2 Налогового кодекса Российской Федерации, Новошахтинская городская Дума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center"/>
        <w:rPr>
          <w:rFonts w:eastAsia="Calibri;Arial"/>
        </w:rPr>
      </w:pPr>
      <w:r>
        <w:rPr>
          <w:rFonts w:eastAsia="Calibri;Arial"/>
        </w:rPr>
        <w:t>РЕШИЛА: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1. Внести в решение Новошахтинской городской Думы от 29.09.2005 № 36 «Об установлении земельного налога» следующие изменения: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1.1. пункт 7 исключить;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1.2. в подпункте 9.9. пункта 9 исключить слова: «семьи, имеющие детей – инвалидов в возрасте до 18 лет»;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1.3. пункт 9 дополнить подпунктом 9.10. следующего содержания: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«9.10. физические лица, имеющие детей - инвалидов, совместно проживающих с ними, в том числе усыновленных (удочеренных), находящихся под опекой или попечительством. Налогоплательщики указанной категории освобождаются от уплаты земельного налога за один земельный участок, по их выбору, не используемый в предпринимательской деятельности.».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2. Внести в решение Новошахтинской городской Думы от 26.11.2015 № 197 «О внесении изменений в решение Новошахтинской городской Думы от 29.09.2005 № 36 «Об установлении земельного налога» следующие изменения: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2.1. в пункте 2 исключить слова «и применяется в отношении налоговых периодов, начиная с 2016 года».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3. Внести в решение Новошахтинской городской Думы от 31.10.2014 № 103 «О налоге на имущество физических лиц» следующие изменения:</w:t>
      </w:r>
    </w:p>
    <w:p>
      <w:pPr>
        <w:pStyle w:val="Normal"/>
        <w:ind w:firstLine="720"/>
        <w:jc w:val="both"/>
        <w:rPr>
          <w:rFonts w:eastAsia="Calibri;Arial"/>
        </w:rPr>
      </w:pPr>
      <w:bookmarkStart w:id="0" w:name="_GoBack"/>
      <w:bookmarkEnd w:id="0"/>
      <w:r>
        <w:rPr>
          <w:rFonts w:eastAsia="Calibri;Arial"/>
        </w:rPr>
        <w:t>3.1. Подпункт 2.1. пункта 2 изложить в следующей редакции: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«2.1. Установить, что право на налоговую льготу имеет следующая категория налогоплательщиков: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1) физические лица, имеющие детей – инвалидов, совместно проживающих с ними, в том числе усыновленных (удочеренных), находящихся под опекой или попечительством, в отношении одного из жилых объектов налогообложения по выбору налогоплательщика, не используемого налогоплательщиком в предпринимательской деятельности.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Межрайонную ИФНС России № 12 по Ростовской области: справку о составе семьи, свидетельство о рождении (документ, подтверждающий опекунство, попечительство), документ, подтверждающий инвалидность.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».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4. Настоящее решение вступает в силу со дня его официального опубликования. По пунктам 1 и 3 применяется в отношении налоговых периодов, начиная с 2016 года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</w:rPr>
        <w:tab/>
        <w:t>5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30 мая 2016 года                                                                                                      </w:t>
      </w:r>
    </w:p>
    <w:p>
      <w:pPr>
        <w:pStyle w:val="Normal"/>
        <w:rPr/>
      </w:pPr>
      <w:r>
        <w:rPr/>
        <w:t>26 ма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5:00:00Z</dcterms:created>
  <dc:creator>admin</dc:creator>
  <dc:description/>
  <cp:keywords/>
  <dc:language>en-US</dc:language>
  <cp:lastModifiedBy>пользователь</cp:lastModifiedBy>
  <cp:lastPrinted>2016-05-27T09:28:00Z</cp:lastPrinted>
  <dcterms:modified xsi:type="dcterms:W3CDTF">2016-05-30T12:51:00Z</dcterms:modified>
  <cp:revision>6</cp:revision>
  <dc:subject/>
  <dc:title> </dc:title>
</cp:coreProperties>
</file>