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мая 2016 года</w:t>
        <w:tab/>
        <w:tab/>
        <w:t xml:space="preserve">               </w:t>
        <w:tab/>
        <w:tab/>
        <w:tab/>
        <w:tab/>
        <w:tab/>
        <w:t xml:space="preserve">                       № 24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</w:rPr>
        <w:t>ОТ 04.10.2010 № 201</w:t>
      </w:r>
      <w:r>
        <w:rPr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ind w:left="5664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</w:t>
        <w:tab/>
        <w:t xml:space="preserve">   28 апреля 2016 год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пунктом 5 части 1 статьи 27 Устава муниципального образования «Город Новошахтинск», Новошахтинская городская Дум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Внести в приложение к решению Новошахтинской городской Думы </w:t>
      </w:r>
      <w:r>
        <w:rPr>
          <w:bCs/>
          <w:sz w:val="22"/>
          <w:szCs w:val="22"/>
        </w:rPr>
        <w:t>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 следующие</w:t>
      </w:r>
      <w:r>
        <w:rPr>
          <w:sz w:val="22"/>
          <w:szCs w:val="22"/>
        </w:rPr>
        <w:t xml:space="preserve">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части 2 и 3 статьи 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2. Органом Администрации города Новошахтинска, обеспечивающим осуществление полномочий по решению вопросов местного значения в сфере имущественных и земельных отношений, является Комитет по управлению имуществом Администрации города Новошахтинска (далее по тексту - КУИ). Деятельность КУИ регулир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 Комитете по управлению имуществом Администрации города Новошахтинска, утвержденным решением Новошахтинской городской Ду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Управление и распоряжение муниципальным жилищным фондом, в том числе полномочия наймодателя соответствующих жилых помещений, осуществляет Администрация города Новошахтинска через входящие в её структуру аппарат и отраслевые (функциональные) органы, а также муниципальные учреждения в соответствии с полномочиями, наделен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Уста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униципального образования "Город Новошахтинск", решениями Новошахтинской городской Думы, правовыми актами Администрации города Новошахтинска и настоящим Положением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 статье 16 слова «, за исключением жилищного фонда,» исключить.</w:t>
      </w:r>
    </w:p>
    <w:p>
      <w:pPr>
        <w:pStyle w:val="Normal"/>
        <w:ind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rFonts w:eastAsia="Calibri;Arial"/>
        </w:rPr>
        <w:t>3. Контроль за исполнением настояще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>
          <w:sz w:val="22"/>
          <w:szCs w:val="22"/>
        </w:rPr>
        <w:t xml:space="preserve">городской Думы                                                                </w:t>
        <w:tab/>
        <w:t xml:space="preserve">            05 мая 2016 года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28 апреля 2016 года</w:t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49A7987D0F87BDF915BE12DD90F03551D8C6E3A7C81A621E3B3283FB6A3AC68200BD8B6B1F7BD0A95095vAJDL" TargetMode="External"/><Relationship Id="rId4" Type="http://schemas.openxmlformats.org/officeDocument/2006/relationships/hyperlink" Target="consultantplus://offline/ref=64E4763FA86DEE81C2DF5B94AE04E7846DFB1721FE4582912FC4491A36268F0AKEc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31:00Z</dcterms:created>
  <dc:creator>admin</dc:creator>
  <dc:description/>
  <cp:keywords/>
  <dc:language>en-US</dc:language>
  <cp:lastModifiedBy>пользователь</cp:lastModifiedBy>
  <cp:lastPrinted>2016-04-28T15:31:00Z</cp:lastPrinted>
  <dcterms:modified xsi:type="dcterms:W3CDTF">2016-05-05T11:48:00Z</dcterms:modified>
  <cp:revision>6</cp:revision>
  <dc:subject/>
  <dc:title> </dc:title>
</cp:coreProperties>
</file>