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апреля  2016 года</w:t>
        <w:tab/>
        <w:tab/>
        <w:t xml:space="preserve">               </w:t>
        <w:tab/>
        <w:tab/>
        <w:tab/>
        <w:tab/>
        <w:tab/>
        <w:t xml:space="preserve">                  №  23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</w:rPr>
        <w:t>О СОГЛАСОВАНИИ РЕШЕНИЯ О ЛИКВИДАЦИИ МУНИЦИПАЛЬНОГО ПРЕДПРИЯТИЯ «НОВОШАХТИНСКИЙ РАСЧЕТНЫЙ</w:t>
      </w:r>
      <w:r>
        <w:rPr>
          <w:b/>
          <w:sz w:val="22"/>
          <w:szCs w:val="22"/>
        </w:rPr>
        <w:t xml:space="preserve"> </w:t>
      </w:r>
      <w:r>
        <w:rPr>
          <w:b/>
        </w:rPr>
        <w:t>ЦЕНТР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апреля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6 статьи 63 Устава муниципального образования «Город Новошахтинск», Новошахтинская городская Дум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огласовать решение о ликвидации Муниципального предприятия «Новошахтин</w:t>
        <w:softHyphen/>
        <w:t xml:space="preserve">ский расчетный центр». </w:t>
      </w:r>
      <w:bookmarkStart w:id="0" w:name="sub_319"/>
    </w:p>
    <w:p>
      <w:pPr>
        <w:pStyle w:val="Normal"/>
        <w:ind w:right="43" w:firstLine="540"/>
        <w:rPr>
          <w:b/>
          <w:b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апрел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4:00Z</dcterms:created>
  <dc:creator>admin</dc:creator>
  <dc:description/>
  <cp:keywords/>
  <dc:language>en-US</dc:language>
  <cp:lastModifiedBy>пользователь</cp:lastModifiedBy>
  <cp:lastPrinted>2016-04-28T14:15:00Z</cp:lastPrinted>
  <dcterms:modified xsi:type="dcterms:W3CDTF">2016-04-28T11:15:00Z</dcterms:modified>
  <cp:revision>4</cp:revision>
  <dc:subject/>
  <dc:title> </dc:title>
</cp:coreProperties>
</file>