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марта 2016 года</w:t>
        <w:tab/>
        <w:tab/>
        <w:t xml:space="preserve">               </w:t>
        <w:tab/>
        <w:tab/>
        <w:tab/>
        <w:tab/>
        <w:tab/>
        <w:t xml:space="preserve">                    №  22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ОБРАЩЕНИИ В ИЗБИРАТЕЛЬНУЮ КОМИССИЮ РОСТОВСКОЙ ОБЛАСТИ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 ВОЗЛОЖЕНИИ ПОЛНОМОЧИЙ ИЗБИРАТЕЛЬНОЙ КОМИССИИ МУНИЦИПАЛЬНОГО ОБРАЗОВАНИЯ «ГОРОД НОВОШАХТИНСК» НА ТЕРРИТОРИАЛЬНУЮ ИЗБИРАТЕЛЬНУЮ КОМИССИЮ ГОРОДА НОВОШАХТИНСКА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1 марта 2016 год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4 статьи 24 Федерального закона от 12.06.2002 № 67-ФЗ «Об основных гарантиях избирательных прав и права участия в референдуме граждан Российской Федерации», статьей 8 Областного закона от 25.10.2002 № 276-ЗС «О территориальных избирательных комиссиях Ростовской области»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1. Обратиться в Избирательную комиссию Ростовской области о возложении полномочий избирательной комиссии муниципального образования «Город Новошахтинск» на территориальную избирательную комиссию города Новошахтинска.</w:t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в Избирательную комиссию Ростовской области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принятия и подлежит опубликованию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ab/>
        <w:tab/>
        <w:t xml:space="preserve">           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марта 2016 года</w:t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admin</dc:creator>
  <dc:description/>
  <cp:keywords/>
  <dc:language>en-US</dc:language>
  <cp:lastModifiedBy>пользователь</cp:lastModifiedBy>
  <cp:lastPrinted>2016-03-31T12:54:00Z</cp:lastPrinted>
  <dcterms:modified xsi:type="dcterms:W3CDTF">2016-03-31T09:55:00Z</dcterms:modified>
  <cp:revision>2</cp:revision>
  <dc:subject/>
  <dc:title> </dc:title>
</cp:coreProperties>
</file>