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«29 февраля 2016 года</w:t>
        <w:tab/>
        <w:tab/>
        <w:t xml:space="preserve">               </w:t>
        <w:tab/>
        <w:tab/>
        <w:tab/>
        <w:tab/>
        <w:tab/>
        <w:t xml:space="preserve">           № 222</w:t>
      </w:r>
      <w:r>
        <w:rPr>
          <w:sz w:val="6"/>
          <w:szCs w:val="6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right="-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 УТВЕРЖДЕНИИ ОТЧЕТА О РЕЗУЛЬТАТАХ ВЫПОЛНЕНИЯ ПРОГНОЗНОГО ПЛАНА (ПРОГРАММЫ) ПРИВАТИЗАЦИИ МУНИЦИПАЛЬНОГО ИМУЩЕСТВА ГОРОДА НОВОШАХТИНСКА ЗА 2015 ГОД </w:t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left="5664" w:firstLine="708"/>
        <w:jc w:val="center"/>
        <w:rPr/>
      </w:pPr>
      <w:r>
        <w:rPr/>
        <w:t xml:space="preserve">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   25 февраля 2016 года</w:t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/>
      </w:pPr>
      <w:r>
        <w:rPr/>
      </w:r>
    </w:p>
    <w:p>
      <w:pPr>
        <w:pStyle w:val="Normal"/>
        <w:ind w:right="-6" w:firstLine="709"/>
        <w:jc w:val="both"/>
        <w:rPr/>
      </w:pPr>
      <w:r>
        <w:rPr/>
        <w:t xml:space="preserve">Руководствуясь Федеральным законом от 21.12.2001 № 178-ФЗ «О приватизации государственного и муниципального имущества », в соответствии с  пунктом 1 части 3 статьи 27 Устава  муниципального образования «Город Новошахтинск», Новошахтинская городская Дума </w:t>
      </w:r>
    </w:p>
    <w:p>
      <w:pPr>
        <w:pStyle w:val="Normal"/>
        <w:ind w:right="-6" w:firstLine="709"/>
        <w:jc w:val="center"/>
        <w:rPr/>
      </w:pPr>
      <w:r>
        <w:rPr/>
        <w:t>РЕШИЛА:</w:t>
      </w:r>
    </w:p>
    <w:p>
      <w:pPr>
        <w:pStyle w:val="Normal"/>
        <w:ind w:right="-6" w:firstLine="709"/>
        <w:jc w:val="both"/>
        <w:rPr/>
      </w:pPr>
      <w:r>
        <w:rPr/>
      </w:r>
    </w:p>
    <w:p>
      <w:pPr>
        <w:pStyle w:val="Normal"/>
        <w:ind w:right="-6" w:firstLine="709"/>
        <w:jc w:val="both"/>
        <w:rPr/>
      </w:pPr>
      <w:r>
        <w:rPr/>
        <w:t xml:space="preserve">1. Утвердить отчет о результатах выполнения прогнозного плана (программы) приватизации муниципального имущества города Новошахтинска за 2015 год согласно приложению № 1. </w:t>
        <w:tab/>
        <w:tab/>
        <w:tab/>
        <w:tab/>
        <w:tab/>
        <w:tab/>
        <w:tab/>
      </w:r>
    </w:p>
    <w:p>
      <w:pPr>
        <w:pStyle w:val="Normal"/>
        <w:ind w:right="-6" w:firstLine="709"/>
        <w:jc w:val="both"/>
        <w:rPr>
          <w:rFonts w:eastAsia="Calibri;Arial"/>
        </w:rPr>
      </w:pPr>
      <w:r>
        <w:rPr>
          <w:rFonts w:eastAsia="Calibri;Arial"/>
        </w:rPr>
        <w:t>2. Настоящее решение вступает в силу со дня его официального опубликования.</w:t>
      </w:r>
    </w:p>
    <w:p>
      <w:pPr>
        <w:pStyle w:val="Normal"/>
        <w:ind w:right="-6" w:firstLine="709"/>
        <w:jc w:val="both"/>
        <w:rPr/>
      </w:pPr>
      <w:r>
        <w:rPr>
          <w:rFonts w:eastAsia="Calibri;Arial"/>
        </w:rPr>
        <w:t>3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</w:t>
      </w:r>
      <w:r>
        <w:rPr/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29 февраля 2016 г.                                                                                                       </w:t>
      </w:r>
    </w:p>
    <w:p>
      <w:pPr>
        <w:pStyle w:val="Normal"/>
        <w:rPr/>
      </w:pPr>
      <w:r>
        <w:rPr/>
        <w:t>25 февраля 20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5400" w:hanging="0"/>
        <w:jc w:val="both"/>
        <w:rPr/>
      </w:pPr>
      <w:r>
        <w:rPr/>
        <w:t>к решению Новошахтинской городской Думы от 29.02.2016 № 222 «Об утверждении отчета о результатах выполнения прогнозного плана (программы) приватизации муниципального имущества города Новошахтинска за 2015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  результатах выполнения прогнозного плана (программы) приватизации муниципального имущества города Новошахтинска за 2015 год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/>
        <w:t xml:space="preserve">  Муниципальное имущество города Новошахтинска, приватизация которого планировалась  в 2015 году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92"/>
        <w:gridCol w:w="1626"/>
        <w:gridCol w:w="1614"/>
        <w:gridCol w:w="1260"/>
        <w:gridCol w:w="1260"/>
      </w:tblGrid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адрес   муни</w:t>
              <w:softHyphen/>
              <w:t>ци</w:t>
              <w:softHyphen/>
              <w:t>пального имущест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 при</w:t>
              <w:softHyphen/>
              <w:t>ватиза</w:t>
              <w:softHyphen/>
              <w:t>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и при</w:t>
              <w:softHyphen/>
              <w:t>в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  <w:t xml:space="preserve">продажи (рублей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</w:t>
              <w:softHyphen/>
              <w:t>лено в доход бюджета</w:t>
            </w:r>
          </w:p>
          <w:p>
            <w:pPr>
              <w:pStyle w:val="Normal"/>
              <w:rPr/>
            </w:pPr>
            <w:r>
              <w:rPr/>
              <w:t>(рублей)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 помещение (подвал) площадью  43,9 кв.м, расположенное по адресу:           г. Новошахтинск,  пр. Ленина, 10, помещение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кци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04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площадью  56,1 кв.м, расположенное по адресу:      г. Новошахтинск,                   ул. Железнякова, 30-а, помещение  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06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(подвал) площадью  65,3 кв.м, расположенное по адресу:               г. Новошахтинск,                      ул. Социалистическая, 39, помещение 9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площадью  75,5 кв.м, расположенное по адресу: г. Новошахтинск, ул. Зорге, 48,  помещение  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площадью  85,7  кв.м, расположенное по адресу:      г. Новошахтинск, ул. Зорге, 48, помещение 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70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площадью  80,2  кв.м, расположенное по адресу:        г. Новошахтинск,                  ул. Крупской, 2-д,   помещение 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кци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10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400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площадью  81,8  кв.м, расположенное по адресу:      г. Новошахтинск,                  ул. Крупской, 2-д,   помещение 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кци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10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900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площадью  74,6  кв.м, расположенное по адресу:       г. Новошахтинск,                      ул. Крупской, 2-д,       помещение 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кци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10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7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 Муниципальное  имущество города Новошахтинска, арендуемое субъектами малого и среднего предпринимательства и подлежащее отчуждению  в соответствии с федеральным законом от 22.07.2008. № 159-ФЗ «Об особенностях отчуждения  недвижимого имущества, находящегося в государственной собственности 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473"/>
        <w:gridCol w:w="2739"/>
        <w:gridCol w:w="1377"/>
        <w:gridCol w:w="1932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дре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кв.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о в доход бюджета, (рублей)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Новошахтинск, ул. Базарная, д. 33-в, помещение 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/>
        <w:t>.  Перечень открытых акционерных обществ, находящихся в государственной собственности Ростовской области, акции которых планировалось приватизировать в 2015 году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083"/>
        <w:gridCol w:w="1551"/>
        <w:gridCol w:w="1777"/>
        <w:gridCol w:w="1713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кционерного обще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кций, планируемых к приватиз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кций, проданных с аукцио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 приватиз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о в доход бюджета (рублей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азпром газораспредел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тов-на-Дону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83 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2015 году сумма доходов, полученная от продажи муниципального имущества    и направленная  в  бюджет  города составила:  5024,1 тыс. руб., в том числе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 продажи иного муниципального имущества – 2152,0  тыс. руб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от продажи арендуемого муниципального имущества с рассрочкой платежа субъектам малого и среднего предпринимательства в соответствии </w:t>
      </w:r>
      <w:r>
        <w:rPr>
          <w:bCs/>
        </w:rPr>
        <w:t>с ФЗ-159 от 22.07.2008</w:t>
      </w:r>
      <w:r>
        <w:rPr/>
        <w:t xml:space="preserve"> -  589,1 тыс.рублей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том числе: 324,1 тыс. руб. – доходы от выкупа арендованного имущества по договорам, заключенным за период с 2011 по 2015 год с рассрочкой платежа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 продажи акций ОАО «Газпром газораспределение Ростов-на-Дону» в количестве 262 штук – 2 283,0 тыс. рублей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Управляющий делами </w:t>
      </w:r>
    </w:p>
    <w:p>
      <w:pPr>
        <w:pStyle w:val="Normal"/>
        <w:rPr/>
      </w:pPr>
      <w:r>
        <w:rPr/>
        <w:t xml:space="preserve">Новошахтинской городской Думы </w:t>
        <w:tab/>
        <w:tab/>
        <w:tab/>
        <w:tab/>
        <w:tab/>
        <w:t>А.В. Колес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41:00Z</dcterms:created>
  <dc:creator>admin</dc:creator>
  <dc:description/>
  <cp:keywords/>
  <dc:language>en-US</dc:language>
  <cp:lastModifiedBy>пользователь</cp:lastModifiedBy>
  <cp:lastPrinted>2016-02-25T16:49:00Z</cp:lastPrinted>
  <dcterms:modified xsi:type="dcterms:W3CDTF">2016-02-29T13:56:00Z</dcterms:modified>
  <cp:revision>7</cp:revision>
  <dc:subject/>
  <dc:title> </dc:title>
</cp:coreProperties>
</file>