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февраля 2016 года</w:t>
        <w:tab/>
        <w:tab/>
        <w:t xml:space="preserve">               </w:t>
        <w:tab/>
        <w:tab/>
        <w:tab/>
        <w:tab/>
        <w:tab/>
        <w:t xml:space="preserve">           № 21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ОБ УТВЕРЖДЕНИИ  ПЛАНА ПРОТИВОДЕЙСТВИЯ КОРРУПЦИИ </w:t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  <w:color w:val="000000"/>
        </w:rPr>
        <w:t>НОВОШАХТИНСКОЙ ГОРОДСКОЙ ДУМЫ НА 2016 ГОД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февраля 2016 года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 решением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план противодействия коррупции Новошахтинской городской Думы на 2016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Новошахтинской</w:t>
      </w:r>
    </w:p>
    <w:p>
      <w:pPr>
        <w:pStyle w:val="Normal"/>
        <w:rPr/>
      </w:pPr>
      <w:r>
        <w:rPr/>
        <w:t xml:space="preserve"> </w:t>
      </w:r>
      <w:r>
        <w:rPr/>
        <w:t>городской Думы                                                                                                       В.А. Сол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>
          <w:sz w:val="20"/>
          <w:szCs w:val="20"/>
        </w:rPr>
      </w:pPr>
      <w:r>
        <w:rPr/>
        <w:t>25 февраля 2016 года</w:t>
      </w:r>
    </w:p>
    <w:p>
      <w:pPr>
        <w:pStyle w:val="Normal"/>
        <w:ind w:left="5760" w:hanging="0"/>
        <w:jc w:val="right"/>
        <w:rPr/>
      </w:pPr>
      <w:r>
        <w:rPr/>
        <w:t xml:space="preserve">Приложение </w:t>
      </w:r>
    </w:p>
    <w:p>
      <w:pPr>
        <w:pStyle w:val="Normal"/>
        <w:ind w:left="5580" w:hanging="0"/>
        <w:jc w:val="both"/>
        <w:rPr/>
      </w:pPr>
      <w:r>
        <w:rPr/>
        <w:t>к решению Новошахтинской городской Думы от 25.02.2016 № 219 «Об утверждении плана противодействия коррупции Новошахтинской городской Думы на 2016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плана противодействия коррупции Новошахтинской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96"/>
        <w:gridCol w:w="8"/>
        <w:gridCol w:w="1964"/>
        <w:gridCol w:w="21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по правовому обеспечению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регулирования в сфере противодействия коррупции. Приведение в соответствие с действующим законодательством Российской Федерации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нормативного правового акта о внесении изменений в Устав муниципального образования «Город Новошахтинск» в части соблюдения ограничений, запретов и соблюдения обязанностей, установленных антикоррупционным законодательством </w:t>
            </w:r>
            <w:r>
              <w:rPr>
                <w:bCs/>
                <w:iCs/>
              </w:rPr>
              <w:t>лиц, замещающих муниципальные должности и должности муниципальной службы в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нормативного правового акта о порядке сообщения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, а так же мер по предотвращению или урегулированию такого конфликт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равового акта о получении подарка в связи с протокольными мероприятиями, служебными командировками и другими мероприятиями при осуществлении должностных обязанностей лиц, замещающих муниципальные долж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 в Новошахтинской городской Ду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муниципальными служащими ограничений, запретов и обязанностей, установленных действующим законодательством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обеспечение деятельности комиссий по соблюдению требований к служебному поведению и урегулированию конфликта интере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воевременным представлением сведений о доходах, о расходах, об имуществе и обязательствах имущественного характера муниципальными служащими, замещающими должности муниципальной службы в Новошахтинской городской Думе и депутатами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сведений о доходах, о расходах, об имуществе и обязательствах имущественного характера, представляемых муниципальными служащими, замещающими должности муниципальной службы в Новошахтинской городской Думе в порядке, установленном действующим законодательством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председателя городской Ду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тановленными срока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ок должностных инструкций муниципальных служащих на наличие элементов коррупции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чных проверок муниципальных служащих на предмет их участия в предпринимательской деятельности, управлении коммерческими организациями лично либо через доверенных лиц, оказание непредусмотренного законом содействия физическим или юридическим лицам с использованием служебного положения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поступивших письменных запрос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соблюдению служащими аппарата Думы ограничений, запретов по исполнению обязанностей, установленных в  целях противодействия  коррупции,  в том  числе ограничений,  касающихся получения подар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 недопущению служащими аппарата Думы  поведения, которое может восприниматься  окружающими  как  обещание  или предложение дачи  взятки, либо  как согласие  принять взятку  или  как просьба о  даче взятки </w:t>
              <w:tab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Организация антикоррупционной экспертизы нормативных правов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проектов муниципальных правовых акт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вых актов в прокуратуру города для проведения антикоррупционной экспертиз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т мнения населения города Новошахтинска при проведении общественной экспертизы проектов нормативных правовых акто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 при  размещении  муниципальных зака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крытости, прозрачности процедур закупок, конкуренции и объективности при размещении заказов на поставку товаров, выполнения работ, оказание услуг для нужд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инятых контрактных обязательст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ры по повышению профессионального уровня  муниципа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лужащ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учебные планы  повышения квалификации муниципальных служащих учебных занятий по вопросам законодательного обеспечения предупреждения коррупции в органах местного самоуправления, проведение обучающих семинаров по основным направлениям противодействия коррупци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рганизация взаимодействия с общественными организациями, средствами массовой информации и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беспечение исполнения требований действующего законодательства о порядке рассмотрения обращений граждан Российской Федерации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совой информации выступлений, публикаций депутатов Новошахтинской городской Думы антикоррупционной направлен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мероприятий, направленных на обеспечение открытости 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зрачности деятельности депутатов Новошахтинской 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открытости и прозрачности деятельности городской Думы, в соответствии с требованиями Федерального закона от 09.02.2009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работы с обращениями граждан и организаций, содержащих информацию коррупционной направленност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Заслушивание отчетов о деятельности Мэра города, должностных лиц, руководителей отраслевых и структурных подразделений Администрации города, руководителей муниципальных унитарных предприятий и муниципальных учреждений. Размещение информационных материалов на официальном сайте Администрации города Новошахтинска в сети Интер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–ежегодно;</w:t>
            </w:r>
          </w:p>
          <w:p>
            <w:pPr>
              <w:pStyle w:val="Normal"/>
              <w:rPr/>
            </w:pPr>
            <w:r>
              <w:rPr/>
              <w:t>другие должностные лица 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городской Ду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на официальном сайте Администрации города Новошахтинска в разделе Новошахтинская городская Дума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Новошахтинской городской Думы, определенных распоряжением Председателя Новошахтинской городской Дум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юр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          А.В. Колесников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4:00Z</dcterms:created>
  <dc:creator>admin</dc:creator>
  <dc:description/>
  <cp:keywords/>
  <dc:language>en-US</dc:language>
  <cp:lastModifiedBy>пользователь</cp:lastModifiedBy>
  <cp:lastPrinted>2016-02-26T09:23:00Z</cp:lastPrinted>
  <dcterms:modified xsi:type="dcterms:W3CDTF">2016-02-26T06:23:00Z</dcterms:modified>
  <cp:revision>5</cp:revision>
  <dc:subject/>
  <dc:title> </dc:title>
</cp:coreProperties>
</file>