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8 января 2016 года</w:t>
        <w:tab/>
        <w:tab/>
        <w:t xml:space="preserve">               </w:t>
        <w:tab/>
        <w:tab/>
        <w:tab/>
        <w:tab/>
        <w:tab/>
        <w:t xml:space="preserve">                       №  21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ОБ ОТЧЕТЕ НАЧАЛЬНИКА ОТДЕЛА МВД РОССИИ ПО ГОРОДУ НОВОШАХТИНСКУ ПОДПОЛКОВНИКА ПОЛИЦИИ С.И. ГЛУХОВА 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О ИТОГАМ РАБОТЫ ЗА 2015 ГОД</w:t>
      </w:r>
    </w:p>
    <w:p>
      <w:pPr>
        <w:pStyle w:val="Normal"/>
        <w:ind w:left="5664" w:firstLine="708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ind w:left="6480" w:hanging="0"/>
        <w:rPr/>
      </w:pPr>
      <w:r>
        <w:rPr/>
        <w:t>Принято Новошахтинской</w:t>
      </w:r>
    </w:p>
    <w:p>
      <w:pPr>
        <w:pStyle w:val="Normal"/>
        <w:ind w:left="6480" w:hanging="0"/>
        <w:rPr/>
      </w:pPr>
      <w:r>
        <w:rPr/>
        <w:t>городской Думой</w:t>
      </w:r>
    </w:p>
    <w:p>
      <w:pPr>
        <w:pStyle w:val="Normal"/>
        <w:ind w:left="6480" w:hanging="0"/>
        <w:rPr/>
      </w:pPr>
      <w:r>
        <w:rPr/>
        <w:t>28 января 2016 года</w:t>
        <w:tab/>
        <w:tab/>
        <w:tab/>
        <w:t xml:space="preserve">               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Заслушав отчет начальника Отдела МВД России по городу Новошахтинску подполковника полиции по итогам работы за 2015 год, руководствуясь статьей 8 Федерального  закона от 07.02.2011 № 3-ФЗ «О полиции», Новошахтинская городская Дума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1. Отчет начальника Отдела МВД России по городу Новошахтинску подполковника полиции Сергея Ивановича Глухова перед депутатами Новошахтинской городской Думы по итогам работы за 2015 год принять к сведению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Настоящее решение вступает в силу со дня его принятия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ь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Новошахтинской городской Думы                                           </w:t>
        <w:tab/>
        <w:t xml:space="preserve">                        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января 2016 год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40:00Z</dcterms:created>
  <dc:creator>admin</dc:creator>
  <dc:description/>
  <cp:keywords/>
  <dc:language>en-US</dc:language>
  <cp:lastModifiedBy>пользователь</cp:lastModifiedBy>
  <cp:lastPrinted>2016-01-28T15:16:00Z</cp:lastPrinted>
  <dcterms:modified xsi:type="dcterms:W3CDTF">2016-01-28T12:16:00Z</dcterms:modified>
  <cp:revision>3</cp:revision>
  <dc:subject/>
  <dc:title> </dc:title>
</cp:coreProperties>
</file>