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2 декабря 2015 года</w:t>
        <w:tab/>
        <w:tab/>
        <w:t xml:space="preserve">               </w:t>
        <w:tab/>
        <w:tab/>
        <w:tab/>
        <w:tab/>
        <w:tab/>
        <w:t xml:space="preserve">                    № 209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2566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92.8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2566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2.8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5" w:hanging="0"/>
        <w:jc w:val="center"/>
        <w:rPr>
          <w:rFonts w:ascii="Times New Roman" w:hAnsi="Times New Roman" w:cs="Times New Roman"/>
          <w:b/>
          <w:b/>
          <w:bCs/>
          <w:color w:val="26282F"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</w:rPr>
        <w:t>О СОГЛАСОВАНИИ ПРОЕКТА МЕЖМУНИЦИПАЛЬНОГО СОГЛАШЕНИЯ О ПРОВЕДЕНИИ СОВМЕСТНОГО КОНКУРСА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bCs/>
          <w:color w:val="26282F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Cs w:val="24"/>
          <w:lang w:eastAsia="ru-RU"/>
        </w:rPr>
      </w:r>
    </w:p>
    <w:p>
      <w:pPr>
        <w:pStyle w:val="Normal"/>
        <w:ind w:left="7020" w:hanging="0"/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ind w:left="7020" w:hanging="0"/>
        <w:rPr/>
      </w:pPr>
      <w:r>
        <w:rPr/>
        <w:t xml:space="preserve">городской Думой </w:t>
      </w:r>
    </w:p>
    <w:p>
      <w:pPr>
        <w:pStyle w:val="Normal"/>
        <w:ind w:left="7020" w:hanging="0"/>
        <w:rPr/>
      </w:pPr>
      <w:r>
        <w:rPr/>
        <w:t>22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Cs/>
            <w:color w:val="000000"/>
            <w:u w:val="none"/>
          </w:rPr>
          <w:t>пунктом 4 статьи 8</w:t>
        </w:r>
      </w:hyperlink>
      <w:r>
        <w:rPr/>
        <w:t xml:space="preserve"> Федерального закона от 06.10.2003 № 131-ФЗ "Об общих принципах организации местного самоуправления в Российской Федерации", пунктом 7 части 1 статьи 27 Устава муниципального образования «Город Новошахтинск», решением Новошахтинской городской Думы от 18.12.2015 № 207 «Об утверждении Положения "О порядке участия муниципального образования "Город Новошахтинск" в межмуниципальном сотрудничестве", Новошахтинская городская Дум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огласовать "</w:t>
      </w:r>
      <w:bookmarkStart w:id="0" w:name="sub_1"/>
      <w:r>
        <w:rPr/>
        <w:t>Проект Межмуниципального соглашения о проведении совместного конкурса" согласно приложению к настоящему решению.</w:t>
      </w:r>
    </w:p>
    <w:p>
      <w:pPr>
        <w:pStyle w:val="Normal"/>
        <w:ind w:firstLine="720"/>
        <w:jc w:val="both"/>
        <w:rPr/>
      </w:pPr>
      <w:bookmarkEnd w:id="0"/>
      <w:r>
        <w:rPr/>
        <w:t>2. Настоящее решение вступает в силу с момента принят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 настоящего решения возложить на постоянную депутат</w:t>
        <w:softHyphen/>
        <w:t>скую комиссию по ЖКХ и транспор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Новошахтинской</w:t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 xml:space="preserve">                                   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 декабря 2015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  <w:bookmarkStart w:id="1" w:name="sub_1000"/>
      <w:bookmarkStart w:id="2" w:name="sub_1000"/>
      <w:bookmarkEnd w:id="2"/>
    </w:p>
    <w:p>
      <w:pPr>
        <w:pStyle w:val="Normal"/>
        <w:ind w:left="4678" w:hanging="0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4678" w:hanging="0"/>
        <w:jc w:val="right"/>
        <w:rPr>
          <w:bCs/>
          <w:color w:val="26282F"/>
        </w:rPr>
      </w:pPr>
      <w:r>
        <w:rPr>
          <w:bCs/>
          <w:color w:val="26282F"/>
        </w:rPr>
        <w:t>Приложение</w:t>
      </w:r>
    </w:p>
    <w:p>
      <w:pPr>
        <w:pStyle w:val="Normal"/>
        <w:ind w:left="5220" w:hanging="0"/>
        <w:jc w:val="both"/>
        <w:rPr>
          <w:bCs/>
          <w:color w:val="26282F"/>
        </w:rPr>
      </w:pPr>
      <w:r>
        <w:rPr>
          <w:bCs/>
          <w:color w:val="26282F"/>
        </w:rPr>
        <w:t>к решению Новошахтинской городской Думы от 22.12.2015 № 209 «</w:t>
      </w:r>
      <w:r>
        <w:rPr/>
        <w:t>О согласовании проекта Межмуниципального соглашения о проведении совместного конкурса»</w:t>
      </w:r>
    </w:p>
    <w:p>
      <w:pPr>
        <w:pStyle w:val="Normal"/>
        <w:ind w:left="4678" w:right="-1" w:firstLine="567"/>
        <w:jc w:val="center"/>
        <w:rPr>
          <w:b/>
          <w:b/>
          <w:bCs/>
          <w:color w:val="26282F"/>
          <w:lang w:eastAsia="ar-SA"/>
        </w:rPr>
      </w:pPr>
      <w:r>
        <w:rPr>
          <w:b/>
          <w:bCs/>
          <w:color w:val="26282F"/>
          <w:lang w:eastAsia="ar-SA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МЕЖМУНИЦИПАЛЬНОЕ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о проведении совместного конкурса</w:t>
      </w:r>
    </w:p>
    <w:p>
      <w:pPr>
        <w:pStyle w:val="Normal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>г.  Новошахтинск</w:t>
        <w:tab/>
        <w:tab/>
        <w:tab/>
        <w:tab/>
        <w:t xml:space="preserve">                          "______"________________ 2015 г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Муниципальное образование «Красносулинское городское поселение»,</w:t>
      </w:r>
      <w:r>
        <w:rPr>
          <w:color w:val="333333"/>
        </w:rPr>
        <w:t xml:space="preserve"> </w:t>
      </w:r>
      <w:r>
        <w:rPr/>
        <w:t>в лице Главы Красносулинского городского поселения Голубова Юрия Геннадьевича, действующего на основании Устава и Постановления территориальной избирательной комиссии Красносулинского района Ростовской области № 25-4 от 09 сентября 2013 года, именуемое в дальнейшем "сторона 1",</w:t>
      </w:r>
    </w:p>
    <w:p>
      <w:pPr>
        <w:pStyle w:val="Normal"/>
        <w:ind w:right="-1" w:firstLine="567"/>
        <w:jc w:val="both"/>
        <w:rPr/>
      </w:pPr>
      <w:r>
        <w:rPr/>
        <w:t>Муниципальное образование "Город Новошахтинск", в лице Мэра города Новошахтинска Сорокина Игоря Николаевича., действующего на основании Устава муниципального образования «Город Новошахтинск», именуемое в дальнейшем "сторона 2" далее именуемые «муниципальные образования», а вместе именуемые "стороны", руководствуясь Федеральным законом 21.07.2005 № 115-ФЗ "О концессионных соглашениях" (далее по тексту – Закон),  в соответствии с Федеральным законом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редметом настоящего соглашения является взаимодействие муниципальных образований по организации и проведению совместного конкурса на право заключения концессионного соглашения в отношении систем холодного водоснабжения и водоотведения, отдельных объектов таких систем, находящихся в собственности муниципальных образований.</w:t>
      </w:r>
    </w:p>
    <w:p>
      <w:pPr>
        <w:pStyle w:val="TextBodyIndent"/>
        <w:ind w:right="-1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right="-1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2. Права и обязанности Муниципальных образований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2.1. Муниципальные образования обязаны:</w:t>
      </w:r>
    </w:p>
    <w:p>
      <w:pPr>
        <w:pStyle w:val="Normal"/>
        <w:ind w:right="-1" w:firstLine="567"/>
        <w:jc w:val="both"/>
        <w:rPr/>
      </w:pPr>
      <w:r>
        <w:rPr/>
        <w:t>2.1.1. Каждое из сторон настоящего соглашения в границах своего муниципального образования  обязано в срок, не позднее 31 марта 2016 г.:</w:t>
      </w:r>
    </w:p>
    <w:p>
      <w:pPr>
        <w:pStyle w:val="121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вести технологическое обследование систем холодного водоснабжения и водоотведения;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б) утвердить схему водоснабжения и водоотведения;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в) разработать в соответствии с ч. 2.4. ст. 22 Закона задание на основании схемы водоснабжения и водоотведения по форме, согласно приложению № 1 к настоящему соглашению;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г) определить состав и описание зарегистрированного, незарегистрированного и бесхозяйного имущества, представить перечень и копии правоустанавливающих документов до начала проведения совместного конкурса с учетом проведенной регистрации имущества;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д) с учетом проведенной регистрации земельных участков до начала проведения совместного конкурса определить перечень земельных участков, на которых расположены локальные и линейные объекты водоснабжения и водоотведения, с указанием: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- зарегистрированных и принадлежащих муниципальному образованию,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- незарегистрированных и принадлежащих муниципальному образованию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 xml:space="preserve">е) определить перечень неисполненных технических заданий по подключению и сроки их исполнения, с установлением в концессионном соглашении обязательств концессионера осуществить неисполненные технические задания на подключение. 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ж) определить перечень объектов незавершенного строительства с определением в концессионном соглашении необходимости передать концессионеру обязательства по вводу указанных объектов в эксплуатацию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2.1.2. Согласовать между собой метод регулирования, значения долгосрочных параметров регулирования деятельности концессионера, не являющихся критериями конкурса. После согласования указанных параметров стороны обязаны направить совместную заявку в уполномоченный орган Ростовской области для согласования метода регулирования, долгосрочных параметров деятельности концессионера, не являющихся критериями конкурса, и определения предельных минимальных (максимальных) значений критериев конкурса, иных цен, значений, параметров, используемых для расчета дисконтированной валовой выручки, в соответствии с порядком, установленным нормативными правовыми актами в сфере водоснабжения и водоотведения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 xml:space="preserve">2.1.3. Предоставить ответы на запросы организатора совместного конкурса во исполнение его полномочий, указанных в разделе 3 настоящего Соглашения в течение 5-дневного срока с момента поступления запроса. 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Давать разъяснения по конкурсной документации, касающиеся состава и описания, документов относительно объекта соглашения, иного передаваемого концедентом концессионеру по концессионному соглашению имущества, находящегося в собственности муниципального образования, земельных участков, необходимых для осуществления деятельности концессионера, расположенных на территории муниципального образования, или находящихся под объектами, принадлежащими муниципальному образованию на праве собственности, задания, в части исполнения задач, показателей, на территории муниципального образования, и иных вопросов, решение которых находится в рамках полномочий муниципального образования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2.1.4. Принять (подписать) совместное решение о заключении концессионного соглашения, утвердить совместную конкурсную документацию по проведению совместного конкурса, проект концессионного соглашения, представленные организатором совместного конкурса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/>
        <w:t>2.1.5. Муниципальные образования обязаны подписать концессионное соглашение с победителем конкурса или участником совместного конкурса при признании конкурса несостоявшимся по итогам проведения совместного конкурса, в порядке, предусмотренном законодательством РФ.</w:t>
      </w:r>
    </w:p>
    <w:p>
      <w:pPr>
        <w:pStyle w:val="Normal"/>
        <w:ind w:right="-1" w:firstLine="567"/>
        <w:jc w:val="both"/>
        <w:rPr>
          <w:lang w:eastAsia="ar-SA"/>
        </w:rPr>
      </w:pPr>
      <w:r>
        <w:rPr/>
        <w:t>2.2. Муниципальные образования вправе:</w:t>
      </w:r>
    </w:p>
    <w:p>
      <w:pPr>
        <w:pStyle w:val="Normal"/>
        <w:ind w:right="-1" w:firstLine="567"/>
        <w:jc w:val="both"/>
        <w:rPr/>
      </w:pPr>
      <w:r>
        <w:rPr/>
        <w:t>2.2.1. Выдвигать своих представителей в состав конкурсной комиссии.</w:t>
      </w:r>
    </w:p>
    <w:p>
      <w:pPr>
        <w:pStyle w:val="Normal"/>
        <w:ind w:right="-1" w:firstLine="567"/>
        <w:jc w:val="both"/>
        <w:rPr/>
      </w:pPr>
      <w:r>
        <w:rPr/>
        <w:t>2.2.2. Принимать участие в разработке конкурсной документации по проведению совместного конкурса, изменений в конкурсную документацию, проекта концессионного соглашения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 xml:space="preserve">3 . Информация о лице, являющимся организатором совместного конкурса. 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Перечень полномочий организатора совместного конкурса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3.1. Стороны договорились возложить функции организатора совместного конкурса на муниципальное образование "Город Новошахтинск".</w:t>
      </w:r>
    </w:p>
    <w:p>
      <w:pPr>
        <w:pStyle w:val="Normal"/>
        <w:ind w:right="-1" w:firstLine="567"/>
        <w:jc w:val="both"/>
        <w:rPr/>
      </w:pPr>
      <w:r>
        <w:rPr/>
        <w:t>3.2. На организатора совместного конкурса возлагаются следующие полномочия:</w:t>
      </w:r>
    </w:p>
    <w:p>
      <w:pPr>
        <w:pStyle w:val="Normal"/>
        <w:ind w:right="-1" w:firstLine="567"/>
        <w:jc w:val="both"/>
        <w:rPr/>
      </w:pPr>
      <w:r>
        <w:rPr/>
        <w:t>3.2.1. утверждение состава конкурсной комиссии по согласованию со сторонами настоящего соглашения;</w:t>
      </w:r>
    </w:p>
    <w:p>
      <w:pPr>
        <w:pStyle w:val="Normal"/>
        <w:ind w:right="-1" w:firstLine="567"/>
        <w:jc w:val="both"/>
        <w:rPr/>
      </w:pPr>
      <w:r>
        <w:rPr/>
        <w:t>3.2.2. разработка с участием представителей сторон настоящего соглашения совместного решения о заключении концессионного соглашения, конкурсной документации по проведению совместного конкурса, изменений в конкурсную документацию при их наличии,  проекта концессионного соглашения.</w:t>
      </w:r>
    </w:p>
    <w:p>
      <w:pPr>
        <w:pStyle w:val="Normal"/>
        <w:ind w:right="-1" w:firstLine="567"/>
        <w:jc w:val="both"/>
        <w:rPr/>
      </w:pPr>
      <w:r>
        <w:rPr/>
        <w:t>3.2.3. опубликование в издании муниципальных правовых актов муниципального образования «Город Новошахтинск» «Новошахтинский вестник» (далее – официальное издание Новошахтинский вестник) и размещение на официальном сайте Российской Федерации в информационно-телекоммуникационной сети Интернет для размещения информации о проведении торгов (www.torgi.gov.ru), а также на официальном сайте Администрации города Новошахтинска в информационной сети «Интернет» (далее – официальный сайт Администрации города Новошахтинска) сообщения о проведении совместного конкурса с соблюдением требований к указанному опубликованию и размещению и сроков, установленных законодательством РФ.</w:t>
      </w:r>
    </w:p>
    <w:p>
      <w:pPr>
        <w:pStyle w:val="Normal"/>
        <w:ind w:right="-1" w:firstLine="567"/>
        <w:jc w:val="both"/>
        <w:rPr/>
      </w:pPr>
      <w:r>
        <w:rPr/>
        <w:t>3.2.4. предоставление разъяснений положений конкурсной документации по запросам заявителей, предоставление дополнительных сведений об объекте соглашения или ином имуществе по запросам заявителей за исключением случаев, когда разъяснения дают муниципальные образования.</w:t>
      </w:r>
    </w:p>
    <w:p>
      <w:pPr>
        <w:pStyle w:val="Normal"/>
        <w:ind w:right="-1" w:firstLine="567"/>
        <w:jc w:val="both"/>
        <w:rPr/>
      </w:pPr>
      <w:r>
        <w:rPr/>
        <w:t>3.2.5. направление заявителю предложения о представлении им предложения о заключении концессионного соглашения в случае признания совместного конкурса несостоявшимся.</w:t>
      </w:r>
    </w:p>
    <w:p>
      <w:pPr>
        <w:pStyle w:val="Normal"/>
        <w:ind w:right="-1" w:firstLine="567"/>
        <w:jc w:val="both"/>
        <w:rPr/>
      </w:pPr>
      <w:r>
        <w:rPr/>
        <w:t>3.2.6. направление победителю совместного конкурса протокола о результатах проведения совместного конкурса и проекта концессионного соглашения.</w:t>
      </w:r>
    </w:p>
    <w:p>
      <w:pPr>
        <w:pStyle w:val="Normal"/>
        <w:ind w:right="-1" w:firstLine="567"/>
        <w:jc w:val="both"/>
        <w:rPr/>
      </w:pPr>
      <w:r>
        <w:rPr/>
        <w:t>3.2.7. иные, связанные с обеспечением проведения совместного конкурса, функции.</w:t>
      </w:r>
    </w:p>
    <w:p>
      <w:pPr>
        <w:pStyle w:val="Normal"/>
        <w:ind w:right="-1" w:firstLine="567"/>
        <w:jc w:val="both"/>
        <w:rPr/>
      </w:pPr>
      <w:r>
        <w:rPr/>
        <w:t>3.3. Организатор совместного конкурса вправе запрашивать сведения у сторон во исполнение своих поручений.</w:t>
      </w:r>
    </w:p>
    <w:p>
      <w:pPr>
        <w:pStyle w:val="121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случае необходимости внесения изменений в конкурсную документацию или  проект концессионного соглашения, организатор совместного конкурса разрабатывает проект изменений в конкурсную документацию и (или) в концессионное соглашение совместно с участием сторон настоящего соглашения и направляет его в течении 5-ти рабочих дней каждой из сторон настоящего соглашения на утверждение. В случае наличия разногласий стороны и организатор совместного конкурса обязаны согласовать указанные разногласия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ind w:right="-1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4. Предмет и объект концессионного соглашения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договорились считать предметом концессионного соглашения, заключаемого по итогам проведения совместного конкурса, следующее: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язанность концессионера по созданию, реконструкции объектов недвижимого и движимого имущества, входящих в объект концессионного соглашения, право собственности на  которые принадлежит или будет принадлежать муниципальным образованиям, участвующим в совместном конкурсе, а также по осуществлению концессионером деятельности по холодному водоснабжению, транспортировке холодной воды, забору воды и водоподготовке, подключению к централизованной системе холодного водоснабжения, подвозу воды в случаях, предусмотренных законодательством Российской Федерации в сфере водоснабжения и водоотведения, водоотведению, включая прием сточных вод и жидких бытовых отходов, транспортировке сточных вод, подключению к централизованной системе водоотведения  с использованием объекта соглашения или иного имущества;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нность муниципальных образований, участвующих в совместном конкурсе предоставить права владения и пользования объектом соглашения концессионеру в целях, предусмотренных концессионным соглашением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договорились считать объектом концессионного соглашения системы холодного водоснабжения и водоотведения, отдельные объекты таких систем, находящиеся в собственности муниципальных образований Ростовской области, участвующих в проведении совместного конкурс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5. Порядок и сроки подготовки и утверждения конкурсной документации о заключении концессионного соглашения, примерный срок проведения совместного конкурс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курсная документация разрабатывается организатором совместного конкурса с участием представителей сторон настоящего соглашения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Конкурсная документация утверждается всеми сторонами настоящего соглашения не позднее чем за 5 рабочих дней до даты опубликования в официальном издании Новошахтин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ник и размещения на официальном сайте Российской Федерации в информационно-телекоммуникационной сети Интернет для размещения информации о проведении торгов (www.torgi.gov.ru), а также на официальном сайте Администрации города Новошахтинс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 о проведении совместного конкурса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изатор совместного конкурса вправе разработать  совместно с представителями сторон настоящего соглашения изменения в конкурсную документацию в порядке, предусмотренном Законом. Изменения в конкурсную документацию подлежат утверждению сторонами настоящего соглашения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ведения, указанные в конкурсной документации, должны соответствовать сведениям, указанным в сообщении о проведении совместного конкурса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мерный срок проведения совместного конкурса не должен быть позднее 1 мая 2016 г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6. Порядок рассмотрения споров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 и разногласия, возникающие в связи с реализацией настоящего соглашения, решаются путем деловых переговоров между сторонами настоящего соглашения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е урегулированные сторонами настоящего соглашения споры передаются на рассмотрение в Арбитражный суд Ростовской области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7. Срок действия соглашения о проведении совместного конкурс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вступает в силу с момента его подписания сторонами и действует до: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ключения концессионного соглашения с победителем совместного конкурса, либо с заявителем или участником совместного конкурса при признании совместного конкурса несостоявшимся в порядке, предусмотренном законодательством РФ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тказа победителя совместного конкурса, либо заявителя, участника совместного конкурса или сторон настоящего соглашения при признании совместного конкурса несостоявшимся,  от заключения концессионного соглашения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8. Порядок размещения информации на официальном сайте в информационно-телекоммуникационной сети "Интернет"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lang w:eastAsia="ar-SA"/>
        </w:rPr>
      </w:pPr>
      <w:r>
        <w:rPr/>
        <w:t>8.1. Стороны установили, что организатор совместного конкурса осуществляет в рамках своих полномочий, с соблюдением требований и сроков, установленных  законодательством РФ, опубликование в официальном издании Новошахтинский вестник и размещение на официальном сайте Российской Федерации в информационно-телекоммуникационной сети Интернет для размещения информации о проведении торгов (www.torgi.gov.ru), а также на официальном сайте Администрации города Новошахтинска  следующей информации:</w:t>
      </w:r>
    </w:p>
    <w:p>
      <w:pPr>
        <w:pStyle w:val="Normal"/>
        <w:ind w:right="-1" w:firstLine="567"/>
        <w:jc w:val="both"/>
        <w:rPr/>
      </w:pPr>
      <w:r>
        <w:rPr/>
        <w:t>-  сообщения о проведении совместного конкурса;</w:t>
      </w:r>
    </w:p>
    <w:p>
      <w:pPr>
        <w:pStyle w:val="Normal"/>
        <w:ind w:right="-1" w:firstLine="567"/>
        <w:jc w:val="both"/>
        <w:rPr/>
      </w:pPr>
      <w:r>
        <w:rPr/>
        <w:t>-  конкурсной документации;</w:t>
      </w:r>
    </w:p>
    <w:p>
      <w:pPr>
        <w:pStyle w:val="Normal"/>
        <w:ind w:right="-1" w:firstLine="567"/>
        <w:jc w:val="both"/>
        <w:rPr/>
      </w:pPr>
      <w:r>
        <w:rPr/>
        <w:t>- разъяснений положений конкурсной документации;</w:t>
      </w:r>
    </w:p>
    <w:p>
      <w:pPr>
        <w:pStyle w:val="Normal"/>
        <w:ind w:right="-1" w:firstLine="567"/>
        <w:jc w:val="both"/>
        <w:rPr/>
      </w:pPr>
      <w:r>
        <w:rPr/>
        <w:t>- изменений к конкурсной документации и проекту концессионного соглашения;</w:t>
      </w:r>
    </w:p>
    <w:p>
      <w:pPr>
        <w:pStyle w:val="Normal"/>
        <w:ind w:right="-1" w:firstLine="567"/>
        <w:jc w:val="both"/>
        <w:rPr/>
      </w:pPr>
      <w:r>
        <w:rPr/>
        <w:t>- информации и протоколов конкурсной комиссии;</w:t>
      </w:r>
    </w:p>
    <w:p>
      <w:pPr>
        <w:pStyle w:val="Normal"/>
        <w:ind w:right="-1" w:firstLine="567"/>
        <w:jc w:val="both"/>
        <w:rPr/>
      </w:pPr>
      <w:r>
        <w:rPr/>
        <w:t>- сообщения о результатах проведения совместного конкурса или решения об объявлении совместного конкурса несостоявшимся;</w:t>
      </w:r>
    </w:p>
    <w:p>
      <w:pPr>
        <w:pStyle w:val="Normal"/>
        <w:ind w:right="-1" w:firstLine="567"/>
        <w:jc w:val="both"/>
        <w:rPr/>
      </w:pPr>
      <w:r>
        <w:rPr/>
        <w:t>- актов по результатам контроля за исполнением концессионного соглашения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9. Заключительные положения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9.1. Все изменения и дополнения к настоящему Соглашению вносятся по взаимному согласию сторон, оформляются в письменном виде и являются неотъемлемой частью настоящего Соглашения.</w:t>
      </w:r>
    </w:p>
    <w:p>
      <w:pPr>
        <w:pStyle w:val="Normal"/>
        <w:ind w:right="-1" w:firstLine="567"/>
        <w:jc w:val="both"/>
        <w:rPr/>
      </w:pPr>
      <w:r>
        <w:rPr/>
        <w:t>9.2. По согласованию сторон настоящее Соглашение может быть расторгнуто до истечения срока его действия. Расторжение настоящего Соглашения оформляется путем подписания уполномоченными представителями сторон единого документа.</w:t>
      </w:r>
    </w:p>
    <w:p>
      <w:pPr>
        <w:pStyle w:val="Normal"/>
        <w:ind w:right="-1" w:firstLine="567"/>
        <w:jc w:val="both"/>
        <w:rPr/>
      </w:pPr>
      <w:r>
        <w:rPr/>
        <w:t>9.3. Во всем остальном, что не предусмотрено настоящим Соглашением стороны руководствуются законодательством Российской Федерации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10. Подписи сторон:</w:t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6"/>
      </w:tblGrid>
      <w:tr>
        <w:trPr>
          <w:trHeight w:val="1065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ind w:right="-1" w:firstLine="567"/>
              <w:jc w:val="both"/>
              <w:rPr>
                <w:lang w:eastAsia="ar-SA"/>
              </w:rPr>
            </w:pPr>
            <w:r>
              <w:rPr/>
              <w:t>Сторона 1</w:t>
            </w:r>
          </w:p>
          <w:p>
            <w:pPr>
              <w:pStyle w:val="Normal"/>
              <w:snapToGrid w:val="false"/>
              <w:ind w:right="-1" w:firstLine="567"/>
              <w:jc w:val="both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snapToGrid w:val="false"/>
              <w:ind w:left="567" w:right="-1" w:hanging="0"/>
              <w:rPr/>
            </w:pPr>
            <w:r>
              <w:rPr/>
              <w:t>«Красносулинское городское поселение»</w:t>
            </w:r>
          </w:p>
          <w:p>
            <w:pPr>
              <w:pStyle w:val="Normal"/>
              <w:snapToGrid w:val="false"/>
              <w:ind w:left="567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1" w:firstLine="567"/>
              <w:jc w:val="both"/>
              <w:rPr>
                <w:shd w:fill="FFFFFF" w:val="clear"/>
              </w:rPr>
            </w:pPr>
            <w:r>
              <w:rPr/>
              <w:t>______________ Ю.Г. Голубов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1" w:firstLine="567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right="-1" w:firstLine="567"/>
              <w:jc w:val="both"/>
              <w:rPr>
                <w:lang w:eastAsia="ar-SA"/>
              </w:rPr>
            </w:pPr>
            <w:r>
              <w:rPr/>
              <w:t>Сторона 2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  <w:t>«Город Новошахтинск»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1" w:firstLine="567"/>
              <w:jc w:val="both"/>
              <w:rPr>
                <w:shd w:fill="FFFFFF" w:val="clear"/>
                <w:lang w:eastAsia="ar-SA"/>
              </w:rPr>
            </w:pPr>
            <w:r>
              <w:rPr/>
              <w:t>______________ И.Н. Сорокин</w:t>
            </w:r>
          </w:p>
        </w:tc>
      </w:tr>
    </w:tbl>
    <w:p>
      <w:pPr>
        <w:pStyle w:val="Normal"/>
        <w:jc w:val="center"/>
        <w:rPr/>
      </w:pPr>
      <w:r>
        <w:rPr/>
      </w:r>
      <w:bookmarkStart w:id="3" w:name="sub_1000"/>
      <w:bookmarkStart w:id="4" w:name="sub_1000"/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11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8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2:00Z</dcterms:created>
  <dc:creator>admin</dc:creator>
  <dc:description/>
  <cp:keywords/>
  <dc:language>en-US</dc:language>
  <cp:lastModifiedBy>User</cp:lastModifiedBy>
  <cp:lastPrinted>2015-12-23T09:51:00Z</cp:lastPrinted>
  <dcterms:modified xsi:type="dcterms:W3CDTF">2015-12-24T12:06:00Z</dcterms:modified>
  <cp:revision>3</cp:revision>
  <dc:subject/>
  <dc:title> </dc:title>
</cp:coreProperties>
</file>