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18 декабря 2015 года</w:t>
        <w:tab/>
        <w:tab/>
        <w:t xml:space="preserve">               </w:t>
        <w:tab/>
        <w:tab/>
        <w:tab/>
        <w:tab/>
        <w:tab/>
        <w:t xml:space="preserve">                 № 205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611251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81.4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11251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81.4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 xml:space="preserve">ОБ УТВЕРЖДЕНИИ ПЕРСПЕКТИВНОГО ПЛАНА РАБОТЫ </w:t>
      </w:r>
      <w:r>
        <w:rPr>
          <w:b/>
        </w:rPr>
        <w:t>НОВОШАХТИНСКОЙ ГОРОДСКОЙ ДУМЫ НА ПЕРВОЕ ПОЛУГОДИЕ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18 дека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астью 1 статьи 17 Регламента Новошахтинской городской Думы, пунктом 9 части 8 статьи 28 Устава муниципального образования «Город Новошахтинск», Новошахтинская городская  Ду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ерспективный план работы Новошахтинской городской Думы на первое полугодие 2016 года согласно приложению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/>
        <w:t>3. Контроль за исполнением данно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Новошахтинской городской Думы </w:t>
        <w:tab/>
        <w:tab/>
        <w:tab/>
        <w:t xml:space="preserve">      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одпис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 декабря 2015 года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jc w:val="right"/>
        <w:rPr/>
      </w:pPr>
      <w:r>
        <w:rPr/>
        <w:t xml:space="preserve">Приложение </w:t>
      </w:r>
    </w:p>
    <w:p>
      <w:pPr>
        <w:pStyle w:val="Normal"/>
        <w:ind w:left="5220" w:hanging="0"/>
        <w:jc w:val="both"/>
        <w:rPr/>
      </w:pPr>
      <w:r>
        <w:rPr/>
        <w:t>к решению Новошахтинской городской Думы от 18.12.2015 № 205 «Об утверждении перспективного плана работы Новошахтинской городской Думы на первое полугодие 2016 г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  <w:tab/>
        <w:t xml:space="preserve">      </w:t>
        <w:tab/>
        <w:t xml:space="preserve"> </w:t>
      </w:r>
    </w:p>
    <w:p>
      <w:pPr>
        <w:pStyle w:val="Normal"/>
        <w:jc w:val="center"/>
        <w:rPr/>
      </w:pPr>
      <w:r>
        <w:rPr/>
        <w:t>Перспективный план работы Новошахтинской городской Думы</w:t>
      </w:r>
    </w:p>
    <w:p>
      <w:pPr>
        <w:pStyle w:val="Normal"/>
        <w:jc w:val="center"/>
        <w:rPr/>
      </w:pPr>
      <w:r>
        <w:rPr/>
        <w:t>на 1-е полугодие 2016 год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 внесении изменений в бюджет города Новошахтинска на 2016 год 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 всего пери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 внесении изменений в Устав муниципального образования  «Город Новошахтинск».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О внесении изменений в Программу приватизации города Новошахтинска на 2016 год. </w:t>
            </w:r>
          </w:p>
          <w:p>
            <w:pPr>
              <w:pStyle w:val="Normal"/>
              <w:rPr/>
            </w:pPr>
            <w:r>
              <w:rPr/>
              <w:t>4. О согласовании заключения договора мены жилых помещений.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:</w:t>
            </w:r>
          </w:p>
          <w:p>
            <w:pPr>
              <w:pStyle w:val="Normal"/>
              <w:rPr/>
            </w:pPr>
            <w:r>
              <w:rPr/>
              <w:t>1) по проектам муниципальных правовых актов о внесении изменений и дополнений в Устав города Новошахтинска;</w:t>
            </w:r>
          </w:p>
          <w:p>
            <w:pPr>
              <w:pStyle w:val="Normal"/>
              <w:rPr/>
            </w:pPr>
            <w:r>
              <w:rPr/>
              <w:t>2) по  отчету об исполнении местного бюдж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всего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рель 2016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нвар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тчет начальника отдела МВД России по г. Новошахтинску по итогам работы за 2014 год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утверждении Положения о порядке переселения граждан из аварийного жилищного фонда города Новошахтинска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работе Администрации города по организации очистки дорог в зимний период 2015-2016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нформация Администрации города об организации отлова безнадзорных собак и кошек в муниципальном образовании «Новошахтинск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евраль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</w:t>
      </w:r>
      <w:r>
        <w:rPr>
          <w:bCs/>
        </w:rPr>
        <w:t>О работе Администрации города по переселению граждан из ветхого и аварийного жилья в 2015 году и перспективах проведения данной работы в 2016 году. Планируемые мероприятия по сносу ветхого и аварийного жиль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итогах строительства объектов газификации на территории города в 2015 году и планах на 2016 год. Информация о количестве подключенных абонентов на вновь построенных линиях газопровода в 2015 году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нформация Администрации города о выполнении плана капитального ремонта объектов города Новошахтинска в  2015 году и планах на 2016 год.</w:t>
      </w:r>
    </w:p>
    <w:p>
      <w:pPr>
        <w:pStyle w:val="Normal"/>
        <w:widowControl w:val="false"/>
        <w:autoSpaceDE w:val="false"/>
        <w:jc w:val="center"/>
        <w:rPr/>
      </w:pPr>
      <w:r>
        <w:rPr/>
        <w:t>Март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Мэра города о результатах его деятельности, деятельности Администрации города в 2015 году, в том числе о решении вопросов, поставленных городской Думо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утверждении отчета об исполнении бюджета города Новошахтинска за 2014 год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утверждении проекта местных нормативов градостроительного проектирова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недрение Всероссийского физкультурно-спортивного комплекса «Готов к труду и обороне» (ГТО) в городе Новошахтинске».</w:t>
      </w:r>
    </w:p>
    <w:p>
      <w:pPr>
        <w:pStyle w:val="Normal"/>
        <w:jc w:val="center"/>
        <w:rPr/>
      </w:pPr>
      <w:r>
        <w:rPr/>
        <w:t>Апрель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 работе Администрации города  по повышению уровня чистоты в городе, своевременному сбору и вывозу бытового мусора, ликвидации стихийных свалок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работе муниципальных предприятий города в 2015 году и программе действий Администрации города по улучшению экономических показателей деятельности муниципальных предприятий города в 2016 году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работе, проводимой Администрацией города в целях повышения доходной части городского бюджет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 w:cs="Arial" w:ascii="Arial" w:hAnsi="Arial"/>
        </w:rPr>
        <w:t xml:space="preserve"> </w:t>
      </w:r>
      <w:r>
        <w:rPr/>
        <w:t>О внесении изменений в Решение Новошахтинской городской Думы от 05.03.2014 № 59 "Об утверждении перечня услуг, которые являются необходимыми и обязательными для предоставления муниципальных услуг и о порядке определения размера платы за их оказание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ай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итогах отопительного сезона 2015-2016 гг.  и плане мероприятий по подготовке к отопительному сезону 2016-2017 гг.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нформация Администрации города о работе по обеспечению безопасности дорожного движения на территории города Новошахтинск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нформация Администрации города по  осуществлению муниципального земельного и жилищного контроля на территории г. Новошахтинск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организации оздоровительного отдыха и занятости детей и подростков города Новошахтинска в летний период 2014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юнь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работе Администрации города по благоустройству территорий, подходов и подъездов к школам, детским садам, учреждениям здравоохран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состоянии  кадрового потенциала  медицинских работников и работе Администрации города по привлечению молодых специалистов в медицинские учреждения город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внесении изменений в решение Новошахтинской городской Думы от 06.10.2009 № 107 «Об утверждении Положения об Управлении социальной защиты населения Администрации город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ab/>
        <w:tab/>
        <w:t>А.В. Колесников</w:t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3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9:08:00Z</dcterms:created>
  <dc:creator>admin</dc:creator>
  <dc:description/>
  <cp:keywords/>
  <dc:language>en-US</dc:language>
  <cp:lastModifiedBy>пользователь</cp:lastModifiedBy>
  <cp:lastPrinted>2015-12-21T09:50:00Z</cp:lastPrinted>
  <dcterms:modified xsi:type="dcterms:W3CDTF">2015-12-21T06:59:00Z</dcterms:modified>
  <cp:revision>8</cp:revision>
  <dc:subject/>
  <dc:title/>
</cp:coreProperties>
</file>