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8 декабря 2015 года</w:t>
        <w:tab/>
        <w:tab/>
        <w:t xml:space="preserve">               </w:t>
        <w:tab/>
        <w:tab/>
        <w:tab/>
        <w:tab/>
        <w:tab/>
        <w:t xml:space="preserve">                       №  204</w:t>
      </w:r>
      <w:r>
        <w:rPr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4725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509.8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4725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509.8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СМОТРЕНИИ РЕЗУЛЬТАТОВ ПУБЛИЧНЫХ СЛУШАНИЙ   ПО ПРОЕКТУ  РЕШЕНИЯ «О БЮДЖЕТЕ ГОРОДА НОВОШАХТИНСКА 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18 декабря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в итоговый документ публичных слушаний по проекту решения «О бюджете города Новошахтинска на 2016 год» и поступившие в ходе публичных слушаний предложения,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 № 30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Итоговый документ публичных слушаний по проекту решения «О бюджете города Новошахтинска на 2016 год» принять к свед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ринимая во внимание заключение Мэра города Новошахтинска о том, что прогнозируемые поступления по доходам позволят обеспечить социально значимые расходы только на 85 процентов от минимальной расчетной обеспеченности, не включать в проект решения «О бюджете города Новошахтинска на 2016 год»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оступившие предлож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предложение Н.В. Чепрасовой, проживающей по ул. Харьковской, 68 кв. 26 –   предусмотреть в бюджете на 2016 год денежные средства на содержание вновь введенных детских сад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едложение Н.З. Сиденко, проживающей по ул. Кооперативной, 19 – выделить средства  в бюджете города на благоустройство кладбищ (покос травы, уборку мусора и посыпку дорог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3. предложение Т.Н. Модвиновой, проживающей по ул. Харьковской, 253 кв. 38 –  не сокращать расходы на благоустройство города, оставить их на уровне 2014-2015 гг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ложение Л.П. Бесклинского, проживающего по ул. Лебедева , 62 –  рассмотреть вопрос об увеличении средств в бюджете города на охрану окружающей среды в размере 700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днако, учитывая важность и необходимость данных расходов, вернуться к рассмотрению вышеизложенных вопросов в ходе исполнения бюджета 2016 года за счет поступлений дополнительных источников дохо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 предложение М.М. Шамхалаева, проживающего по ул. Войкова, 3 – о   внесении в бюджет средств на строительство асфальтированной дороги, расположенной в поселке Тельмана от улицы Войкова, 3 до детского садика «Аленка», в связи с отсутствием проектно-сметной документации на данный объек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Аппарату Новошахтинской городской Думы подготовить письменный ответ заявител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исполнением данно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овошахтинской городской Думы</w:t>
        <w:tab/>
        <w:tab/>
        <w:tab/>
        <w:tab/>
        <w:tab/>
        <w:t xml:space="preserve">                                              В.А. Солнц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>18 декабря 2015 года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09:00Z</dcterms:created>
  <dc:creator>admin</dc:creator>
  <dc:description/>
  <cp:keywords/>
  <dc:language>en-US</dc:language>
  <cp:lastModifiedBy>пользователь</cp:lastModifiedBy>
  <cp:lastPrinted>2015-12-21T12:24:00Z</cp:lastPrinted>
  <dcterms:modified xsi:type="dcterms:W3CDTF">2015-12-21T09:26:00Z</dcterms:modified>
  <cp:revision>8</cp:revision>
  <dc:subject/>
  <dc:title/>
</cp:coreProperties>
</file>