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3 ноября 2015 года</w:t>
        <w:tab/>
        <w:t xml:space="preserve">               </w:t>
        <w:tab/>
        <w:tab/>
        <w:tab/>
        <w:tab/>
        <w:tab/>
        <w:t xml:space="preserve">        № 195 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</w:rPr>
        <w:t>ОТ 04.10.2010. N202</w:t>
      </w:r>
      <w:r>
        <w:rPr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>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29.10.201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частью 1 статьи 34 Устава муниципального образования «Город Новошахтинск», Новошахтинская городская Дума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я в приложение к решению Новошахтинской городской Думы от 04.10.2010. №202 «Об утверждении Положения «О Комитете по управлению имуществом Администрации города Новошахтинска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раздел 3. дополнить пунктом 3.55.1., изложив его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3.55.1. Заключает договоры с юридическими лицами и индивидуальными предпринимателями на проведение работ по сносу (доразборке) ветхих или аварийных жилых домов, принадлежащих на праве собственности муниципальному образованию «Город Новошахтинск», в случае, если источником финансирования мероприятий по таким договорам не являются соответственно межбюджетные трансферты, предоставляемые Администрации города Новошахтинска на реализацию программ местного развития и обеспечение занятости для шахтерских городов и поселков, или финансовые средства федерального, областного бюджетов и бюджета города, предназначенные для решения проблемы переселения граждан из аварийного жилищного фонда».</w:t>
      </w:r>
    </w:p>
    <w:p>
      <w:pPr>
        <w:pStyle w:val="Normal"/>
        <w:ind w:right="43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и применяется к правоотношениям сторон, возникшим с 01.01.2015.</w:t>
      </w:r>
    </w:p>
    <w:p>
      <w:pPr>
        <w:pStyle w:val="Normal"/>
        <w:ind w:right="43" w:firstLine="540"/>
        <w:jc w:val="both"/>
        <w:rPr>
          <w:b/>
          <w:b/>
          <w:sz w:val="22"/>
          <w:szCs w:val="22"/>
        </w:rPr>
      </w:pPr>
      <w:r>
        <w:rPr>
          <w:rFonts w:eastAsia="Calibri;Arial"/>
          <w:sz w:val="22"/>
          <w:szCs w:val="22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 подписания                                                                                    Дата подпис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ем                                                                                        Мэром города</w:t>
      </w:r>
    </w:p>
    <w:p>
      <w:pPr>
        <w:pStyle w:val="Normal"/>
        <w:rPr/>
      </w:pPr>
      <w:r>
        <w:rPr>
          <w:sz w:val="22"/>
          <w:szCs w:val="22"/>
        </w:rPr>
        <w:t xml:space="preserve">городской Думы                                                                </w:t>
        <w:tab/>
        <w:tab/>
        <w:t xml:space="preserve">        ____________  2015года                                                                                                </w:t>
      </w:r>
    </w:p>
    <w:p>
      <w:pPr>
        <w:pStyle w:val="Normal"/>
        <w:rPr/>
      </w:pPr>
      <w:r>
        <w:rPr/>
        <w:t>29 октября  2015 год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53:00Z</dcterms:created>
  <dc:creator>admin</dc:creator>
  <dc:description/>
  <cp:keywords/>
  <dc:language>en-US</dc:language>
  <cp:lastModifiedBy>пользователь</cp:lastModifiedBy>
  <cp:lastPrinted>2015-09-24T16:24:00Z</cp:lastPrinted>
  <dcterms:modified xsi:type="dcterms:W3CDTF">2015-11-10T11:32:00Z</dcterms:modified>
  <cp:revision>6</cp:revision>
  <dc:subject/>
  <dc:title/>
</cp:coreProperties>
</file>