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9 октября  2015 года</w:t>
        <w:tab/>
        <w:tab/>
        <w:t xml:space="preserve">               </w:t>
        <w:tab/>
        <w:tab/>
        <w:tab/>
        <w:tab/>
        <w:tab/>
        <w:t xml:space="preserve">        №190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</w:rPr>
        <w:t>ОБ ОБРАЩЕНИИ НОВОШАХТИНСКОЙ ГОРОДСКОЙ ДУМЫ К ЗАКОНОДАТЕЛЬНОМУ СОБРАНИЮ РОСТОВСКОЙ ОБЛАСТИ ПО ВОПРОСУ О ПЕРЕСМОТРЕ СРОКОВ ПОДКЛЮЧЕНИЯ К СИСТЕМЕ  ЕГАИС ПРИ ОСУЩЕСТВЛЕНИИ РОЗНИЧНОЙ ПРОДАЖИ АЛКОГОЛЬНОЙ ПРОДУКЦИИ  ДЛЯ СУБЪЕКТОВ  МАЛОГО ПРЕДПРИНИМАТЕЛЬСТВА.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29 октября  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слушав информацию Администрации города по вопросу внедрения в городе Новошахтинске системы ЕГАИС при осуществлении продажи алкогольной продукции, а также рассмотрев обращение предпринимателей города по данному вопросу, Новошахтинская городская Дум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ринять обращение Новошахтинской городской Думы  к  Законодательному Собранию Ростовской области по вопросу о пересмотре сроков подключения к системе  ЕГАИС при осуществлении розничной продажи алкогольной продукции для субъектов  малого предпринимательства (согласно приложению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править настоящее Обращение в Законодательное  Собрание Ростовской области и депутатам Законодательного  Собрания Ростовской области от города Новошахтинска.</w:t>
      </w:r>
    </w:p>
    <w:p>
      <w:pPr>
        <w:pStyle w:val="Normal"/>
        <w:rPr/>
      </w:pPr>
      <w:r>
        <w:rPr/>
        <w:t xml:space="preserve">            </w:t>
      </w:r>
      <w:r>
        <w:rPr/>
        <w:t>3. Настоящее решение вступает в силу со дня его принятия.</w:t>
      </w:r>
    </w:p>
    <w:p>
      <w:pPr>
        <w:pStyle w:val="Normal"/>
        <w:spacing w:lineRule="atLeast" w:line="100"/>
        <w:ind w:firstLine="540"/>
        <w:jc w:val="both"/>
        <w:rPr/>
      </w:pPr>
      <w:r>
        <w:rPr/>
        <w:t xml:space="preserve">   </w:t>
      </w:r>
      <w:r>
        <w:rPr/>
        <w:t>4.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>В.А. Солнцев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Дата подписания </w:t>
      </w:r>
    </w:p>
    <w:p>
      <w:pPr>
        <w:pStyle w:val="Normal"/>
        <w:ind w:firstLine="720"/>
        <w:rPr/>
      </w:pPr>
      <w:r>
        <w:rPr/>
        <w:t>Председателем  городской Думы</w:t>
      </w:r>
    </w:p>
    <w:p>
      <w:pPr>
        <w:pStyle w:val="Normal"/>
        <w:ind w:firstLine="720"/>
        <w:rPr/>
      </w:pPr>
      <w:r>
        <w:rPr/>
        <w:t>29 октября  2015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 решению Новошахтинской городской Думы    от 29.10.2015. № 190 «Об обращении Новошахтинской городской Думы к Законодательному собранию Ростовской области по вопросу о пересмотре сроков подключения к системе  ЕГАИС при осуществлении розничной продажи алкогольной продукции  для субъектов  малого предприниматель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firstLine="709"/>
        <w:jc w:val="both"/>
        <w:rPr/>
      </w:pPr>
      <w:r>
        <w:rPr/>
        <w:t xml:space="preserve">Депутаты Новошахтинской городской Думы выражают крайнюю обеспокоенность ситуацией на потребительском рынке, сложившейся в связи со вступлением в силу положений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в части совершенствования учета алкогольной и спиртосодержащей продукции (необходимостью обязательного  подключения к </w:t>
      </w:r>
      <w:r>
        <w:rPr>
          <w:bCs/>
        </w:rPr>
        <w:t>единой государственной автоматизированной информационной системы</w:t>
      </w:r>
      <w:r>
        <w:rPr/>
        <w:t xml:space="preserve"> (</w:t>
      </w:r>
      <w:r>
        <w:rPr>
          <w:i/>
        </w:rPr>
        <w:t xml:space="preserve">ЕГАИС) </w:t>
      </w:r>
      <w:r>
        <w:rPr/>
        <w:t xml:space="preserve"> субъектов малого бизнеса, осуществляющих розничную продажу алкогольной продукции.</w:t>
      </w:r>
    </w:p>
    <w:p>
      <w:pPr>
        <w:pStyle w:val="Normal"/>
        <w:ind w:left="-709" w:firstLine="709"/>
        <w:jc w:val="both"/>
        <w:rPr/>
      </w:pPr>
      <w:r>
        <w:rPr/>
        <w:t xml:space="preserve">Для подключения к ЕГАИС необходимо иметь: интернет со скоростью от 256 кбит/с и выше, сканер штрих кодов с возможностью считывания PDF417, модернизированное кассовое программное обеспечение, прошедшее тестирование на совместимость с ЕГАИС, программный модуль ЕГАИС для ОС Windows 7 или Windows XP, аппаратный криптоключ со встроенным криптопровайдером PKI/ГОСТ, усиленную квалифицированную электронную подпись. По расчетам предпринимателей вышеуказанное программное обеспечение и подключение окажется затратным, а именно, на каждый объект торговли затраты составят не менее 100,0 – 140,0 тысяч рублей. </w:t>
      </w:r>
    </w:p>
    <w:p>
      <w:pPr>
        <w:pStyle w:val="Normal"/>
        <w:ind w:left="-709" w:firstLine="709"/>
        <w:jc w:val="both"/>
        <w:rPr/>
      </w:pPr>
      <w:r>
        <w:rPr/>
        <w:t xml:space="preserve">Считаем, внедрение данной системы затронет в первую очередь субъекты малого предпринимательства. Осуществляя деятельность на одном – двух объектах, они просто не смогут одномоментно найти и заплатить такую сумму на приобретение вышеуказанного оборудования, не говоря уже о том, что им еще будут необходимы средства на его обслуживание. </w:t>
      </w:r>
    </w:p>
    <w:p>
      <w:pPr>
        <w:pStyle w:val="Normal"/>
        <w:ind w:left="-709" w:firstLine="709"/>
        <w:jc w:val="both"/>
        <w:rPr/>
      </w:pPr>
      <w:r>
        <w:rPr/>
        <w:t>Предполагаем, что в связи с вышесказанным, город потеряет все микро объекты, торгующие пивом и пивными напитками. На сегодняшний день продажу пива осуществляют 123 предпринимателя на 176-ти объектах. Вряд ли кто-то из них сможет установить оборудование для подключения к ЕГАИС.</w:t>
      </w:r>
    </w:p>
    <w:p>
      <w:pPr>
        <w:pStyle w:val="Normal"/>
        <w:ind w:left="-709" w:firstLine="709"/>
        <w:jc w:val="both"/>
        <w:rPr/>
      </w:pPr>
      <w:r>
        <w:rPr/>
        <w:t>Розничную продажу алкогольной продукцией осуществляют 35 лицензиатов, из них:</w:t>
      </w:r>
    </w:p>
    <w:p>
      <w:pPr>
        <w:pStyle w:val="Normal"/>
        <w:ind w:left="-709" w:firstLine="709"/>
        <w:jc w:val="both"/>
        <w:rPr/>
      </w:pPr>
      <w:r>
        <w:rPr/>
        <w:t>- крупные (ЗАО «Тандер», ЗАО «Перекресток» и подобные сети) -  7 (семь) на 17 объектах;</w:t>
      </w:r>
    </w:p>
    <w:p>
      <w:pPr>
        <w:pStyle w:val="Normal"/>
        <w:ind w:left="-709" w:firstLine="709"/>
        <w:jc w:val="both"/>
        <w:rPr/>
      </w:pPr>
      <w:r>
        <w:rPr/>
        <w:t>- местные сетевики (3 и более объектов) – 6 (шесть) на 35 объектах;</w:t>
      </w:r>
    </w:p>
    <w:p>
      <w:pPr>
        <w:pStyle w:val="Normal"/>
        <w:ind w:left="-709" w:firstLine="709"/>
        <w:jc w:val="both"/>
        <w:rPr/>
      </w:pPr>
      <w:r>
        <w:rPr/>
        <w:t>- субъекты малого предпринимательства, имеющие 1-2 объекта – 22 на 30 объектах. То есть, потери будут очевидны.</w:t>
      </w:r>
    </w:p>
    <w:p>
      <w:pPr>
        <w:pStyle w:val="Normal"/>
        <w:ind w:left="-720" w:firstLine="720"/>
        <w:jc w:val="both"/>
        <w:rPr/>
      </w:pPr>
      <w:r>
        <w:rPr/>
        <w:t xml:space="preserve">Глобальное сокращение лицензированной сети в первый раз в городе произошло в 2006 году в связи с изменением условий и требований по лицензированию розничной продажи алкогольной продукции. Индивидуальные предприниматели стали не вправе получать лицензии, только организации имели право заявить себя на получение лицензии на розничную продажу алкогольной продукции. Стоимость лицензии с 300 рублей возросла до 5 000 рублей - для такого города как наш – это стало большим стрессом. </w:t>
      </w:r>
    </w:p>
    <w:p>
      <w:pPr>
        <w:pStyle w:val="Normal"/>
        <w:ind w:left="-720" w:firstLine="720"/>
        <w:jc w:val="both"/>
        <w:rPr/>
      </w:pPr>
      <w:r>
        <w:rPr/>
        <w:t>Сеть резко уменьшилась с 92-х лицензий до 39-ти, со 130-ти объектов до 61-ти объекта. Многие предприятия прекратили свою деятельность вообще – объекты закрыли, чем уступили место и развязали руки нелегальному обороту алкогольной суррогатной продукции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В 2013 году цена за выдачу лицензии составила 40 000 рублей, что повторно повлекло сокращение лицензированной сети.</w:t>
      </w:r>
    </w:p>
    <w:p>
      <w:pPr>
        <w:pStyle w:val="Normal"/>
        <w:ind w:left="-720" w:firstLine="720"/>
        <w:jc w:val="both"/>
        <w:rPr/>
      </w:pPr>
      <w:r>
        <w:rPr/>
        <w:t>В декабре 2014 года стоимость лицензии резко увеличилась до 65 000 рублей.</w:t>
      </w:r>
    </w:p>
    <w:p>
      <w:pPr>
        <w:pStyle w:val="Normal"/>
        <w:ind w:left="-720" w:firstLine="720"/>
        <w:jc w:val="both"/>
        <w:rPr/>
      </w:pPr>
      <w:r>
        <w:rPr/>
        <w:t>На количестве лицензиатов в тот момент это почти не отразилось, но это вопрос времени. Большинство лицензий были выданы ранее на срок 2, 3 и 5 лет. То есть, уже в 2016 году закончится действие 21 лицензии, продлят ли они действия лицензий при такой складывающейся ситуации – большой вопрос.</w:t>
      </w:r>
    </w:p>
    <w:p>
      <w:pPr>
        <w:pStyle w:val="Normal"/>
        <w:ind w:left="-720" w:firstLine="720"/>
        <w:jc w:val="both"/>
        <w:rPr/>
      </w:pPr>
      <w:r>
        <w:rPr/>
        <w:t>В результате сокращения лицензированной розничной торговой сети наблюдается уменьшение объемов продаж качественного легального алкоголя, увеличение доли нелегального оборота спиртосодержащей продукции, увеличение фактов безлицензионной деятельности после окончания срока действия лицензии.</w:t>
      </w:r>
    </w:p>
    <w:p>
      <w:pPr>
        <w:pStyle w:val="Normal"/>
        <w:ind w:left="-720" w:firstLine="720"/>
        <w:jc w:val="both"/>
        <w:rPr/>
      </w:pPr>
      <w:r>
        <w:rPr/>
        <w:t>Также, следует иметь в виду еще одну социальную проблему - появление большого количества суррогата, потребляемого населением.</w:t>
      </w:r>
    </w:p>
    <w:p>
      <w:pPr>
        <w:pStyle w:val="Normal"/>
        <w:ind w:left="-720" w:firstLine="720"/>
        <w:jc w:val="both"/>
        <w:rPr/>
      </w:pPr>
      <w:r>
        <w:rPr/>
        <w:t>На основании вышеизложенного, Новошахтинская  городская Дума предлагает рассмотреть вопрос о возможности внесения дополнения в п.2.1 ст. 8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», в частности</w:t>
      </w:r>
    </w:p>
    <w:p>
      <w:pPr>
        <w:pStyle w:val="Normal"/>
        <w:ind w:left="-720" w:firstLine="720"/>
        <w:jc w:val="both"/>
        <w:rPr/>
      </w:pPr>
      <w:r>
        <w:rPr/>
        <w:t xml:space="preserve">перечень видов деятельности, на которые обязательное подключение к </w:t>
      </w:r>
      <w:r>
        <w:rPr>
          <w:i/>
        </w:rPr>
        <w:t>ЕГАИС не распространяется</w:t>
      </w:r>
      <w:r>
        <w:rPr/>
        <w:t>: дополнить абзацем следующего содержания:</w:t>
      </w:r>
    </w:p>
    <w:p>
      <w:pPr>
        <w:pStyle w:val="Normal"/>
        <w:ind w:left="-720" w:firstLine="720"/>
        <w:jc w:val="both"/>
        <w:rPr/>
      </w:pPr>
      <w:r>
        <w:rPr/>
        <w:t>- розничной продажи алкогольной продукции, а также закупки пива и пивных напитков, сидра, пуаре и медовухи, осуществляемой в целях последующей розничной продажи такой продукции субъектами малого предпринимательства (сроки действия нормы: до 01.01.2018 г)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правляющий делами   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Новошахтинской городской Думы                                                       А.В. Колесников    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4:00Z</dcterms:created>
  <dc:creator>admin</dc:creator>
  <dc:description/>
  <cp:keywords/>
  <dc:language>en-US</dc:language>
  <cp:lastModifiedBy>пользователь</cp:lastModifiedBy>
  <cp:lastPrinted>2015-11-02T11:16:00Z</cp:lastPrinted>
  <dcterms:modified xsi:type="dcterms:W3CDTF">2015-11-02T08:16:00Z</dcterms:modified>
  <cp:revision>7</cp:revision>
  <dc:subject/>
  <dc:title/>
</cp:coreProperties>
</file>