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            </w:t>
      </w:r>
      <w:r>
        <w:rPr/>
        <w:t xml:space="preserve">                                                                                                      </w:t>
      </w:r>
    </w:p>
    <w:p>
      <w:pPr>
        <w:pStyle w:val="Style13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Title"/>
        <w:widowControl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6736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rPr/>
      </w:pPr>
      <w:r>
        <w:rPr>
          <w:sz w:val="24"/>
          <w:szCs w:val="24"/>
        </w:rPr>
        <w:t>29 сентября  2015 года</w:t>
        <w:tab/>
        <w:tab/>
        <w:t xml:space="preserve">  № 186       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Times New Roman"/>
          <w:bCs w:val="false"/>
          <w:sz w:val="26"/>
          <w:szCs w:val="26"/>
        </w:rPr>
      </w:pPr>
      <w:r>
        <w:rPr>
          <w:rFonts w:cs="Times New Roman"/>
          <w:bCs w:val="false"/>
          <w:sz w:val="26"/>
          <w:szCs w:val="26"/>
        </w:rPr>
        <w:t>О внесении изменений в решение</w:t>
      </w:r>
    </w:p>
    <w:p>
      <w:pPr>
        <w:pStyle w:val="Heading1"/>
        <w:rPr>
          <w:rFonts w:cs="Times New Roman"/>
          <w:bCs w:val="false"/>
          <w:sz w:val="26"/>
          <w:szCs w:val="26"/>
        </w:rPr>
      </w:pPr>
      <w:r>
        <w:rPr>
          <w:rFonts w:cs="Times New Roman"/>
          <w:bCs w:val="false"/>
          <w:sz w:val="26"/>
          <w:szCs w:val="26"/>
        </w:rPr>
        <w:t xml:space="preserve">Новошахтинской городской Думы от 01.10.2012.  № 367 </w:t>
      </w:r>
    </w:p>
    <w:p>
      <w:pPr>
        <w:pStyle w:val="Heading1"/>
        <w:rPr>
          <w:rFonts w:cs="Times New Roman"/>
          <w:bCs w:val="false"/>
          <w:sz w:val="26"/>
          <w:szCs w:val="26"/>
        </w:rPr>
      </w:pPr>
      <w:r>
        <w:rPr>
          <w:rFonts w:cs="Times New Roman"/>
          <w:bCs w:val="false"/>
          <w:sz w:val="26"/>
          <w:szCs w:val="26"/>
        </w:rPr>
        <w:t>«Об утверждении положения о бюджетном процессе</w:t>
      </w:r>
    </w:p>
    <w:p>
      <w:pPr>
        <w:pStyle w:val="Heading1"/>
        <w:rPr>
          <w:rFonts w:cs="Times New Roman"/>
          <w:sz w:val="26"/>
          <w:szCs w:val="26"/>
        </w:rPr>
      </w:pPr>
      <w:r>
        <w:rPr>
          <w:rFonts w:cs="Times New Roman"/>
          <w:bCs w:val="false"/>
          <w:sz w:val="26"/>
          <w:szCs w:val="26"/>
        </w:rPr>
        <w:t>в городе Новошахтинске»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64" w:firstLine="708"/>
        <w:jc w:val="center"/>
        <w:rPr/>
      </w:pPr>
      <w:r>
        <w:rPr/>
        <w:t xml:space="preserve">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    24 сентября  2015 года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положения о бюджетном процессе в городе Новошахтинске в соответствие с Бюджетным кодексом Российской Федерации и Областным законом от 03.08.2007 № 743-ЗС «О бюджетном процессе в Ростовской области», Новошахтинская городская Дума 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tLeast" w:line="100"/>
        <w:ind w:left="0" w:firstLine="567"/>
        <w:rPr>
          <w:sz w:val="26"/>
          <w:szCs w:val="26"/>
        </w:rPr>
      </w:pPr>
      <w:r>
        <w:rPr>
          <w:sz w:val="26"/>
          <w:szCs w:val="26"/>
        </w:rPr>
        <w:t>Внести в приложение № 1 к решению Новошахтинской городской Думы от 01.10.2012 № 367 «Об утверждении положения о бюджетном процессе в городе Новошахтинске» изменения согласно приложению.</w:t>
      </w:r>
    </w:p>
    <w:p>
      <w:pPr>
        <w:pStyle w:val="Normal"/>
        <w:spacing w:lineRule="atLeast" w:line="10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его официального опубликования, за исключением положений, для которых настоящим пунктом установлены иные сроки вступления их в силу.</w:t>
      </w:r>
    </w:p>
    <w:p>
      <w:pPr>
        <w:pStyle w:val="Normal"/>
        <w:spacing w:lineRule="atLeast" w:line="100"/>
        <w:ind w:firstLine="540"/>
        <w:jc w:val="both"/>
        <w:rPr/>
      </w:pPr>
      <w:hyperlink r:id="rId3">
        <w:r>
          <w:rPr>
            <w:rStyle w:val="InternetLink"/>
            <w:sz w:val="26"/>
            <w:szCs w:val="26"/>
          </w:rPr>
          <w:t>Пункт</w:t>
        </w:r>
      </w:hyperlink>
      <w:r>
        <w:rPr>
          <w:sz w:val="26"/>
          <w:szCs w:val="26"/>
        </w:rPr>
        <w:t xml:space="preserve"> 5, подпункт 10.2. пункта 10 приложения к настоящему решению вступают в силу с 1 января 2015 года.</w:t>
      </w:r>
    </w:p>
    <w:p>
      <w:pPr>
        <w:pStyle w:val="Normal"/>
        <w:spacing w:lineRule="atLeast" w:line="10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ункт 2, подпункты 13.1. и 13.3. пункта 13 приложения к настоящему решению вступают в силу с 1 января 2016 года.</w:t>
      </w:r>
    </w:p>
    <w:p>
      <w:pPr>
        <w:pStyle w:val="Normal"/>
        <w:spacing w:lineRule="atLeast" w:line="10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ожения статьи 15.1 решения Новошахтинской городской Думы от 01.10.2012 № 367 «Об утверждении положения о бюджетном процессе в городе Новошахтинске» (в редакции настоящего решения) применяются с 1 января 2015 года.</w:t>
      </w:r>
    </w:p>
    <w:p>
      <w:pPr>
        <w:pStyle w:val="Normal"/>
        <w:spacing w:lineRule="atLeast" w:line="10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ожения пункта 1 статьи 4, подпункта 3(1) пункта 3 статьи 26 решения Новошахтинской городской Думы от 01.10.2012 № 367 «Об утверждении положения о бюджетном процессе в городе Новошахтинске» (в редакции настоящего решения) применяются к правоотношениям, возникающим при составлении и исполнении бюджета города, начиная с бюджета города на 2016 год и на плановый период 2017 и 2018 годов.</w:t>
      </w:r>
    </w:p>
    <w:p>
      <w:pPr>
        <w:pStyle w:val="Normal"/>
        <w:spacing w:lineRule="atLeast" w:line="10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4979"/>
      </w:tblGrid>
      <w:tr>
        <w:trPr>
          <w:trHeight w:val="1256" w:hRule="atLeast"/>
        </w:trPr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шахтинской городской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____________В.А. Солнцев</w:t>
            </w:r>
          </w:p>
        </w:tc>
        <w:tc>
          <w:tcPr>
            <w:tcW w:w="497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Первый заместитель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ы Администрации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орода Новошахтинска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_________С.А. Бондаренко</w:t>
            </w:r>
          </w:p>
        </w:tc>
      </w:tr>
    </w:tbl>
    <w:p>
      <w:pPr>
        <w:pStyle w:val="3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Первым    заместителем</w:t>
      </w:r>
    </w:p>
    <w:p>
      <w:pPr>
        <w:pStyle w:val="Normal"/>
        <w:jc w:val="both"/>
        <w:rPr/>
      </w:pPr>
      <w:r>
        <w:rPr/>
        <w:t xml:space="preserve">городской Думы                                                                                   Главы Администрации         </w:t>
      </w:r>
    </w:p>
    <w:p>
      <w:pPr>
        <w:pStyle w:val="Normal"/>
        <w:rPr/>
      </w:pPr>
      <w:r>
        <w:rPr/>
        <w:t>24 сентября  2015 года                                                                         города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ab/>
        <w:tab/>
        <w:t xml:space="preserve">                                                     29 сентября   2015 года</w:t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540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к решению Новошахтинской городской Думы                                                           от 29.09.2015. № 186 «О внесении изменений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 Новошахтинской городской Думы от 01.10.2012 № 367 «Об утверждении положения о бюджетном процессе в городе Новошахтинске»</w:t>
      </w:r>
    </w:p>
    <w:p>
      <w:pPr>
        <w:pStyle w:val="NoSpacing"/>
        <w:ind w:left="581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,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осимые в приложение № 1 к решению Новошахтинской городской Думы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1.10.2012 № 367 «Об утверждении положения о бюджетном процессе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городе Новошахтинске»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418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атье 4: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1 слова «составления бюджетной отчетности» заменить словами «а также группировкой доходов, расходов и источников финансирования дефицитов бюджетов и (или) операций сектора государственного управления, используемой для ведения бюджетного (бухгалтерского) учета, составления бюджетной (бухгалтерской) и иной финансовой отчетности»;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4 дополнить абзацем следующего содержания: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«Перечень статей источников финансирования дефицита бюджета города утверждается решением Новошахтинской городской Думы о бюджете города на очередной финансовый год и плановый период при утверждении источников финансирования дефицита  бюджета города.»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418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ю 5 изложить в следующей редакции: 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татья 5. Доходы бюджета города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оходы бюджета города формирую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инансовое управление Администрации города в соответствии с требованиями статьи 47.1 Бюджетного кодекса Российской Федерации обязано вести реестр источников доходов бюджета города.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естр источников доходов бюджета города формируется и ведется в порядке, установленном Администрацией города.»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6 статьи 7изложить в следующей редакции: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6. Отчет об использовании бюджетных ассигнований резервного фонда Администрации города прилагается к годовому отчету об исполнении бюджета города.»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ю 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полнить пунктом 9.1 следующего содержания: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9.1) ведут реестр источников доходов бюджета города по закрепленным за ними источникам доходов на основании перечня источников доходов бюджетов бюджетной системы Российской Федерации;»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 статьи 12 дополнить словами «без взимания платы»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полнить статьей 15.1 следующего содержания: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татья 15.1 Долгосрочное бюджетное планирование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Долгосрочное бюджетное планирование осуществляется путем формирования бюджетного прогноза города на долгосрочный период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170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.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орядок разработки и утверждения, период действия, а также требования к составу и содержанию бюджетного прогноза города на долгосрочный период устанавливаются Администрацией города с соблюдением требований Бюджет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оект бюджетного прогноза (проект изменений бюджетного прогноза) города на долгосрочный период (за исключением показателей финансового обеспечения муниципальных программ) представляется в Новошахтинскую городскую Думу одновременно с проектом решения о бюджете города на очередной финансовый год и плановый период.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Бюджетный прогноз (изменения бюджетного прогноза) города на долгосрочный период утверждается (утверждаются) Администрацией города в срок, не превышающий двух месяцев со дня официального опубликования решения о бюджете города на очередной финансовый год и плановый период.»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Пункт 2 статьи </w:t>
        </w:r>
      </w:hyperlink>
      <w:r>
        <w:rPr>
          <w:rFonts w:cs="Times New Roman" w:ascii="Times New Roman" w:hAnsi="Times New Roman"/>
          <w:sz w:val="26"/>
          <w:szCs w:val="26"/>
        </w:rPr>
        <w:t>17 изложить в следующей редакции: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 Составление проекта бюджета города основывается на: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сновных направлениях бюджетной политики и основных направлениях налоговой политики города Новошахтинска;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огнозе социально-экономического развития города Новошахтинска;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бюджетном прогнозе (проекте бюджетного прогноза, проекте изменений бюджетного прогноза) города Новошахтинска на долгосрочный период;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муниципальных программах города Новошахтинска (проектах муниципальных программ города Новошахтинска, проектах изменений указанных программ).»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ю18 дополнить пунктом 6 следующего содержания: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6. В целях формирования бюджетного прогноза города на долгосрочный период разрабатывается прогноз социально-экономического развития города на долгосрочный период в порядке, установленном Администрацией города.»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ю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татья 19. Основные направления бюджетной политики и основные направления налоговой политики города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ая и налоговая политика города определяется в соответствии с положениями послания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.»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атье 20: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-142" w:leader="none"/>
          <w:tab w:val="left" w:pos="142" w:leader="none"/>
          <w:tab w:val="left" w:pos="1134" w:leader="none"/>
          <w:tab w:val="left" w:pos="1560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второй пункта 1 изложить в следующей редакции: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ниципальная программа -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города Новошахтинска.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tLeast" w:line="100"/>
        <w:ind w:firstLine="567"/>
        <w:jc w:val="both"/>
        <w:rPr/>
      </w:pPr>
      <w:r>
        <w:rPr>
          <w:sz w:val="26"/>
          <w:szCs w:val="26"/>
        </w:rPr>
        <w:t xml:space="preserve">10.2. В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 xml:space="preserve">абзаце третьем пункта 2 </w:t>
        </w:r>
      </w:hyperlink>
      <w:r>
        <w:rPr>
          <w:sz w:val="26"/>
          <w:szCs w:val="26"/>
        </w:rPr>
        <w:t>слово «двух» заменить словом «трех»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ю 25 признать утратившей силу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атье 26: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 исключить;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134" w:leader="none"/>
          <w:tab w:val="left" w:pos="1276" w:leader="none"/>
        </w:tabs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унк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3(1)  изложить в следующей редакции: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(1) ведомственная структура расходов бюджета города на очередной финансовый год и плановый период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;»;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пунктом 10(1) следующего содержания: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0(1) случаи и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;».</w:t>
      </w:r>
    </w:p>
    <w:p>
      <w:pPr>
        <w:pStyle w:val="ListParagraph"/>
        <w:numPr>
          <w:ilvl w:val="1"/>
          <w:numId w:val="3"/>
        </w:numPr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атье 27: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1.Подпункт 1) пункта 1 изложить в следующей редакции: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) основные направления бюджетной политики и основные направления налоговой политики города;»;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2. Дополнить подпунктом 13.1) следующего содержания: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3.1) плановый реестр расходных обязательств города;»;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3. Дополнить подпунктом 13.2) следующего содержания: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3.2) реестр источников доходов бюджета города;»;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4. В подпункте 14) слова «правовыми актами бюджетного законодательства Ростовской области» заменить словами «областными законами»;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5. Пункт 3 дополнить словами «(проекты изменений в указанные паспорта).»;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В пункте 1 статьи 28 слова «не позднее 1 ноября» заменить словами «до 15 ноября»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В пункте 1 статьи 29 слова «не позднее 1 ноября» заменить словами «до 15 ноября»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В пункте 1 статьи 30: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sub_1263011"/>
      <w:r>
        <w:rPr>
          <w:rFonts w:cs="Times New Roman" w:ascii="Times New Roman" w:hAnsi="Times New Roman"/>
          <w:sz w:val="26"/>
          <w:szCs w:val="26"/>
        </w:rPr>
        <w:t>16.1. В подпункте 1) слова «комиссию по бюджету, налогам, экономической политике, промышленности и предпринимательству» заменить словами «комиссию по бюджету, налогам, муниципальной собственности, экономической политике, промышленности и предпринимательству»;</w:t>
      </w:r>
      <w:bookmarkStart w:id="1" w:name="sub_1263012"/>
      <w:bookmarkEnd w:id="0"/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2. Подпункт 2) изложить в следующей редакции: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) ответственной за рассмотрение проекта решения о прогнозном плане (программе) приватизации муниципального имущества города постоянную депутатскую комиссию </w:t>
      </w:r>
      <w:bookmarkEnd w:id="1"/>
      <w:r>
        <w:rPr>
          <w:rFonts w:cs="Times New Roman" w:ascii="Times New Roman" w:hAnsi="Times New Roman"/>
          <w:sz w:val="26"/>
          <w:szCs w:val="26"/>
        </w:rPr>
        <w:t xml:space="preserve">по бюджету, налогам, экономической политике, промышленности и предпринимательству.». 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Пункт 4 статьи 42 исключить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Статью 45 дополнить пунктом 3 следующего содержания: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 Приостановить до 1 января 2016 года действие подпункта 2) пункта 3 статьи 28 настоящего Положения.»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>Новошахтинской городской Думы</w:t>
        <w:tab/>
        <w:t xml:space="preserve">                          А.В. Колесников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71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21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13" w:hanging="720"/>
      </w:pPr>
      <w:rPr>
        <w:sz w:val="26"/>
        <w:szCs w:val="26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4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0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21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eastAsia="Times New Roman"/>
    </w:rPr>
  </w:style>
  <w:style w:type="character" w:styleId="WW8Num2z1">
    <w:name w:val="WW8Num2z1"/>
    <w:qFormat/>
    <w:rPr>
      <w:rFonts w:eastAsia="Times New Roman"/>
      <w:sz w:val="26"/>
      <w:szCs w:val="26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Без интервала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Century Gothic" w:hAnsi="Calibri;Century Gothic" w:cs="Calibri;Century Gothic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CACAA3BA4BED509E82862A582CAA2F8EBD5D4B5A258E8C14A0A89FFF65E4B8646497880E49ED1884714A27q9H" TargetMode="External"/><Relationship Id="rId4" Type="http://schemas.openxmlformats.org/officeDocument/2006/relationships/hyperlink" Target="consultantplus://offline/ref=E286B0596E7C2609B6F8207CBB9280887AB316778E7364E270A5897704C393C4F331AB7D1A47C89AEFCC0ET6I3H" TargetMode="External"/><Relationship Id="rId5" Type="http://schemas.openxmlformats.org/officeDocument/2006/relationships/hyperlink" Target="consultantplus://offline/ref=087CAC60FC0ED3DF2C97FB8CB82C0367C5B8FAD5FD5B3748427F9BBFF72A48493215283BCA05F1T8H" TargetMode="External"/><Relationship Id="rId6" Type="http://schemas.openxmlformats.org/officeDocument/2006/relationships/hyperlink" Target="consultantplus://offline/ref=087CAC60FC0ED3DF2C97FB8CB82C0367C5B8FAD5FD5B3748427F9BBFF7F2TAH" TargetMode="External"/><Relationship Id="rId7" Type="http://schemas.openxmlformats.org/officeDocument/2006/relationships/hyperlink" Target="consultantplus://offline/ref=7CA03CD75B6437D0E8E3DDC98E35DA71D25D2DC0119197CB1F3A8BD07F0AF00E8F6744995E4D3341B8E393YAe2H" TargetMode="External"/><Relationship Id="rId8" Type="http://schemas.openxmlformats.org/officeDocument/2006/relationships/hyperlink" Target="consultantplus://offline/ref=F3BA6AE607F67387DB35AE7CA1C03D6CB6F764B23BE84F4F66E9B4680E9AE949826D12100B8DA119E6D19Fj6y2H" TargetMode="External"/><Relationship Id="rId9" Type="http://schemas.openxmlformats.org/officeDocument/2006/relationships/hyperlink" Target="consultantplus://offline/ref=78014A2A15D9202E1DAECB08CDACA48A86435335BEC371265CE4C7AC579CB30A6766445DCC08DCE53C3252M4h7I" TargetMode="External"/><Relationship Id="rId10" Type="http://schemas.openxmlformats.org/officeDocument/2006/relationships/hyperlink" Target="consultantplus://offline/ref=46501E4E3BF51797CA9FDADADAA6C04EC28184653AFE19FFE63127C3B889417219EFF0A3DDF3DAD60D669130X2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33:00Z</dcterms:created>
  <dc:creator>пользователь</dc:creator>
  <dc:description/>
  <cp:keywords/>
  <dc:language>en-US</dc:language>
  <cp:lastModifiedBy>пользователь</cp:lastModifiedBy>
  <cp:lastPrinted>2015-09-28T16:21:00Z</cp:lastPrinted>
  <dcterms:modified xsi:type="dcterms:W3CDTF">2015-10-07T08:43:00Z</dcterms:modified>
  <cp:revision>14</cp:revision>
  <dc:subject/>
  <dc:title>для консультанта</dc:title>
</cp:coreProperties>
</file>