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Style15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6736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/>
        <w:t>24 сентября  2015 года</w:t>
        <w:tab/>
        <w:t xml:space="preserve">                                                                                                     № 180</w:t>
        <w:tab/>
        <w:t xml:space="preserve">               </w:t>
        <w:tab/>
        <w:tab/>
        <w:tab/>
        <w:tab/>
        <w:tab/>
        <w:t xml:space="preserve">        №177</w:t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ОБ УТВЕРЖДЕНИИ ПЕРЕЧНЯ ОБРАЗОВАТЕЛЬНЫХ УЧРЕЖДЕ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 xml:space="preserve">ГОРОДА НОВОШАХТИНСКА, КОТОРЫЕ ИМЕЮТ ПРАВО </w:t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 xml:space="preserve">ИЗБИРАТЬ ЧЛЕНОВ </w:t>
      </w:r>
      <w:r>
        <w:rPr>
          <w:b/>
        </w:rPr>
        <w:t xml:space="preserve">МОЛОДЕЖНОГО ПАРЛАМЕНТА ШЕСТ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НОВОШАХТИНСКОЙ ГОРОДСКОЙ ДУ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24 сентября  2015 года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истечением срока полномочий членов Молодежного парламента пятого созыва, на основании части 4 статьи 1 Положения о выборах членов Молодежного парламента при Новошахтинской городской Думе, утвержденного решением Новошахтинской городской Думой от 29.09.2005. №45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еречень образовательных учреждений города Новошахтинска, которые имеют право избирать членов Молодежного парламента шестого созыва при Новошахтинской городской Думе, согласно приложению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едседателем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4 сентября 2015 года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left="3960" w:hanging="0"/>
        <w:rPr/>
      </w:pPr>
      <w:r>
        <w:rPr/>
        <w:t xml:space="preserve">                                </w:t>
      </w:r>
    </w:p>
    <w:p>
      <w:pPr>
        <w:pStyle w:val="Style14"/>
        <w:ind w:left="3960" w:hanging="0"/>
        <w:rPr/>
      </w:pPr>
      <w:r>
        <w:rPr/>
        <w:t>Приложение к решению Новошахтинской городской Думы от 24.09.2015. №  180  «Об утверждении перечня образовательных  учреждений города Новошахтинска, которые имеют право избирать членов Молодежного парламента шестого созыва</w:t>
      </w:r>
    </w:p>
    <w:p>
      <w:pPr>
        <w:pStyle w:val="Style14"/>
        <w:ind w:left="5220" w:hanging="0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  <w:t>ПЕРЕЧЕНЬ</w:t>
      </w:r>
    </w:p>
    <w:p>
      <w:pPr>
        <w:pStyle w:val="Style14"/>
        <w:ind w:left="0" w:hanging="0"/>
        <w:jc w:val="center"/>
        <w:rPr/>
      </w:pPr>
      <w:r>
        <w:rPr/>
        <w:t>образовательных учреждений города Новошахтинска, которые имеют право избирать членов Молодежного парламента шестого созыва при Новошахтинской городской Думе</w:t>
      </w:r>
    </w:p>
    <w:p>
      <w:pPr>
        <w:pStyle w:val="Style14"/>
        <w:ind w:left="0" w:hanging="0"/>
        <w:jc w:val="center"/>
        <w:rPr/>
      </w:pPr>
      <w:r>
        <w:rPr/>
      </w:r>
    </w:p>
    <w:tbl>
      <w:tblPr>
        <w:tblW w:w="105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575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го учреждения, в котором находится избират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ФОУ ВПО "Южный Федеральный Университет"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СПО РО «Шахтинский региональный колледж топлива и энергетики </w:t>
            </w:r>
          </w:p>
          <w:p>
            <w:pPr>
              <w:pStyle w:val="Normal"/>
              <w:rPr/>
            </w:pPr>
            <w:r>
              <w:rPr/>
              <w:t>им. ак. Степанова П.И.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БПОУ РО   «Новошахтинский индустриально - технологический техникум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БПОУ РО    «Новошахтинский технологический техникум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БПОУ РО   «Новошахтинский автотранспортный техникум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бразовательная школа № 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бразовательная школа № 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 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 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1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16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 2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 2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 2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2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 3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 3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 3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 4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ОУ РО Общеобразовательная школа-интернат среднего (полного)  общего образования  N 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делами   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Новошахтинской городской Думы                                                       А.В. Колесников                             </w:t>
      </w:r>
    </w:p>
    <w:p>
      <w:pPr>
        <w:pStyle w:val="Style14"/>
        <w:ind w:left="39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ind w:left="48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58:00Z</dcterms:created>
  <dc:creator>пользователь</dc:creator>
  <dc:description/>
  <cp:keywords/>
  <dc:language>en-US</dc:language>
  <cp:lastModifiedBy>пользователь</cp:lastModifiedBy>
  <cp:lastPrinted>2015-09-28T11:59:00Z</cp:lastPrinted>
  <dcterms:modified xsi:type="dcterms:W3CDTF">2015-10-26T08:08:00Z</dcterms:modified>
  <cp:revision>11</cp:revision>
  <dc:subject/>
  <dc:title>                                                                                                            ПРОЕКТ</dc:title>
</cp:coreProperties>
</file>