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                                         </w:t>
      </w:r>
    </w:p>
    <w:p>
      <w:pPr>
        <w:pStyle w:val="Style13"/>
        <w:ind w:hanging="0"/>
        <w:rPr>
          <w:rFonts w:ascii="Arial" w:hAnsi="Arial" w:cs="Arial"/>
          <w:b/>
          <w:b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55308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Ростовская область</w:t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04 августа  2015 года</w:t>
        <w:tab/>
        <w:tab/>
        <w:t xml:space="preserve">          </w:t>
        <w:tab/>
        <w:tab/>
        <w:tab/>
        <w:tab/>
        <w:t xml:space="preserve">          </w:t>
        <w:tab/>
        <w:tab/>
        <w:t xml:space="preserve">№   175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1.4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61.4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>
          <w:rFonts w:ascii="Times New Roman" w:hAnsi="Times New Roman" w:cs="Times New Roman"/>
          <w:b/>
          <w:b/>
          <w:color w:val="000000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  <w:t xml:space="preserve">О ВНЕСЕНИИ ИЗМЕНЕНИЙ В ОТДЕЛЬНЫЕ РЕШЕНИЯ НОВОШАХТИНСКОЙ ГОРОД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30 июля 2015 год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 статьи 1, пунктом 8 статьи 4 Федерального закона от 22.10.2014 N 311-ФЗ «О внесении изменений в Бюджетный кодекс Российской Федерации», Новошахтинская городская Дума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 решение Новошахтинской городской Думы от 26.04.2007 N 199 «Об утверждении Положения о приватизации муниципального имущества города Новошахтин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.1. преамбулу 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Настоящее положение принято в целях совершенствования нормативной правовой базы по вопросу приватизации муниципального имущества города Новошахтинска, руководствуясь </w:t>
      </w:r>
      <w:hyperlink r:id="rId3">
        <w:r>
          <w:rPr>
            <w:rStyle w:val="InternetLink"/>
          </w:rPr>
          <w:t>Гражданским кодексом</w:t>
        </w:r>
      </w:hyperlink>
      <w:r>
        <w:rPr/>
        <w:t xml:space="preserve"> РФ, Федеральным законом от 21.12.2001.                          N 178-ФЗ «О приватизации государственного и муниципального имущества», </w:t>
      </w:r>
      <w:hyperlink r:id="rId4">
        <w:r>
          <w:rPr>
            <w:rStyle w:val="InternetLink"/>
          </w:rPr>
          <w:t>частью 3 статьи 2</w:t>
        </w:r>
      </w:hyperlink>
      <w:r>
        <w:rPr/>
        <w:t xml:space="preserve">7, </w:t>
      </w:r>
      <w:hyperlink r:id="rId5">
        <w:r>
          <w:rPr>
            <w:rStyle w:val="InternetLink"/>
          </w:rPr>
          <w:t>частью 4 статьи 63</w:t>
        </w:r>
      </w:hyperlink>
      <w:r>
        <w:rPr/>
        <w:t xml:space="preserve"> Устава муниципального образования «Город Новошахтинск», Новошахтинская городская Дума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часть 3 решения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/>
        <w:t>«3. Контроль 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»;</w:t>
      </w:r>
    </w:p>
    <w:p>
      <w:pPr>
        <w:pStyle w:val="Normal"/>
        <w:autoSpaceDE w:val="false"/>
        <w:ind w:firstLine="567"/>
        <w:jc w:val="both"/>
        <w:rPr/>
      </w:pPr>
      <w:r>
        <w:rPr/>
        <w:t>1.3. в приложение 1 к решению внести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1.  в абзаце первом подпункта 1.2.2. пункта 1.2. слова «с проектом городского бюджета» заменить словами «с проектом бюджета города Новошахтинска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2. в пункте 1.2.3. после слов «Комитетом по управлению имуществом» дополнить словом «Администрации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3. подпункт  2.2.1. пункта 2.2. изложить в следующей редакции:</w:t>
      </w:r>
    </w:p>
    <w:p>
      <w:pPr>
        <w:pStyle w:val="Normal"/>
        <w:jc w:val="both"/>
        <w:rPr/>
      </w:pPr>
      <w:r>
        <w:rPr/>
        <w:t>«2.2.1. Разработка Прогнозного плана (программы) приватизации осуществляется уполномоченным органом по управлению имуществом города Новошахтинска одновременно с разработкой бюджета города Новошахтинска на очередной финансовый год и плановый период.»;</w:t>
      </w:r>
    </w:p>
    <w:p>
      <w:pPr>
        <w:pStyle w:val="Normal"/>
        <w:autoSpaceDE w:val="false"/>
        <w:ind w:firstLine="567"/>
        <w:jc w:val="both"/>
        <w:rPr/>
      </w:pPr>
      <w:r>
        <w:rPr/>
        <w:t>1.3.4. пункт 5.1.2.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«</w:t>
      </w:r>
      <w:r>
        <w:rPr>
          <w:bCs/>
        </w:rPr>
        <w:t xml:space="preserve">Денежные средства по договорам купли-продажи, предусматривающим единовременную оплату приобретаемого муниципального имущества, подлежат перечислению покупателями на счет, указанный в информационном сообщении о предстоящем отчуждении имущества, в размере и сроки, указанные в договоре купли-продажи, но не позднее 30 рабочих дней со дня заключения договора купли-продажи. </w:t>
      </w:r>
    </w:p>
    <w:p>
      <w:pPr>
        <w:pStyle w:val="Normal"/>
        <w:autoSpaceDE w:val="false"/>
        <w:ind w:firstLine="567"/>
        <w:jc w:val="both"/>
        <w:rPr/>
      </w:pPr>
      <w:r>
        <w:rPr/>
        <w:t>Средства от приватизации муниципального имущества перечисляются в пользу бюджета города Новошахтинска по соответствующим кодам бюджетной классификации, определяемым Министерством финансов Российской Федерации</w:t>
      </w:r>
      <w:r>
        <w:rPr>
          <w:bCs/>
        </w:rPr>
        <w:t>.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 в абзаце третьем подпункта 5.2.1. пункта 5.2. слова «в местный бюджет» заменить словами «в бюджет города Новошахтинска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5.  в подпункте 5.2.2. пункта 5.2. слова «в местный бюджет», «в городской бюджет» заменить словами «в бюджет города Новошахтинска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6. в подпункте 5.2.3. пункта 5.2. «в местный бюджет» заменить словами «в бюджет города Новошахтинска».</w:t>
      </w:r>
    </w:p>
    <w:p>
      <w:pPr>
        <w:pStyle w:val="Normal"/>
        <w:autoSpaceDE w:val="false"/>
        <w:ind w:firstLine="567"/>
        <w:jc w:val="both"/>
        <w:rPr/>
      </w:pPr>
      <w:r>
        <w:rPr/>
        <w:t>2.  Внести в приложение к решению Новошахтинской городской Думы от 31.01.2011 N 240 «Об установлении Порядка передачи объектов муниципальной собственности города Новошахтинска в аренду или другие формы пользования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ункт 3.5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5. Размер амортизационных отчислений устанавливается исходя из балансовой стоимости арендуемых объектов недвижимого имущества и единых норм амортизационных отчислений на полное восстановление основных фондов, начисляется по отдельному расчету. </w:t>
      </w:r>
    </w:p>
    <w:p>
      <w:pPr>
        <w:pStyle w:val="Normal"/>
        <w:autoSpaceDE w:val="false"/>
        <w:ind w:firstLine="540"/>
        <w:jc w:val="both"/>
        <w:rPr/>
      </w:pPr>
      <w:r>
        <w:rPr/>
        <w:t>Величина арендной платы за землю определяется на основании нормативных правовых актов Российской Федерации и также начисляется по отдельному расчету.»;</w:t>
      </w:r>
    </w:p>
    <w:p>
      <w:pPr>
        <w:pStyle w:val="Normal"/>
        <w:autoSpaceDE w:val="false"/>
        <w:ind w:firstLine="567"/>
        <w:jc w:val="both"/>
        <w:rPr/>
      </w:pPr>
      <w:r>
        <w:rPr/>
        <w:t>2.2. наименование раздела 6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  <w:r>
        <w:rPr>
          <w:b/>
        </w:rPr>
        <w:t>6. Расчеты по арендной плате и амортизационным отчислениям</w:t>
      </w:r>
      <w:r>
        <w:rPr/>
        <w:t>»;</w:t>
      </w:r>
    </w:p>
    <w:p>
      <w:pPr>
        <w:pStyle w:val="Normal"/>
        <w:autoSpaceDE w:val="false"/>
        <w:ind w:firstLine="567"/>
        <w:jc w:val="both"/>
        <w:rPr/>
      </w:pPr>
      <w:r>
        <w:rPr/>
        <w:t>2.3. пункт 6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«6.1.</w:t>
      </w:r>
      <w:r>
        <w:rPr>
          <w:bCs/>
        </w:rPr>
        <w:t xml:space="preserve"> Арендная плата, полученная от сдачи в аренду муниципального имущества и земли, средства, полученные от проведения конкурсов, аукционов на право заключения договора аренды, пеня, перечисленная Арендатором за просрочку платежей, а также амортизационные отчисления оплачиваются </w:t>
      </w:r>
      <w:r>
        <w:rPr/>
        <w:t>ежемесячно за каждый месяц вперед, не позднее десятого числа текущего месяца, путем перечисления в пользу бюджета города Новошахтинска сумм по соответствующим кодам бюджетной классификации, определяемым Министерством финансов Российской Федерации</w:t>
      </w:r>
      <w:r>
        <w:rPr>
          <w:bCs/>
        </w:rPr>
        <w:t>.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 и применяется к правоотношениям, возникшим с 1 июля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 Контроль 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Новошахтинской</w:t>
        <w:tab/>
        <w:tab/>
        <w:tab/>
        <w:t>Мэр города Новошахтинска</w:t>
        <w:tab/>
      </w:r>
    </w:p>
    <w:p>
      <w:pPr>
        <w:pStyle w:val="Normal"/>
        <w:ind w:firstLine="567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подписания     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я                                                                                                            Мэром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Думы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0 июля  2015   года                                                                                                  04 августа 2015  год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50">
    <w:name w:val="Font Style50"/>
    <w:basedOn w:val="Style12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900" w:hanging="19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ascii="Consolas" w:hAnsi="Consolas" w:cs="Consola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9990000.2402" TargetMode="External"/><Relationship Id="rId5" Type="http://schemas.openxmlformats.org/officeDocument/2006/relationships/hyperlink" Target="garantf1://9990000.570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55:00Z</dcterms:created>
  <dc:creator>admin</dc:creator>
  <dc:description/>
  <cp:keywords/>
  <dc:language>en-US</dc:language>
  <cp:lastModifiedBy>пользователь</cp:lastModifiedBy>
  <cp:lastPrinted>2015-08-03T13:59:00Z</cp:lastPrinted>
  <dcterms:modified xsi:type="dcterms:W3CDTF">2015-08-05T07:48:00Z</dcterms:modified>
  <cp:revision>28</cp:revision>
  <dc:subject/>
  <dc:title/>
</cp:coreProperties>
</file>