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80645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67640</wp:posOffset>
                </wp:positionV>
                <wp:extent cx="6169660" cy="139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9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2pt" to="485.95pt,1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4 августа 2015 года                                                                                                         № 174</w:t>
        <w:tab/>
        <w:t xml:space="preserve">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69660" cy="1016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5.95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left="540" w:right="360" w:hanging="0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  <w:lang w:eastAsia="ru-RU"/>
        </w:rPr>
        <w:t>ОТ 04.10.2010. N 201</w:t>
      </w:r>
      <w:r>
        <w:rPr>
          <w:sz w:val="22"/>
          <w:szCs w:val="22"/>
          <w:lang w:eastAsia="ru-RU"/>
        </w:rPr>
        <w:t xml:space="preserve"> «</w:t>
      </w:r>
      <w:r>
        <w:rPr>
          <w:b/>
          <w:bCs/>
          <w:sz w:val="22"/>
          <w:szCs w:val="22"/>
          <w:lang w:eastAsia="ru-RU"/>
        </w:rPr>
        <w:t>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</w:p>
    <w:p>
      <w:pPr>
        <w:pStyle w:val="Normal"/>
        <w:suppressAutoHyphens w:val="false"/>
        <w:autoSpaceDE w:val="false"/>
        <w:ind w:left="540" w:right="36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30 июля 2015 го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5 части 1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spacing w:before="280" w:after="280"/>
        <w:jc w:val="center"/>
        <w:rPr/>
      </w:pPr>
      <w:r>
        <w:rPr/>
        <w:t>РЕШИЛА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1. Внести изменения в приложение к решению Новошахтинской городской Думы </w:t>
      </w:r>
      <w:r>
        <w:rPr>
          <w:bCs/>
          <w:lang w:eastAsia="ru-RU"/>
        </w:rPr>
        <w:t>от 04.10.2010. N 201 «Об утверждении Положения «О порядке управления и распоряжения имуществом, находящимся в муниципальной собственности города Новошахтинска»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1. в статье 1 понятие «муниципальная казна»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8"/>
      <w:bookmarkEnd w:id="0"/>
      <w:r>
        <w:rPr/>
        <w:t>««муниципальная казна» - средства бюджета города Новошахтинска и иное муниципальное имущество, не закрепленное за муниципальными предприятиями и учреждениями;»;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>1.2. в абзаце втором статьи 2 слова «средства местного бюджета» заменить словами «средства бюджета города Новошахтинска»;</w:t>
      </w:r>
    </w:p>
    <w:p>
      <w:pPr>
        <w:pStyle w:val="Normal"/>
        <w:ind w:firstLine="540"/>
        <w:jc w:val="both"/>
        <w:rPr>
          <w:lang w:eastAsia="ru-RU"/>
        </w:rPr>
      </w:pPr>
      <w:bookmarkStart w:id="1" w:name="sub_8"/>
      <w:bookmarkEnd w:id="1"/>
      <w:r>
        <w:rPr>
          <w:lang w:eastAsia="ru-RU"/>
        </w:rPr>
        <w:t>1.3. часть 3 статьи 5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«3. Органом Администрации города Новошахтинска, уполномоченным заключать договоры социального найма жилых помещений муниципального жилищного фонда и осуществлять учет освободившихся жилых помещений муниципального жилищного фонда для их последующего использования по назначению, является управление жилищной политики Администрации города Новошахтинска.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Органом, уполномоченным осуществлять иные функции наймодателя жилого помещения в соответствии с Жилищным кодексом Российской Федерации в пределах, установленных договором социального найма жилого помещения, в части: участия в надлежащем содержании, ремонте общего имущества в многоквартирном доме; обеспечения предоставления нанимателю необходимых коммунальных услуг надлежащего качества, контроля за исполнением нанимателем обязанностей по договору социального найма и сохранности жилого помещения, а также заключения договоров передачи жилого помещения в собственность граждан (в порядке приватизации муниципального жилищного фонда), является муниципальное казенное учреждение города Новошахтинска «Управление жилищно-коммунального хозяйства»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4. в абзаце втором  части 4 статьи 10 слова «местный бюджет» заменить словами «бюджет города Новошахтинска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5. в части 2 статьи 17 слова «местного бюджета» заменить словами «бюджета города Новошахтинска».</w:t>
      </w:r>
    </w:p>
    <w:p>
      <w:pPr>
        <w:pStyle w:val="Normal"/>
        <w:ind w:firstLine="540"/>
        <w:jc w:val="both"/>
        <w:rPr>
          <w:b/>
          <w:b/>
        </w:rPr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Doc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 xml:space="preserve">           Мэр города Новошахтинска</w:t>
        <w:tab/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>В.А. Солнцев</w:t>
        <w:tab/>
        <w:tab/>
        <w:tab/>
        <w:tab/>
        <w:tab/>
        <w:tab/>
        <w:t xml:space="preserve">            И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      04 августа 2015 года</w:t>
      </w:r>
    </w:p>
    <w:p>
      <w:pPr>
        <w:pStyle w:val="Normal"/>
        <w:rPr/>
      </w:pPr>
      <w:r>
        <w:rPr/>
        <w:t xml:space="preserve">30 июля 2015 года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0">
    <w:name w:val="Font Style50"/>
    <w:basedOn w:val="Style1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" w:hAnsi="Calibri" w:cs="Calibri"/>
      <w:b/>
      <w:color w:val="FF00FF"/>
      <w:sz w:val="44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54:00Z</dcterms:created>
  <dc:creator>Герасимов</dc:creator>
  <dc:description/>
  <cp:keywords/>
  <dc:language>en-US</dc:language>
  <cp:lastModifiedBy>пользователь</cp:lastModifiedBy>
  <cp:lastPrinted>2015-08-03T14:15:00Z</cp:lastPrinted>
  <dcterms:modified xsi:type="dcterms:W3CDTF">2015-08-05T07:54:00Z</dcterms:modified>
  <cp:revision>11</cp:revision>
  <dc:subject/>
  <dc:title>СОДЕРЖАНИЕ</dc:title>
</cp:coreProperties>
</file>