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7510</wp:posOffset>
            </wp:positionH>
            <wp:positionV relativeFrom="paragraph">
              <wp:posOffset>-398145</wp:posOffset>
            </wp:positionV>
            <wp:extent cx="806450" cy="913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Я ГОРОДСКАЯ ДУМ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rPr/>
      </w:pPr>
      <w:r>
        <w:rPr/>
        <w:t>04 августа 2015 года</w:t>
        <w:tab/>
        <w:t xml:space="preserve">                                                                                                 № 172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sz w:val="22"/>
          <w:szCs w:val="22"/>
        </w:rPr>
        <w:t xml:space="preserve">ОБ УТВЕРЖДЕНИИ ПОЛОЖЕНИЯ О ПОРЯДКЕ МЕНЫ ЖИЛЫХ ПОМЕЩЕНИЙ, ПРИНАДЛЕЖАЩИМ ГРАЖДАНАМ И ЮРИДИЧЕСКИМ ЛИЦАМ НА ПРАВЕ СОБСТВЕННОСТИ, НА ЖИЛЫЕ ПОМЕЩЕНИЯ ИЗ МУНИЦИПАЛЬНОГО ЖИЛИЩНОГО ФОНДА </w:t>
      </w:r>
      <w:r>
        <w:rPr>
          <w:b/>
          <w:bCs/>
          <w:sz w:val="22"/>
          <w:szCs w:val="22"/>
          <w:lang w:eastAsia="ru-RU"/>
        </w:rPr>
        <w:t>ГОРОДА НОВОШАХТИНСКА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30 июля 2015 год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</w:rPr>
        <w:t xml:space="preserve">В целях реализации положений части 2 статьи 9 </w:t>
      </w:r>
      <w:r>
        <w:rPr/>
        <w:t>Положения «О порядке управления и распоряжения имуществом, находящимся в муниципальной собственности города Новошахтинска», утвержденного решением Новошахтинской городской Думы от 04.10.2010      № 201, руководствуясь пунктом 5 части 10 статьи 35 Федерального закона от 06.10.2003                       № 131-ФЗ «Об общих принципах организации местного самоуправления в Российской Федерации», пунктом 5 части 1 статьи 27 Устава муниципального образования «Город Новошахтинска», Новошахтинская городская Дума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1. </w:t>
      </w:r>
      <w:r>
        <w:rPr>
          <w:spacing w:val="2"/>
        </w:rPr>
        <w:t>Утвердить Положение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, согласно прилож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3. Контроль за исполнением данно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3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Председатель Новошахтинской</w:t>
        <w:tab/>
        <w:tab/>
        <w:t xml:space="preserve">                        </w:t>
        <w:tab/>
        <w:t>Мэр города Новошахтинска</w:t>
      </w:r>
    </w:p>
    <w:p>
      <w:pPr>
        <w:pStyle w:val="Normal"/>
        <w:ind w:firstLine="567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В.А. Солнцев</w:t>
        <w:tab/>
        <w:tab/>
        <w:tab/>
        <w:tab/>
        <w:tab/>
        <w:tab/>
        <w:tab/>
        <w:t>И.Н. Сорок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      04 августа 2015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>30 июля  2015 год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ind w:firstLine="540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left="4860" w:hanging="0"/>
        <w:jc w:val="both"/>
        <w:rPr/>
      </w:pPr>
      <w:r>
        <w:rPr>
          <w:rFonts w:eastAsia="Arial CYR"/>
        </w:rPr>
        <w:t>Приложение к решению Новошахтинской городской Думы от 04.08.2015. № 172                            «О</w:t>
      </w:r>
      <w:r>
        <w:rPr/>
        <w:t xml:space="preserve">б утверждении Положения о порядке мены жилых помещений, принадлежащим гражданам и юридическим лицам на праве собственности, на жилые помещения из муниципального жилищного фонда </w:t>
      </w:r>
      <w:r>
        <w:rPr>
          <w:bCs/>
          <w:lang w:eastAsia="ru-RU"/>
        </w:rPr>
        <w:t>города Новошахтинска»</w:t>
      </w:r>
    </w:p>
    <w:p>
      <w:pPr>
        <w:pStyle w:val="Normal"/>
        <w:jc w:val="both"/>
        <w:rPr>
          <w:rFonts w:eastAsia="Arial CYR"/>
          <w:bCs/>
          <w:lang w:eastAsia="ru-RU"/>
        </w:rPr>
      </w:pPr>
      <w:r>
        <w:rPr>
          <w:rFonts w:eastAsia="Arial CYR"/>
          <w:bCs/>
          <w:lang w:eastAsia="ru-RU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eastAsia="Arial CYR" w:cs="Arial"/>
          <w:spacing w:val="2"/>
        </w:rPr>
      </w:pPr>
      <w:r>
        <w:rPr>
          <w:rFonts w:eastAsia="Arial CYR" w:cs="Arial" w:ascii="Arial" w:hAnsi="Arial"/>
          <w:spacing w:val="2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>Положение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/>
          <w:b/>
          <w:bCs/>
          <w:spacing w:val="2"/>
        </w:rPr>
      </w:pPr>
      <w:r>
        <w:rPr>
          <w:b/>
          <w:spacing w:val="2"/>
        </w:rPr>
        <w:t>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spacing w:val="2"/>
        </w:rPr>
        <w:br/>
      </w:r>
      <w:r>
        <w:rPr>
          <w:bCs/>
          <w:spacing w:val="2"/>
        </w:rPr>
        <w:t>1. Общие положения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br/>
        <w:t xml:space="preserve">           1.1 Настоящее Положение предусматривает порядок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, с целью более рационального распределения и использования жилищного фонда города Новошахтинска </w:t>
        <w:br/>
        <w:t xml:space="preserve">           1.2. Предоставление собственникам жилых помещений из муниципального жилищного фонда города Новошахтинска в порядке мены может производиться за счет невостребованного и неиспользуемого для передачи по договорам социального найма, не обремененного правами третьих лиц и требующего затрат на содержание освободившегося жилья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  </w:t>
      </w:r>
      <w:r>
        <w:rPr>
          <w:spacing w:val="2"/>
        </w:rPr>
        <w:t>1.3. Данный порядок не распространяется на жилые помещения, переданные в собственность муниципального образования по договорам мены аварийного жилого фонда, признанного таковым, в соответствии с Жилищным кодексом Российской Федерации.</w:t>
        <w:br/>
        <w:br/>
      </w:r>
      <w:r>
        <w:rPr>
          <w:bCs/>
          <w:spacing w:val="2"/>
        </w:rPr>
        <w:t xml:space="preserve">                                                                    2. Порядок обмена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br/>
        <w:t xml:space="preserve">           2.1. Прием на учет заявлений граждан и юридических лиц, желающих обменять принадлежащие им на праве собственности жилые помещения, осуществляется Комитетом по управлению имуществом Администрации города Новошахтинска (далее – Комитет).</w:t>
        <w:br/>
        <w:t xml:space="preserve">           2.2. Заявление подается на имя Мэра города Новошахтинска, к заявлению прилагаются следующие документы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копии паспорта гражданина или свидетельства о государственной регистрации юридического лица и учредительного документа в случае подачи заявления юридическим лицом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</w:t>
      </w:r>
      <w:r>
        <w:rPr/>
        <w:t>- копии свидетельства о государственной регистрации права на жилое помещение и правоустанавливающих документов, являвшихся основанием для осуществления государственной регистраци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</w:t>
      </w:r>
      <w:r>
        <w:rPr/>
        <w:t xml:space="preserve">- справка о зарегистрированных лицах в жилом помещении; </w:t>
      </w:r>
    </w:p>
    <w:p>
      <w:pPr>
        <w:pStyle w:val="Normal"/>
        <w:tabs>
          <w:tab w:val="clear" w:pos="708"/>
          <w:tab w:val="left" w:pos="426" w:leader="none"/>
        </w:tabs>
        <w:rPr>
          <w:spacing w:val="2"/>
        </w:rPr>
      </w:pPr>
      <w:r>
        <w:rPr/>
        <w:t xml:space="preserve">           </w:t>
      </w:r>
      <w:r>
        <w:rPr/>
        <w:t>- копия кадастрового паспорта жилого помещения.</w:t>
      </w:r>
      <w:r>
        <w:rPr>
          <w:spacing w:val="2"/>
        </w:rPr>
        <w:t xml:space="preserve">     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 xml:space="preserve">2.3. Поступившее заявление регистрируется в журнале учета и рассматривается в течение 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t xml:space="preserve">тридцати дней. 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 xml:space="preserve">О принятом решении (постановке на учет или отказе в постановке) заявителю сообщается письменно в семидневный срок.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 xml:space="preserve">           </w:t>
      </w:r>
      <w:r>
        <w:rPr>
          <w:spacing w:val="2"/>
        </w:rPr>
        <w:t>Решение об отказе в постановке заявления на учет может быть принято в случае не предоставления документов, указанных в пункте 2 настоящего Положения.</w:t>
        <w:br/>
        <w:t xml:space="preserve">           2.4. В случае постановки заявления на учет, заявление с прилагаемыми к нему документами передается для рассмотрения  по существу в Комиссию по вопросам мены жилья (далее – Комиссия), порядок деятельности и состав которой определяется Администрацией города Новошахтинска. В тридцатидневный срок Комиссия направляет протокол с заключением о целесообразности сделки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t xml:space="preserve">           </w:t>
      </w:r>
      <w:r>
        <w:rPr>
          <w:spacing w:val="2"/>
        </w:rPr>
        <w:t>2.5. В случае дачи Комиссией положительного заключения о финансово-экономической выгоде муниципального образования «Город Новошахтинск» в заключении договора мены, вопрос о совершении такой сделки выносится на очередное заседание Новошахтинской городской Думы для согласова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 xml:space="preserve">           </w:t>
      </w:r>
      <w:r>
        <w:rPr>
          <w:spacing w:val="2"/>
        </w:rPr>
        <w:t>2.6. В случае принятия Новошахтинской городской Думой решения о согласовании заключения договора мены, Комитетом в семидневный срок принимается распоряжение о совершении сделки и оформляется проект договора мены, которые направляется заявителю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spacing w:val="2"/>
        </w:rPr>
        <w:t xml:space="preserve">           </w:t>
      </w:r>
      <w:r>
        <w:rPr>
          <w:spacing w:val="2"/>
        </w:rPr>
        <w:t xml:space="preserve">2.7. В случае подписания сторонами договора мены, он подлежит государственной регистрации в </w:t>
      </w:r>
      <w:r>
        <w:rPr/>
        <w:t>Новошахтин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правляющий делами </w:t>
      </w:r>
    </w:p>
    <w:p>
      <w:pPr>
        <w:pStyle w:val="Style31"/>
        <w:widowControl/>
        <w:ind w:right="115" w:firstLine="708"/>
        <w:rPr>
          <w:rStyle w:val="FontStyle50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Новошахтинской городской Думы </w:t>
        <w:tab/>
        <w:tab/>
        <w:tab/>
        <w:tab/>
        <w:tab/>
        <w:t>А.В. Колесников</w:t>
      </w:r>
    </w:p>
    <w:p>
      <w:pPr>
        <w:pStyle w:val="Normal"/>
        <w:ind w:firstLine="540"/>
        <w:rPr>
          <w:rStyle w:val="FontStyle50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Normal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5090</wp:posOffset>
                </wp:positionV>
                <wp:extent cx="15875" cy="1651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pt;mso-wrap-distance-left:7.05pt;mso-wrap-distance-right:7.05pt;mso-wrap-distance-top:0pt;mso-wrap-distance-bottom:0pt;margin-top:6.7pt;mso-position-vertical-relative:text;margin-left: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spacing w:val="2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</w:r>
    </w:p>
    <w:p>
      <w:pPr>
        <w:pStyle w:val="Unformattext"/>
        <w:shd w:fill="FFFFFF" w:val="clear"/>
        <w:spacing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8"/>
          <w:szCs w:val="28"/>
        </w:rPr>
      </w:pPr>
      <w:r>
        <w:rPr>
          <w:rFonts w:cs="Courier New" w:ascii="Courier New" w:hAnsi="Courier New"/>
          <w:color w:val="2D2D2D"/>
          <w:spacing w:val="2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46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 Знак Знак"/>
    <w:qFormat/>
    <w:rPr>
      <w:rFonts w:ascii="Calibri" w:hAnsi="Calibri" w:cs="Calibri"/>
      <w:b/>
      <w:color w:val="FF00FF"/>
      <w:sz w:val="44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" w:hAnsi="Calibri" w:cs="Calibri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nformattext">
    <w:name w:val="unformat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15:00Z</dcterms:created>
  <dc:creator>Герасимов</dc:creator>
  <dc:description/>
  <cp:keywords/>
  <dc:language>en-US</dc:language>
  <cp:lastModifiedBy>пользователь</cp:lastModifiedBy>
  <cp:lastPrinted>2015-07-31T11:12:00Z</cp:lastPrinted>
  <dcterms:modified xsi:type="dcterms:W3CDTF">2015-08-05T07:52:00Z</dcterms:modified>
  <cp:revision>30</cp:revision>
  <dc:subject/>
  <dc:title>СОДЕРЖАНИЕ</dc:title>
</cp:coreProperties>
</file>