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июля  2015 года</w:t>
        <w:tab/>
        <w:t xml:space="preserve">               </w:t>
        <w:tab/>
        <w:tab/>
        <w:tab/>
        <w:tab/>
        <w:tab/>
        <w:t xml:space="preserve">   №  16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ОБ ОТЧЕТЕ НАЧАЛЬНИКА ОТДЕЛА МВД РОССИИ ПО ГОРОДУ НОВОШАХТИНСКУ ПОДПОЛКОВНИКА ПОЛИЦИИ С.И. ГЛУХОВА ПО ИТОГАМ РАБОТЫ ЗА ПЕРВОЕ  ПОЛУГОДИЕ 2015 ГОДА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 xml:space="preserve">  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30 июля 2015 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Заслушав отчет начальника отдела МВД России по городу Новошахтинску подполковника полиции Сергея Ивановича Глухова по итогам работы за первое полугодие  2015 года, руководствуясь статьей 8 Федерального  закона от 07.02.2011.  № 3-ФЗ «О полиции», Новошахтинская городская Дума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1. Отчет начальника отдела МВД России по городу Новошахтинску подполковника полиции Сергея Ивановича Глухова по итогам работы за первое полугодие  2015 года перед депутатами Новошахтинской городской Думы принять к сведению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со дня его принятия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Новошахтинской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й Думы</w:t>
        <w:tab/>
        <w:tab/>
        <w:tab/>
        <w:t xml:space="preserve">                                           </w:t>
        <w:tab/>
        <w:t xml:space="preserve">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30 июля  201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пользователь</cp:lastModifiedBy>
  <cp:lastPrinted>2015-07-30T11:47:00Z</cp:lastPrinted>
  <dcterms:modified xsi:type="dcterms:W3CDTF">2015-07-30T08:48:00Z</dcterms:modified>
  <cp:revision>23</cp:revision>
  <dc:subject/>
  <dc:title/>
</cp:coreProperties>
</file>