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3155</wp:posOffset>
            </wp:positionH>
            <wp:positionV relativeFrom="paragraph">
              <wp:posOffset>-36703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 июня  2015  года</w:t>
        <w:tab/>
        <w:tab/>
        <w:t xml:space="preserve">            </w:t>
        <w:tab/>
        <w:tab/>
        <w:tab/>
        <w:tab/>
        <w:tab/>
        <w:t xml:space="preserve">       №</w:t>
        <w:tab/>
        <w:t xml:space="preserve">  163</w:t>
      </w:r>
      <w:r>
        <w:rPr/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Б УТВЕРЖДЕНИИ ПЕРСПЕКТИВНОГО ПЛАНА РАБОТЫ </w:t>
      </w:r>
      <w:r>
        <w:rPr>
          <w:b/>
          <w:sz w:val="22"/>
          <w:szCs w:val="22"/>
        </w:rPr>
        <w:t xml:space="preserve">НОВОШАХТИНСКОЙ ГОРОДСКОЙ ДУМЫ НА  ВТОРОЕ ПОЛУГОДИЕ  2015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Принято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25 июн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спективный план работы Новошахтинской городской Думы  на   второе  полугодие 2015 года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 за 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 xml:space="preserve">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Дата подписания</w:t>
      </w:r>
    </w:p>
    <w:p>
      <w:pPr>
        <w:pStyle w:val="Normal"/>
        <w:ind w:firstLine="720"/>
        <w:rPr/>
      </w:pPr>
      <w:r>
        <w:rPr/>
        <w:t>Председателем</w:t>
      </w:r>
    </w:p>
    <w:p>
      <w:pPr>
        <w:pStyle w:val="Normal"/>
        <w:ind w:firstLine="720"/>
        <w:rPr/>
      </w:pPr>
      <w:r>
        <w:rPr/>
        <w:t>городской Думы</w:t>
      </w:r>
    </w:p>
    <w:p>
      <w:pPr>
        <w:pStyle w:val="Normal"/>
        <w:rPr/>
      </w:pPr>
      <w:r>
        <w:rPr/>
        <w:t xml:space="preserve">             </w:t>
      </w:r>
      <w:r>
        <w:rPr/>
        <w:t>25 июня 2015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к решению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родской Думы   от 25.06.2015.  № 163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Об утверждении перспективн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боты Новошахти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второе полугодие 2015 года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>
          <w:sz w:val="28"/>
          <w:szCs w:val="28"/>
        </w:rPr>
        <w:tab/>
        <w:t xml:space="preserve">     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 работы Новошахти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-е полугодие 2015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внесении изменений в бюджет города Новошахтинска на 2015 год и плановый период 2016-2017 г.г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 все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 внесении изменений в прогнозный план (Программу)  приватизации города Новошахтинска на 2015 год и плановый период 2016-2017г.г.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 внесении изменений в Стратегию социально-экономического развития города Новошахтинска на период до 2020 года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 проекту решения городской Думы: «О   бюджете города Новошахтинска на 2016 год и на плановый период 2017 и 2018 годов»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 при поступлении в Думу этих прое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начальника отдела МВД России по г. Новошахтинску по итогам работы за 2015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подготовки  образовательных учреждений г. Новошахтинска  к новому учебному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 ходе подготовки  к празднованию Дня города  30 августа 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авила землепользования и застройки муниципального образования  «Город Новошахт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Администрации города о ходе  выполнении плана капитального ремонта социальных объектов города Новошахтинска в  201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Администрации города по благоустройству территорий, подходов и подъездов к школам, детским садам, учреждениям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нформация Администрации города о принятых мерах по утилизации отработанных люминесцентных ртутьсодержащих трубок и энергосберегающих ламп.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ходе исполнения мероприятий по подготовке к отопительному сезону 2015-2016г.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несении изменений в решение Новошахтинской городской Думы от 05.02.2013. № 403 «Об утверждении Положения о порядке оказания содействия переселяемым из ветхого жилья гражданам в приобретении (строительстве) жилья взамен сносимог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несении изменений в решение Новошахтинской городской Думы от 31.12. 2013. №  45 «Об утверждении Положения о специализированном жилищном фонде города Новошахтин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Новошахтинской городской Думы от 12.12.2013. № 34 «Об утверждении Положения о порядке реализации направлений программы переселения граждан из аварийного жилищного фонда в городе Новошахтинс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летней оздоровительной кампании  для детей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эффективном использовании и распоряжении земельными участками на территории г. Новошахтинска за период 2014-2015 г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боте, проводимой Администрацией города в целях повышения доходной части городск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несение изменений в решение Новошахтинской городской Думы от 25.10.2007. № 287 «Об утверждении правил по обращению с отходами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формация Управления образования  об организации системы воспитательной работы с детьми и юношеством на территории города Новошахтинс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остоянии музейного дела в городе Новошахтинс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шении вопросов погребения и организации похоронного дела на территории города Новошахти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варительных итогах социально–экономического развития города Новошахтинска за 2015  год и прогнозе социально-экономического развития города  на 2016-2018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 утверждении Прогнозного плана (Программы) приватизации муниципального имущества  на 2016 год и плановый период 2017-2018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 бюджете города Новошахтинска на 2016 год и на плановый период 2017 и 2018 годов.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Администрации города по организации очистки дорог  в  зимний период 2015-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тлове безнадзорных собак и кошек в муниципальном образовании «Новошахт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 работе Администрации города по организации уличного освещения в городе Новошахтинске за 2015 год и перспективах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В.А. Солнцев</w:t>
      </w:r>
    </w:p>
    <w:sectPr>
      <w:headerReference w:type="default" r:id="rId3"/>
      <w:type w:val="nextPage"/>
      <w:pgSz w:w="11906" w:h="16838"/>
      <w:pgMar w:left="126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8:27:00Z</dcterms:created>
  <dc:creator>admin</dc:creator>
  <dc:description/>
  <cp:keywords/>
  <dc:language>en-US</dc:language>
  <cp:lastModifiedBy>пользователь</cp:lastModifiedBy>
  <cp:lastPrinted>2015-06-26T15:11:00Z</cp:lastPrinted>
  <dcterms:modified xsi:type="dcterms:W3CDTF">2015-06-26T12:12:00Z</dcterms:modified>
  <cp:revision>14</cp:revision>
  <dc:subject/>
  <dc:title>Проект</dc:title>
</cp:coreProperties>
</file>