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right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 xml:space="preserve">                                                                        </w:t>
      </w:r>
    </w:p>
    <w:p>
      <w:pPr>
        <w:pStyle w:val="ConsTitle"/>
        <w:widowControl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04 июня 2015  года</w:t>
        <w:tab/>
        <w:tab/>
        <w:tab/>
        <w:tab/>
        <w:tab/>
        <w:t xml:space="preserve">                                       № 158</w:t>
      </w:r>
      <w:r>
        <w:rPr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НОВОШАХТИНСКОЙ ГОРОД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УМЫ ОТ 09.12.2008. № 12 «ОБ УТВЕРЖДЕНИИ ПРАВИЛ ИСПОЛЬЗОВАНИЯ ВОДНЫХ ОБЪЕКТОВ ОБЩЕГО ПОЛЬЗОВАНИЯ, РАСПОЛОЖЕННЫХ НА ТЕРРИТОРИИ ГОРОДА НОВОШАХТИНСКА, ДЛЯ ЛИЧ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 БЫТОВЫХ НУЖД»</w:t>
      </w:r>
    </w:p>
    <w:p>
      <w:pPr>
        <w:pStyle w:val="Normal"/>
        <w:ind w:left="5664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28 мая 2015 года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Правил использования водных объектов общего пользования, расположенных на территории города Новошахтинска, для личных и бытовых нужд  в соответствие с законодательством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Новошахт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1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приложение № 1 к решению Новошахтинской городской Думы от 09.12.2008.  № 12 «Об утверждении Правил использования водных объектов общего пользования, расположенных на территории города Новошахтинска, для личных и бытовых нужд» следующие изменения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1.  пункт 1.6.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6. Требования к санитарной охране водных объектов устанавливаются в соответствии с требованиями, установленными главой  4 СанПиН 2.1.5.980-00 "2.1.5. Водоотведение населенных мест, санитарная охрана водных объектов. Гигиенические требования к охране поверхностных вод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widowControl/>
        <w:spacing w:lineRule="auto" w:line="276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                                                                    Мэр города</w:t>
        <w:tab/>
        <w:t xml:space="preserve"> </w:t>
      </w:r>
    </w:p>
    <w:p>
      <w:pPr>
        <w:pStyle w:val="Normal"/>
        <w:jc w:val="both"/>
        <w:rPr/>
      </w:pPr>
      <w:r>
        <w:rPr/>
        <w:t>городской Думы                                                                                              Новошахтинска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В.А.  Солнцев                                                                               И.Н. Сорокин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  </w:t>
        <w:tab/>
        <w:tab/>
        <w:t xml:space="preserve">      04 июня  2015 года                                                                                                       28 ма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34:00Z</dcterms:created>
  <dc:creator>admin</dc:creator>
  <dc:description/>
  <cp:keywords/>
  <dc:language>en-US</dc:language>
  <cp:lastModifiedBy>пользователь</cp:lastModifiedBy>
  <cp:lastPrinted>2015-05-28T16:04:00Z</cp:lastPrinted>
  <dcterms:modified xsi:type="dcterms:W3CDTF">2015-06-08T12:19:00Z</dcterms:modified>
  <cp:revision>51</cp:revision>
  <dc:subject/>
  <dc:title/>
</cp:coreProperties>
</file>