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                                                                             </w:t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 мая 2015 года</w:t>
        <w:tab/>
        <w:tab/>
        <w:tab/>
        <w:tab/>
        <w:t xml:space="preserve">                                       №</w:t>
      </w:r>
      <w:r>
        <w:rPr/>
        <w:tab/>
      </w:r>
      <w:r>
        <w:rPr>
          <w:sz w:val="24"/>
          <w:szCs w:val="24"/>
        </w:rPr>
        <w:t>150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О ПРИСВОЕНИИ МУНИЦИПАЛЬНОМУ БЮДЖЕТ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ЕОБРАЗОВАТЕЛЬНОМУ УЧРЕЖДЕНИЮ СРЕДН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ОЙ ШКОЛЕ № 40 ГОРОДА НОВОШАХТИНСКА</w:t>
      </w:r>
    </w:p>
    <w:p>
      <w:pPr>
        <w:pStyle w:val="Normal"/>
        <w:jc w:val="center"/>
        <w:rPr/>
      </w:pPr>
      <w:r>
        <w:rPr>
          <w:b/>
        </w:rPr>
        <w:t xml:space="preserve">ИМЕНИ ГЕРОЯ СОВЕТСКОГО СОЮЗА СМОЛЯНЫХ ВАСИЛИЯ ИВАНОВИЧ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28 мая 2015 года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решением Новошахтинской городской Думы от 04.10.2010. № 203 «Об утверждении Положения о порядке наименования и переименования отдельных территорий и объектов города Новошахтинска» и заключением комиссии по наименованию и переименованию внутригородских объектов муниципального образования «Город Новошахтинск» от 20 мая 2015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рисвоить имя Героя Советского Союза Смоляных Василия Ивановича Муниципальному бюджетному общеобразовательному учреждению средней общеобразовательной школе № 40 города Новошахтинс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с  политическими  партиями, общественными объединениями, средствами  массовой  информации.</w:t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right="-2" w:hanging="0"/>
        <w:jc w:val="both"/>
        <w:rPr/>
      </w:pPr>
      <w:r>
        <w:rPr/>
      </w:r>
    </w:p>
    <w:p>
      <w:pPr>
        <w:pStyle w:val="ConsPlusNormal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Новошахтинской                                                                   </w:t>
        <w:tab/>
        <w:t xml:space="preserve"> 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В.А.  Солнцев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</w:t>
        <w:tab/>
        <w:t xml:space="preserve">                                                                                                       28 мая  2015 года                         </w:t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34:00Z</dcterms:created>
  <dc:creator>admin</dc:creator>
  <dc:description/>
  <cp:keywords/>
  <dc:language>en-US</dc:language>
  <cp:lastModifiedBy>пользователь</cp:lastModifiedBy>
  <cp:lastPrinted>2015-05-28T14:47:00Z</cp:lastPrinted>
  <dcterms:modified xsi:type="dcterms:W3CDTF">2015-05-28T11:53:00Z</dcterms:modified>
  <cp:revision>56</cp:revision>
  <dc:subject/>
  <dc:title/>
</cp:coreProperties>
</file>