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  <w:szCs w:val="24"/>
        </w:rPr>
      </w:pPr>
      <w:r>
        <w:rPr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13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9431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3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3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3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08 мая  2015 года                  </w:t>
        <w:tab/>
        <w:tab/>
        <w:tab/>
        <w:t xml:space="preserve">                                           № 149</w:t>
        <w:tab/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widowControl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Cs w:val="24"/>
        </w:rPr>
        <w:t xml:space="preserve">ОБ УТВЕРЖДЕНИИ ОТЧЕТА О РЕЗУЛЬТАТАХ                              </w: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ВЫПОЛНЕНИЯ ПРОГНОЗНОГО ПЛАНА                 </w: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Cs w:val="24"/>
        </w:rPr>
        <w:t xml:space="preserve">(ПРОГРАММЫ) ПРИВАТИЗАЦИИ МУНИЦИПАЛЬНОГО           </w: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 xml:space="preserve">ИМУЩЕСТВА ГОРОДА НОВОШАХТИНСКА </w: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 xml:space="preserve">ЗА 2014 ГОД </w:t>
      </w:r>
    </w:p>
    <w:p>
      <w:pPr>
        <w:pStyle w:val="Normal"/>
        <w:widowControl/>
        <w:ind w:left="4956" w:right="4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left="4956" w:right="43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нято Новошахтинской</w:t>
      </w:r>
    </w:p>
    <w:p>
      <w:pPr>
        <w:pStyle w:val="Normal"/>
        <w:widowControl/>
        <w:ind w:right="43" w:firstLine="567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городской  Думой</w:t>
      </w:r>
    </w:p>
    <w:p>
      <w:pPr>
        <w:pStyle w:val="Normal"/>
        <w:widowControl/>
        <w:ind w:right="43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30 апреля 2015 года </w:t>
      </w:r>
    </w:p>
    <w:p>
      <w:pPr>
        <w:pStyle w:val="Normal"/>
        <w:widowControl/>
        <w:ind w:right="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3" w:firstLine="567"/>
        <w:jc w:val="both"/>
        <w:rPr/>
      </w:pPr>
      <w:r>
        <w:rPr>
          <w:sz w:val="24"/>
          <w:szCs w:val="24"/>
        </w:rPr>
        <w:t xml:space="preserve">Руководствуясь Федеральным законом от 21.12.2001. № 178-ФЗ «О приватизации государственного и муниципального имущества», решением Новошахтинской  городской Думы от 26.04.2007. № 199 «Об утверждении Положения о приватизации муниципального имущества города Новошахтинска», в соответствии с  пунктом 1                 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widowControl/>
        <w:ind w:right="4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468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widowControl/>
        <w:ind w:left="37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4"/>
          <w:szCs w:val="24"/>
        </w:rPr>
        <w:t>Утвердить отчет о результатах  выполнения прогнозного плана (Программы) приватизации муниципального имущества города Новошахтинска за 2014 год  согласно приложению № 1.</w:t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2. Настоящее решение вступает в силу со дня </w:t>
      </w:r>
      <w:hyperlink r:id="rId3">
        <w:r>
          <w:rPr>
            <w:rStyle w:val="InternetLink"/>
            <w:sz w:val="24"/>
            <w:szCs w:val="24"/>
          </w:rPr>
          <w:t>официального опубликования</w:t>
        </w:r>
      </w:hyperlink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 Контроль за исполнением 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widowControl/>
        <w:ind w:left="24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Мэр города Новошахтинска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                              </w:t>
        <w:tab/>
        <w:t xml:space="preserve">   </w:t>
        <w:tab/>
        <w:tab/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.А. Солнцев                                 </w:t>
        <w:tab/>
        <w:tab/>
        <w:t xml:space="preserve">              И.Н. Сорокин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                 Мэром города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0 апреля 2015 года                                                                                                         08 мая  2015 год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ind w:right="43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ind w:left="5387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решению Новошахтинской городской Думы от 08.05.2015. № 149 «Об утверждении отчета о результатах  выполнения Прогнозного плана (Программы) приватизации муниципального имущества города Новошахтинска за 2014 год» </w:t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ОТЧЕТ О РЕЗУЛЬТАТАХ ВЫПОЛНЕНИЯ ПРОГНОЗНОГО                      </w: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ПЛАНА(ПРОГРАММЫ) ПРИВАТИЗАЦИИ МУНИЦИПАЛЬНОГО           </w:t>
      </w:r>
    </w:p>
    <w:p>
      <w:pPr>
        <w:pStyle w:val="31"/>
        <w:tabs>
          <w:tab w:val="clear" w:pos="708"/>
          <w:tab w:val="left" w:pos="7088" w:leader="none"/>
        </w:tabs>
        <w:ind w:left="0" w:right="1459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ИМУЩЕСТВА ГОРОДА НОВОШАХТИНСКА   ЗА 2014 ГОД </w:t>
      </w:r>
    </w:p>
    <w:p>
      <w:pPr>
        <w:pStyle w:val="31"/>
        <w:tabs>
          <w:tab w:val="clear" w:pos="708"/>
          <w:tab w:val="left" w:pos="7088" w:leader="none"/>
        </w:tabs>
        <w:ind w:left="0" w:right="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ind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widowControl/>
        <w:ind w:left="720" w:right="43" w:hanging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ечень иного  муниципального имущества, приватизированного  в 2014 году.</w:t>
      </w:r>
    </w:p>
    <w:p>
      <w:pPr>
        <w:pStyle w:val="Normal"/>
        <w:widowControl/>
        <w:ind w:righ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43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tbl>
      <w:tblPr>
        <w:tblW w:w="9088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1424"/>
        <w:gridCol w:w="1701"/>
        <w:gridCol w:w="1426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  муниципального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пособ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ват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делки (рублей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 84,1 кв.м, расположенное по адресу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шахтинск, ул. Пирогова, 44-а, помещение 16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.02.2014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6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 30,0 кв.м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Дзержинского, 20, помещение № 16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.02.2014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200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 (подвал) площадью  82,9 кв.м, расположенное по адресу: г. Новошахтинск, ул. Дзержинского, 20, помещение № 17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4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 (подвал) площадью  245,4 кв.м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пр. Ленина, 10, помещение № 3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4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7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(подвальное сооружение),  расположенное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г. Новошахтинск,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Горняцкая, 21-д,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100,6 кв.м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одновременным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уждением земельного участка площадью 243 кв.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4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 18,1  кв.м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Зорге, 48, помещение 4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 16,0  кв.м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 ул. Зорге, 48, помещение 5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43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Нежилые   здания гаражей, расположенные    по адресу: Ростовская обл., г. Новошахтинск, ул. Депутатская, 18,  в составе:  - гараж, литер Х,   площадью общей  117,8  кв.м.;       - гараж, литер Ц,   площадью общей  304,1  кв.м.;                           – гараж, литер Ш площадью общей  82, 5 кв.м,     находящиеся на земельном участке площадью  6239  кв.м.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  26,8  кв.м, расположенное по адресу: г. Новошахтинск, ул. Громовой, 146, помещение 7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.08. 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3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43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Нежилые производственные  здания, расположенные    по адресу: Ростовская обл., г. Новошахтинск, ул. Энгельса, 2-и,  в составе:  - здание  мастерских, литер А,   площадью   557,8  кв.м.;       - здания формовочного цеха, литер Б,   площадью общей  5333,7кв.м,     находящиеся                     на земельном участке площадью  15565  кв.м.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5 0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43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Нежилое здание, расположенное    по адресу: Ростовская обл., г. Новошахтинск, ул. Просвещения, 20/11-а,  площадью 206,2 кв.м,     находящееся         на земельном участке площадью  593  кв.м.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В 2014 году  сумма доходов, полученная от продажи муниципального имущества    и направленная  в  бюджет  города составила:  5771,0 тыс. руб.,   в том числе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 продажи иного муниципального имущества –  5335,0 тыс.руб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4"/>
          <w:szCs w:val="24"/>
        </w:rPr>
        <w:t xml:space="preserve">- от продажи арендуемого муниципального имущества с рассрочкой платежа субъектам малого и среднего предпринимательства в соответствии </w:t>
      </w:r>
      <w:r>
        <w:rPr>
          <w:bCs/>
          <w:sz w:val="24"/>
          <w:szCs w:val="24"/>
        </w:rPr>
        <w:t>с ФЗ-159 от 22.07.2008</w:t>
      </w:r>
      <w:r>
        <w:rPr>
          <w:sz w:val="24"/>
          <w:szCs w:val="24"/>
        </w:rPr>
        <w:t xml:space="preserve"> — 436,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. Перечень муниципальных унитарных предприятий,  приватизированных  в 2014 году. </w:t>
      </w:r>
    </w:p>
    <w:p>
      <w:pPr>
        <w:pStyle w:val="Normal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/>
      </w:pPr>
      <w:r>
        <w:rPr/>
        <w:tab/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8"/>
        <w:gridCol w:w="2255"/>
        <w:gridCol w:w="17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, местонахождение и ИНН  муниципальных унитарных предприят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няя численность работников, определенная за предшествующие три календарных года (чел.)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Муниципальное унитарное предприятие города Новошахтинска, основанное на праве хозяйственного ведения «Автомобильный транспорт»      346918, Ростовская обл.,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Новошахтинск,  ул. Советской Конституции,3     ИНН 61510078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89 че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унитарного предприятия в 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bCs/>
                <w:sz w:val="24"/>
                <w:szCs w:val="24"/>
              </w:rPr>
              <w:t>31.12.2014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шахтинской городской Думы </w:t>
        <w:tab/>
        <w:tab/>
        <w:tab/>
        <w:tab/>
        <w:tab/>
        <w:t>А.В. Колесн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849" w:gutter="0" w:header="0" w:top="709" w:footer="712" w:bottom="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ind w:hanging="585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ind w:left="633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528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ind w:left="0" w:right="43" w:firstLine="567"/>
      <w:jc w:val="both"/>
    </w:pPr>
    <w:rPr>
      <w:rFonts w:ascii="Arial" w:hAnsi="Arial" w:cs="Arial"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98873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7:00Z</dcterms:created>
  <dc:creator>Довольный пользователь Microsoft Office</dc:creator>
  <dc:description/>
  <cp:keywords/>
  <dc:language>en-US</dc:language>
  <cp:lastModifiedBy>пользователь</cp:lastModifiedBy>
  <cp:lastPrinted>2015-05-05T11:39:00Z</cp:lastPrinted>
  <dcterms:modified xsi:type="dcterms:W3CDTF">2015-05-12T12:27:00Z</dcterms:modified>
  <cp:revision>14</cp:revision>
  <dc:subject/>
  <dc:title> </dc:title>
</cp:coreProperties>
</file>