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330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овошахтин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08 мая 2015 года                                                                                             № 1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56515</wp:posOffset>
                </wp:positionV>
                <wp:extent cx="6108700" cy="1016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45pt" to="483.1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РЕШЕНИЕ НОВОШАХТИНСКОЙ ГОРОДСКОЙ ДУМЫ ОТ 03.06.2010. № 172 «ОБ УТВЕРЖДЕНИИ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4956" w:right="43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инято Новошахтинской</w:t>
      </w:r>
    </w:p>
    <w:p>
      <w:pPr>
        <w:pStyle w:val="Normal"/>
        <w:widowControl/>
        <w:ind w:right="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городской  Думой</w:t>
      </w:r>
    </w:p>
    <w:p>
      <w:pPr>
        <w:pStyle w:val="Normal"/>
        <w:widowControl/>
        <w:ind w:right="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30 апреля 2015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В целях приведения в  соответствие Положения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с Федеральным  законом от 28.12.2013. № 400-ФЗ «О страховых пенсиях», Новошахтинская городская Дум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нести в решение   Новошахтинской    городской Думы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изменения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 Настоящее решение вступает в силу со дня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4"/>
        </w:rPr>
        <w:t xml:space="preserve"> и применяется к правоотношениям, возникшим с 1 января 2015 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шахтинской  городской Думы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Мэр города Новошахтинск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 В.А. Солнце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__________________ И.Н. Сороки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писания                                                                                             Дата подписа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ем                                                                                                 Мэром город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дской Думы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30 апреля 2015 года                                                                                          08 мая   2015 года                                                                             </w:t>
      </w:r>
    </w:p>
    <w:p>
      <w:pPr>
        <w:pStyle w:val="Normal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решению Новошахтинской городской Думы от 08.05.2015. № 148                       «О внесении изменений в решение Новошахтинской городской Думы 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80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80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осимые в решение Новошахтинской городской Думы от 03.06.2010 № 172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приложен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1.1. В статье 3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 в части 1 пункт 1 изложить в редакци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) к страховой пенсии по старости (части страховой пенсии по старости) или к страховой пенсии по инвалидности, назначенной в соответствии с Федеральным законом от 28.12.2013 № 400-ФЗ «О страховых пенсиях» (далее - Федеральный закон «О страховых пенсиях»);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часть 4 изложить в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«4. Государственная пенсия за выслугу лет устанавливается к страховой пенсии по старости (инвалидности) и выплачивается со дня подачи заявления, но не ранее чем со следующего дня после увольнения с должности муниципальной службы и назначения страховой пенсии.»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татье 4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1. в части 1 слова «(части трудовой пенсии по старости)» заменить словами «(части страховой пенсии по старости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2. часть 3 изложить в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. Размер государственной пенсии за выслугу лет не может быть ниже   фиксированной выплаты страховой пенсии по старости, установленного  статьей 16 Федерального закона «О страховых пенсиях»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 статье 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1 в части 1 слова «Федеральным законом «О трудовых пенсиях в Российской Федерации» право на трудовую пенсию по старости» заменить словами «Федеральным законом «О страховых пенсиях» право на страховую пенсию по старост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В статье 6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.4.1 в части 1 пункт 3 изложить в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) справки органа, назначившего пенсию (часть страховой пенсии по старости), к которой может быть назначена государственная пенсия за выслугу лет, о размере назначенной пенсии ( части страховой пенсии по старости) с указанием федерального закона, в соответствии с которым она назначена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В статье 8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1. в пункте 2 части 1 слова «(части трудовой пенсии по старости)» заменить словами «(части страховой пенсии по старости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2. в пункте 2 части 6 слова «(части трудовой пенсии по старости)» заменить словами «(части страховой пенсии по старости)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В статье 9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6.1. в части 1 пункт 3 изложить в редакци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«3) Приостановления выплаты страховой пенсии (части страховой пенсии по старости) в соответствии с Федеральным законом «О страховых пенсиях».»;</w:t>
      </w:r>
    </w:p>
    <w:p>
      <w:pPr>
        <w:pStyle w:val="Normal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ab/>
        <w:t>1.6.2. в пункте 4 части 1 слова «трудовую пенсию» заменить словами  «страховую пенсию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6.3. часть 2 изложить в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«2. Выплата государственной пенсии за выслугу лет прекращается со дня прекращения выплаты страховой пенсии (части страховой пенсии по старости) в соответствии Федеральным законом «О страховых пенсиях»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6.4. в части 3 слова «трудовой пенсии (части трудовой пенсии по старости)» заменить словами  «страховой пенсии (части страховой пенсии)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1.6.5. в части 4 пункт 3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«3) Возобновления или восстановления пенсионеру выплаты страховой пенсии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(части страховой пенсии) в соответствии с Федеральным законом «О страховых пенсиях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6.6. часть 6 изложить в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 Порядок подачи и рассмотрения заявлений о возобновлении выплаты государственной пенсии за выслугу лет, а также порядок восстановления государственной пенсии за выслугу лет получателю государственной пенсии за выслугу лет, которому выплата страховой пенсии по инвалидности была прекращена в связи  с установлением ему в соответствии с Федеральным законом «О страховых пенсиях» страховой пенсии по старости, определяется Администрацией города Новошахтинска.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В приложении № 1 к Положению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 строке 8 в графе 3 слова «Базовый размер страховой части трудовой пенсии по старости» заменить словами «Фиксированная выплата к страховой пенсии по стар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шахтинской городской Думы                                                 А.В. Колесников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bookmarkStart w:id="1" w:name="sub_1550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End w:id="1"/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1">
    <w:name w:val=" Знак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jc w:val="both"/>
    </w:pPr>
    <w:rPr>
      <w:rFonts w:ascii="Times New Roman" w:hAnsi="Times New Roman" w:eastAsia="Calibri" w:cs="Times New Roman"/>
      <w:kern w:val="0"/>
      <w:sz w:val="16"/>
      <w:szCs w:val="1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19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2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98873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0:00Z</dcterms:created>
  <dc:creator>User</dc:creator>
  <dc:description/>
  <cp:keywords/>
  <dc:language>en-US</dc:language>
  <cp:lastModifiedBy>User</cp:lastModifiedBy>
  <cp:lastPrinted>2015-05-05T11:48:00Z</cp:lastPrinted>
  <dcterms:modified xsi:type="dcterms:W3CDTF">2015-05-18T06:52:00Z</dcterms:modified>
  <cp:revision>8</cp:revision>
  <dc:subject/>
  <dc:title>Проект</dc:title>
</cp:coreProperties>
</file>