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bCs w:val="false"/>
          <w:caps w:val="false"/>
          <w:smallCaps w:val="false"/>
          <w:kern w:val="0"/>
          <w:sz w:val="24"/>
          <w:szCs w:val="24"/>
        </w:rPr>
      </w:pPr>
      <w:r>
        <w:rPr>
          <w:rFonts w:cs="Times New Roman"/>
          <w:bCs w:val="false"/>
          <w:caps w:val="false"/>
          <w:smallCaps w:val="false"/>
          <w:kern w:val="0"/>
          <w:sz w:val="24"/>
          <w:szCs w:val="24"/>
        </w:rPr>
        <w:t xml:space="preserve"> </w:t>
      </w:r>
      <w:r>
        <w:rPr>
          <w:rFonts w:cs="Times New Roman"/>
          <w:bCs w:val="false"/>
          <w:caps w:val="false"/>
          <w:smallCaps w:val="false"/>
          <w:kern w:val="0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06 апреля  2015 года</w:t>
        <w:tab/>
        <w:t xml:space="preserve">            </w:t>
        <w:tab/>
        <w:tab/>
        <w:tab/>
        <w:tab/>
        <w:tab/>
        <w:t xml:space="preserve">                         № 144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О ВНЕСЕНИИ ИЗМЕНЕНИЙ В РЕШЕНИЕ НОВОШАХТИНСКОЙ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ГОРОДСКОЙ ДУМЫ ОТ 04.10.2010.  № 202 «ОБ УТВЕРЖДЕНИИ ПОЛОЖЕНИЯ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«О КОМИТЕТЕ ПО УПРАВЛЕНИЮ ИМУЩЕСТВОМ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АДМИНИСТРАЦИИ  ГОРОДА НОВОШАХТИНСКА»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left="4956" w:firstLine="708"/>
        <w:jc w:val="right"/>
        <w:rPr/>
      </w:pPr>
      <w:r>
        <w:rPr/>
        <w:t xml:space="preserve">  </w:t>
      </w:r>
      <w:r>
        <w:rPr/>
        <w:t>Принято Новошахтинской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городской Думой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27 марта 2015 года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астью 1 статьи 34 Устава муниципального образования «Город Новошахтинск»,  Новошахтинская городская Дум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>1. Внести в решение Новошахтинской городской Думы  от 04.10.2010.  № 202 «Об утверждении Положения  «О комитете по управлению имуществом Администрации  города Новошахтинска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1.1. раздел 3 дополнить пунктами  3.10.1., 3.10.2 следующего содержания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«3.10.1. Обеспечивает подготовку и утверждает схемы расположения земельных участков, находящихся в государственной или муниципальной собственности, расположенных на территории муниципального образования «Город Новошахтинск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.10.2. Выдает разрешения на использование земельных участков, находящихся в государственной или муниципальной собственности и расположенных на территории муниципального образования «Город Новошахтинск», без предоставления таких земельных участков и установления сервитута в случаях и целях, определенных Земельным кодексом Российской Федерации, а также для размещения объектов, виды которых устанавливаются Правительством Российской Федерации, за исключением рекламных конструкций.»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3. Контроль исполнения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                                                        </w:t>
        <w:tab/>
        <w:tab/>
        <w:t xml:space="preserve">           Мэр города Новошахтинск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</w:t>
        <w:tab/>
        <w:t xml:space="preserve">                                                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                    И.Н. Сорок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  </w:t>
        <w:tab/>
        <w:t xml:space="preserve">          06 апреля  2015 года                                                                                                       27 марта 2015 года</w:t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5:00Z</dcterms:created>
  <dc:creator>admin</dc:creator>
  <dc:description/>
  <cp:keywords/>
  <dc:language>en-US</dc:language>
  <cp:lastModifiedBy>пользователь</cp:lastModifiedBy>
  <cp:lastPrinted>2015-03-27T15:12:00Z</cp:lastPrinted>
  <dcterms:modified xsi:type="dcterms:W3CDTF">2015-04-10T06:16:00Z</dcterms:modified>
  <cp:revision>31</cp:revision>
  <dc:subject/>
  <dc:title>                    </dc:title>
</cp:coreProperties>
</file>