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0"/>
        <w:ind w:hanging="0"/>
        <w:jc w:val="left"/>
        <w:textAlignment w:val="baseline"/>
        <w:rPr/>
      </w:pPr>
      <w:r>
        <w:rPr>
          <w:rFonts w:cs="Calibri;Arial"/>
          <w:sz w:val="24"/>
          <w:szCs w:val="24"/>
          <w:lang w:eastAsia="ar-SA"/>
        </w:rPr>
        <w:tab/>
        <w:tab/>
        <w:tab/>
        <w:tab/>
      </w:r>
      <w:r>
        <w:rPr>
          <w:rFonts w:cs="Arial" w:ascii="Arial" w:hAnsi="Arial"/>
          <w:sz w:val="24"/>
          <w:szCs w:val="24"/>
          <w:lang w:eastAsia="ar-SA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val="en-US" w:eastAsia="ar-SA"/>
        </w:rPr>
      </w:pPr>
      <w:r>
        <w:rPr>
          <w:rFonts w:cs="Arial" w:ascii="Arial" w:hAnsi="Arial"/>
          <w:b/>
          <w:bCs/>
          <w:sz w:val="24"/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-5486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hanging="0"/>
        <w:textAlignment w:val="baseline"/>
        <w:outlineLvl w:val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Heading1"/>
        <w:ind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ая область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ШАХТИНСКАЯ ГОРОДСКАЯ ДУМА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0"/>
        <w:jc w:val="left"/>
        <w:textAlignment w:val="baseline"/>
        <w:rPr/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27 марта 2015 года                                                                                                     № 141            </w:t>
        <w:tab/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hanging="0"/>
        <w:jc w:val="left"/>
        <w:textAlignment w:val="baselin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76" w:hanging="0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Б УТВЕРЖДЕНИИ ИТОГОВОГО ОТЧЕТА О РЕАЛИЗАЦИИ ПРОГРАММЫ КОМПЛЕКСНОГО СОЦИАЛЬНО-ЭКОНОМИЧЕСКОГО РАЗВИТИЯ ГОРОДА НОВОШАХТИНСКА НА 2012-2014 ГОДЫ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нято Новошахтинской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й Думой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27 марта 2015 года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lang w:eastAsia="ar-SA"/>
        </w:rPr>
        <w:t xml:space="preserve">                 </w:t>
      </w:r>
      <w:r>
        <w:rPr>
          <w:sz w:val="24"/>
          <w:szCs w:val="24"/>
          <w:lang w:eastAsia="ar-SA"/>
        </w:rPr>
        <w:t xml:space="preserve">Во исполнение решения Новошахтинской городской Думы от </w:t>
      </w:r>
      <w:r>
        <w:rPr>
          <w:rFonts w:eastAsia="Arial"/>
          <w:sz w:val="24"/>
          <w:szCs w:val="24"/>
          <w:lang w:eastAsia="ar-SA"/>
        </w:rPr>
        <w:t>05.07.2012. № 355 «Об утверждении Программы комплексного социально-экономического развития города Новошахтинска на 2012-2014 годы»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ИЛА: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. Утвердить итоговый отчет о реализации Программы комплексного социально-экономического развития города Новошахтинска на 2012-2014 годы, согласно приложению №</w:t>
      </w:r>
      <w:r>
        <w:rPr>
          <w:rFonts w:eastAsia="Arial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1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   Решение вступает в силу со дня его принятия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3. Контроль за исполнением 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едседатель Новошахтинской      </w:t>
        <w:tab/>
        <w:tab/>
      </w:r>
    </w:p>
    <w:p>
      <w:pPr>
        <w:pStyle w:val="ConsPlusNormal"/>
        <w:ind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городской Думы </w:t>
        <w:tab/>
        <w:t xml:space="preserve">                                                                         В.А.Солнцев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та подписания                                                                                            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ем                                                                                               </w:t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й Думы                                                                </w:t>
        <w:tab/>
        <w:tab/>
        <w:t xml:space="preserve">           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7 марта  2015 года</w:t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ind w:left="6369" w:firstLine="708"/>
        <w:jc w:val="left"/>
        <w:rPr>
          <w:rFonts w:ascii="Arial" w:hAnsi="Arial" w:cs="Calibri;Arial"/>
          <w:sz w:val="24"/>
          <w:szCs w:val="24"/>
          <w:lang w:eastAsia="ar-SA"/>
        </w:rPr>
      </w:pPr>
      <w:r>
        <w:rPr>
          <w:rFonts w:cs="Calibri;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5740" w:right="76" w:hanging="0"/>
        <w:jc w:val="both"/>
        <w:textAlignment w:val="baseline"/>
        <w:rPr/>
      </w:pPr>
      <w:r>
        <w:rPr>
          <w:sz w:val="24"/>
          <w:szCs w:val="24"/>
          <w:lang w:eastAsia="ar-SA"/>
        </w:rPr>
        <w:t>Приложение №1 к решению Новошахтинской городской Думы от 27.03.2015. № 141</w:t>
      </w:r>
      <w:r>
        <w:rPr>
          <w:rFonts w:cs="Calibri;Arial" w:ascii="Arial" w:hAnsi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Об утверждении итогового отчета о реализации Программы комплексного социально-экономического развития города Новошахтинска на 2012-2014 годы»</w:t>
      </w:r>
    </w:p>
    <w:p>
      <w:pPr>
        <w:pStyle w:val="Heading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Heading"/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  <w:t>Итоговый отчет</w:t>
      </w:r>
    </w:p>
    <w:p>
      <w:pPr>
        <w:pStyle w:val="Heading"/>
        <w:suppressAutoHyphens w:val="true"/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  <w:t>о реализации Программы комплексного социально-экономического развития города Новошахтинска на 2012–2014 годы (далее – отчет)</w:t>
      </w:r>
    </w:p>
    <w:p>
      <w:pPr>
        <w:pStyle w:val="Heading"/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грамма комплексного социально-экономического развития города Новошахтинска на 2012-2014 годы (далее — Программа) входит в систему документов стратегического планирования социально-экономического развития города Новошахтинска первого уровня и направлена на достижение целей Стратегии социально-экономического развития города Новошахтинска на период до 2020 года в среднесрочной перспективе.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новными целями Программы являлись: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создание благополучного общества и развитой социальной сферы;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- модернизация экономики и привлечение инвестиций; 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формирование целостной городской среды и надежной инфраструктуры.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/>
      </w:pPr>
      <w:r>
        <w:rPr>
          <w:spacing w:val="2"/>
          <w:sz w:val="24"/>
          <w:szCs w:val="24"/>
        </w:rPr>
        <w:t>Достижение поставленных целей реализовывалось путем решения задач, сформированных с учетом ключевых муниципальных проблем системного характера,  выполнения программных мероприятий межотраслевого характера, проектов, включенных в долгосрочные городские целевые программы (муниципальные программы города Новошахтинска), и прочих действий.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грамма включала 63 проекта и мероприятия по  3 подразделам:</w:t>
      </w:r>
    </w:p>
    <w:p>
      <w:pPr>
        <w:pStyle w:val="Normal"/>
        <w:spacing w:lineRule="auto" w:line="276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 Общество и социальная сфера.</w:t>
      </w:r>
    </w:p>
    <w:p>
      <w:pPr>
        <w:pStyle w:val="Normal"/>
        <w:spacing w:lineRule="auto" w:line="276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 Экономика.</w:t>
      </w:r>
    </w:p>
    <w:p>
      <w:pPr>
        <w:pStyle w:val="Normal"/>
        <w:spacing w:lineRule="auto" w:line="276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 Городская среда и инфраструктура.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/>
      </w:pPr>
      <w:r>
        <w:rPr>
          <w:spacing w:val="2"/>
          <w:sz w:val="24"/>
          <w:szCs w:val="24"/>
        </w:rPr>
        <w:t xml:space="preserve">На реализацию мероприятий Программы в 2012–2014 годах предусматривалось 4 764,09 млн. руб. 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/>
      </w:pPr>
      <w:r>
        <w:rPr>
          <w:spacing w:val="2"/>
          <w:sz w:val="24"/>
          <w:szCs w:val="24"/>
        </w:rPr>
        <w:t xml:space="preserve">Фактические расходы на реализацию мероприятий Программы составили в 2012–2014 годах 4839,51 млн. руб. </w:t>
      </w:r>
    </w:p>
    <w:p>
      <w:pPr>
        <w:pStyle w:val="Normal"/>
        <w:tabs>
          <w:tab w:val="clear" w:pos="708"/>
          <w:tab w:val="left" w:pos="4230" w:leader="none"/>
          <w:tab w:val="center" w:pos="4960" w:leader="none"/>
        </w:tabs>
        <w:spacing w:lineRule="auto" w:line="276" w:before="0" w:after="0"/>
        <w:ind w:firstLine="73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екты Программы в целом профинансированы на 101,6%.</w:t>
      </w:r>
    </w:p>
    <w:p>
      <w:pPr>
        <w:pStyle w:val="Normal"/>
        <w:spacing w:lineRule="auto" w:line="276" w:before="0" w:after="0"/>
        <w:ind w:firstLine="737"/>
        <w:jc w:val="both"/>
        <w:rPr/>
      </w:pPr>
      <w:r>
        <w:rPr>
          <w:sz w:val="24"/>
          <w:szCs w:val="24"/>
        </w:rPr>
        <w:t xml:space="preserve">Фактическое исполнение подпрограмм по объемам и источникам финансирования приведено в таблице 1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10" w:top="567" w:footer="51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tabs>
          <w:tab w:val="clear" w:pos="708"/>
          <w:tab w:val="left" w:pos="4962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962" w:leader="none"/>
        </w:tabs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и источники финансирования подразделов</w:t>
      </w:r>
    </w:p>
    <w:p>
      <w:pPr>
        <w:pStyle w:val="TextBodyIndent"/>
        <w:spacing w:lineRule="auto" w:line="264" w:before="0" w:after="1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млн. рублей)</w:t>
      </w:r>
    </w:p>
    <w:p>
      <w:pPr>
        <w:pStyle w:val="Normal"/>
        <w:spacing w:lineRule="auto" w:line="1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711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391"/>
        <w:gridCol w:w="1324"/>
        <w:gridCol w:w="401"/>
        <w:gridCol w:w="1145"/>
        <w:gridCol w:w="1634"/>
        <w:gridCol w:w="1223"/>
        <w:gridCol w:w="1090"/>
        <w:gridCol w:w="1772"/>
        <w:gridCol w:w="1124"/>
        <w:gridCol w:w="1402"/>
        <w:gridCol w:w="1267"/>
        <w:gridCol w:w="982"/>
        <w:gridCol w:w="1684"/>
      </w:tblGrid>
      <w:tr>
        <w:trPr>
          <w:tblHeader w:val="true"/>
          <w:trHeight w:val="157" w:hRule="atLeast"/>
          <w:cantSplit w:val="true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ы</w:t>
            </w:r>
          </w:p>
        </w:tc>
        <w:tc>
          <w:tcPr>
            <w:tcW w:w="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68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в соответствии с решением Новошахтинской городской Думы об утверждении Программы</w:t>
            </w:r>
          </w:p>
        </w:tc>
        <w:tc>
          <w:tcPr>
            <w:tcW w:w="64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ный объем ассигнований Программы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8–2012 годах</w:t>
            </w:r>
          </w:p>
        </w:tc>
      </w:tr>
      <w:tr>
        <w:trPr>
          <w:trHeight w:val="157" w:hRule="atLeast"/>
          <w:cantSplit w:val="true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745" w:hRule="atLeast"/>
          <w:cantSplit w:val="true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еализации инвестиционных проектов</w:t>
            </w:r>
          </w:p>
        </w:tc>
        <w:tc>
          <w:tcPr>
            <w:tcW w:w="1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еализации инвестиционных прое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4,09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09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7,25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,5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8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,06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и социальная сфера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64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0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2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17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1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>
          <w:trHeight w:val="1011" w:hRule="atLeast"/>
          <w:cantSplit w:val="true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49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,49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,47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,47</w:t>
            </w:r>
          </w:p>
        </w:tc>
      </w:tr>
      <w:tr>
        <w:trPr>
          <w:trHeight w:val="1011" w:hRule="atLeast"/>
          <w:cantSplit w:val="true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реда и инфраструк-тура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,96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4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8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9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510" w:top="709" w:footer="51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Indent"/>
        <w:spacing w:lineRule="auto" w:line="276"/>
        <w:ind w:hanging="0"/>
        <w:rPr/>
      </w:pPr>
      <w:r>
        <w:rPr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 подразделу «Общество и социальная сфера» из 19 проектов реализовано 11 проектов, 5 проектов будут завершены в 2015 году, 3 проекта не реализованы в связи с отсутствием финансирования из средств областного бюджета (капитальный ремонт хирургического отделения МБУЗ «ЦГБ», здания МБОУ СОШ №8, клуба поселка Новая Соколовка бюджетного учреждения культуры «Городской Дом Культуры и Клубы»). </w:t>
      </w:r>
    </w:p>
    <w:p>
      <w:pPr>
        <w:pStyle w:val="TextBodyIndent"/>
        <w:spacing w:lineRule="auto" w:line="276"/>
        <w:ind w:firstLine="708"/>
        <w:rPr>
          <w:color w:val="FF0000"/>
          <w:spacing w:val="2"/>
          <w:sz w:val="24"/>
          <w:szCs w:val="24"/>
          <w:highlight w:val="yellow"/>
        </w:rPr>
      </w:pPr>
      <w:r>
        <w:rPr>
          <w:color w:val="000000"/>
          <w:spacing w:val="2"/>
          <w:sz w:val="24"/>
          <w:szCs w:val="24"/>
        </w:rPr>
        <w:t>В рамках Программы реализовывались мероприятия,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правленные на сохранение и укрепление здоровья населения, повышение доступности и качества дошкольного образования для детей в возрасте 3-7 лет и  снижение доли детей в возрасте 1-6 лет, состоящих на учете для определения в муниципальные дошкольные образовательные учреждения, в общей численности детей  в возрасте 1-6 лет.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 xml:space="preserve">Для повышения эффективности функционирования системы здравоохранения города и улучшения качества предоставляемой населению медицинской помощи реализована ведомственная целевая программа «Модернизация здравоохранения г. Новошахтинска на 2011-2013 годы»: проведены капитальные ремонты поликлиники №1 Центральной городской больницы и муниципального бюджетного учреждения здравоохранения «Детская городская больница». К концу 2015 года планируется завершение капитального ремонта акушерско-гинекологического корпуса МБУЗ «ЦГБ». 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хранению и укреплению здоровья населения способствует развитие физической культуры и спорта на территории города.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  <w:highlight w:val="yellow"/>
        </w:rPr>
      </w:pPr>
      <w:r>
        <w:rPr>
          <w:color w:val="000000"/>
          <w:spacing w:val="2"/>
          <w:sz w:val="24"/>
          <w:szCs w:val="24"/>
        </w:rPr>
        <w:t xml:space="preserve">С целью увеличения уровня обеспеченности Новошахтинска учреждениями физической культуры и спорта в соответствии с нормативной потребностью и доли населения,  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истематически занимающегося физической культурой и спортом в 2014 году открыт спортивный комплекс с бассейном «Старт» и проведена реконструкция стадиона «Центральный», на территории которого обустроено современное футбольное поле и беговые дорожки. 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целях  снижения высокой очередности в дошкольные образовательные учреждения и повышения уровня удовлетворенности населения качеством дошкольного образования за годы реализации программы введены в эксплуатацию  2 новых детских сада на 350 мест (детский сад «Глория» по ул. Харьковская, 217 и детский сад «Сказка в микрорайоне Радио), строительство детского сада на 120 мест по ул. Харьковской будет завершено в 2015 году.</w:t>
      </w:r>
    </w:p>
    <w:p>
      <w:pPr>
        <w:pStyle w:val="TextBodyIndent"/>
        <w:spacing w:lineRule="auto" w:line="276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Открытие</w:t>
      </w:r>
      <w:r>
        <w:rPr>
          <w:color w:val="000000"/>
          <w:spacing w:val="2"/>
          <w:sz w:val="24"/>
          <w:szCs w:val="24"/>
        </w:rPr>
        <w:t xml:space="preserve"> торгового комплекса «Новошахтинск-Молл», включающего в себя кинотеатр с двумя залами, наряду с достижением задачи по развитию в городе досуговой сферы способствует позиционированию города как комфортного для проживания. </w:t>
      </w:r>
    </w:p>
    <w:p>
      <w:pPr>
        <w:pStyle w:val="TextBodyIndent"/>
        <w:spacing w:lineRule="auto" w:line="276"/>
        <w:ind w:hanging="0"/>
        <w:rPr>
          <w:color w:val="00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подразделу «Экономика» из 30 проектов реализованы 18 проектов, 8 проектов будут завершены в 2015-2016 годах,  4 проекта не реализованы в связи с изменением намерений инициаторов инвестиционных проектов.</w:t>
      </w:r>
    </w:p>
    <w:p>
      <w:pPr>
        <w:pStyle w:val="TextBodyIndent"/>
        <w:spacing w:lineRule="auto" w:line="276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В рамках Программы реализовывались проекты, направленные на расширение масштабов экономики, а также её модернизацию и технологическое обновление действующих предприятий.</w:t>
      </w:r>
    </w:p>
    <w:p>
      <w:pPr>
        <w:pStyle w:val="TextBodyIndent"/>
        <w:spacing w:lineRule="auto" w:line="276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 Экономическая активность реального сектора, в том числе малых предприятий, способствовала изменению отраслевой направленности инвестиций и увеличению доли инвестиций в отрасль «Обрабатывающие производства».</w:t>
      </w:r>
    </w:p>
    <w:p>
      <w:pPr>
        <w:pStyle w:val="TextBodyIndent"/>
        <w:spacing w:lineRule="auto" w:line="276"/>
        <w:ind w:hanging="0"/>
        <w:rPr/>
      </w:pPr>
      <w:r>
        <w:rPr>
          <w:color w:val="000000"/>
          <w:spacing w:val="2"/>
          <w:sz w:val="24"/>
          <w:szCs w:val="24"/>
        </w:rPr>
        <w:tab/>
        <w:t xml:space="preserve"> Среди таких предприятий: ОП ЗАО «Корпорация «Глория Джинс», Вагоноремонтное депо «Новошахтинск» ООО «ВагонДорМаш», ООО «ЭМС», ООО «Ю-Мет», ООО «МПП «Темп», ООО «УглеМет», ИП Китайкин А.Б., ИП Косенкова Т.В.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спешная реализация второй очереди Вагоноремонтного депо «Новошахтинск» ООО «ВагонДорМаш» в 2013 году позволила практически в два раза увеличить производственную мощность по ремонту вагонов на предприятии и создать дополнительные рабочие места. 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>В результате завершения строительства крупнейшего в стране логистического комплекса «Глория Джинс» на территории города зарегистрировано обособленное подразделения ЗАО «Корпорация «Глория Джинс» - «Логистический центр   г. Новошахтинск» с созданием новых рабочих мест.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оме того, за годы реализации Программы на территории города были созданы и зарегистрированы в качестве самостоятельных юридических лиц:  ООО ПШО «Южанка»,  ООО «Углемет», ООО «Завод ТермоПласт»; ОП ООО «Дон-ГРУПП» (ОП ООО «Ивсил ЕвроТрейд»). 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ализация проектов вышеназванных предприятий способствовала росту объема выпускаемой ими продукции, повышению конкурентоспособности, и, как, следствие, наращиванию промышленного производства, являющегося приоритетной сферой экономики города.</w:t>
      </w:r>
      <w:r>
        <w:rPr>
          <w:color w:val="000000"/>
          <w:spacing w:val="2"/>
          <w:sz w:val="24"/>
          <w:szCs w:val="24"/>
          <w:highlight w:val="yellow"/>
        </w:rPr>
        <w:t xml:space="preserve"> 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результате индекс промышленного производства по крупным и средним предприятиям показывал положительную динамику на протяжении всего периода реализации Программы.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ущественный сектор в экономике города занимает потребительский рынок. Его сфера остается привлекательной для инвестирования частного капитал и активно развивается. 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spacing w:lineRule="auto" w:line="276"/>
        <w:ind w:hanging="0"/>
        <w:rPr/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 целях обеспечения комфортного проживания новые объекты торговли современного формата были открыты как в центре города, так в жилых микрорайонах.  Среди которых: магазин самообслуживания продовольственных товаров ООО «ТК Меркурий-Н» в микрорайоне Радио, магазин ИП Быкова С.А. по ул. Харьковской, </w:t>
      </w:r>
      <w:r>
        <w:rPr>
          <w:sz w:val="24"/>
          <w:szCs w:val="24"/>
        </w:rPr>
        <w:t xml:space="preserve">торговый комплекс «Европа» (ИП Евтеева С.С.) и торговый центр по ул. Отечественной, 44 (ИП Борисевич В.В.). 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Развитию сетевой торговли на территории города способствует инвестиционная деятельность  ЗАО «Тандер» (открытие сети супермаркетов «Магнит», в том числе гипермаркета по ул. Харьковская, 122) и ТД «Перекресток» (открытие сети супермаркетов «Пятерочка»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ближайшей перспективе строительство ритейл-парка по ул. Харьковской, соглашение  между Администрацией города и ООО «Южный капитал» о намерениях по реализации данного инвестиционного проекта было подписано Мэром города в рамках Международного инвестиционного форума «Сочи-2014» 19.09.2014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120" w:leader="none"/>
          <w:tab w:val="left" w:pos="140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Рост числа магазинов в шаговой доступности от жилья способствует расширению предлагаемого жителям города ассортимента товаров. Оборот розничной торговли по итогам 2014 года составил 6 377,19 млн. руб. и вырос на 33,8% к уровню 2011 года.</w:t>
      </w:r>
    </w:p>
    <w:p>
      <w:pPr>
        <w:pStyle w:val="TextBodyIndent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FF0000"/>
          <w:spacing w:val="2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подразделу «Городская среда и инфраструктура»</w:t>
      </w:r>
      <w:r>
        <w:rPr>
          <w:color w:val="000000"/>
          <w:sz w:val="24"/>
          <w:szCs w:val="24"/>
        </w:rPr>
        <w:t xml:space="preserve"> из 14 проектов реализованы 13 проектов, реализация инвестиционного проекта ООО «Теплонасосные системы – Новошахтинск» по созданию энергетического комплекса, обеспечивающего энергоснабжение социальных объектов в крупных районах города за счет преимущественного использования местных возобновляемых источников энергеии приостановлена до проведения конкурсной процедуры на заключение концессионных соглашений по объектам жилищно-коммунального хозяйства муниципальных предприятий города. 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>В рамках программы реализовывались проекты, направленные на модернизацию и повышение надежности основных систем жизнеобеспечения города, его городской среды.</w:t>
      </w:r>
    </w:p>
    <w:p>
      <w:pPr>
        <w:pStyle w:val="TextBodyIndent"/>
        <w:spacing w:lineRule="auto" w:line="276"/>
        <w:ind w:firstLine="708"/>
        <w:rPr/>
      </w:pPr>
      <w:r>
        <w:rPr>
          <w:spacing w:val="2"/>
          <w:sz w:val="24"/>
          <w:szCs w:val="24"/>
        </w:rPr>
        <w:t>В целях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табилизации водоснабжения в городе и обеспечения инженерными сетями свободных территорий Новошахтинска, застраиваемых многоквартирными жилыми домами выполнены работы по: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реконструкции сетей канализации в посёлке Новая Соколовка, проложено 1961 м самотечного коллектора;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 xml:space="preserve">-  строительству 2-х резервуаров для хранения питьевой воды ёмкостью по 6000 куб.м на ул. Грессовской в пос. Западный; 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 xml:space="preserve">- строительству водопроводной и канализационной линии для жилых домов квартала №2 (ул. Харьковская, 2-й этап). 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целях приведения освещенности улиц города в соответствие с требованиями, предъявляемыми к уровню наружного освещения мест общего пользования, и, как следствие,  повышению качества городской среды завершены строительно-монтажные работы сетей энергосбережения по ул. Кузнецкой и Киевской и линий наружного освещения по ул. Кирова и Горняцкой общей протяженностью практически 3,5 км.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 xml:space="preserve">В рамках </w:t>
      </w:r>
      <w:r>
        <w:rPr>
          <w:color w:val="000000"/>
          <w:sz w:val="24"/>
          <w:szCs w:val="24"/>
        </w:rPr>
        <w:t>развития сети автомобильных дорог общего пользования в городе: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firstLine="708"/>
        <w:rPr/>
      </w:pPr>
      <w:r>
        <w:rPr>
          <w:sz w:val="24"/>
          <w:szCs w:val="24"/>
        </w:rPr>
        <w:t>- построено две новых дороги, общей протяженностью 1350 п.м (пер. Водосборный (от улицы Советской Конституции до ул. Просвещения) и подъезд к МБУ ДОД «Городская станция юных натуралистов» (от автодороги «Новошахтинск - Майский» до ул. Радио);</w:t>
      </w:r>
    </w:p>
    <w:p>
      <w:pPr>
        <w:pStyle w:val="TextBodyIndent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оведен капитальный ремонт автодороги по ул. Советской Конституции протяженностью более 2 км (2000 п.м), и </w:t>
      </w:r>
      <w:r>
        <w:rPr>
          <w:color w:val="000000"/>
          <w:spacing w:val="2"/>
          <w:sz w:val="24"/>
          <w:szCs w:val="24"/>
        </w:rPr>
        <w:t>автодороги от поста № 4 (пос. Радио) до выезда пос. Самбек протяженностью 7,0 км</w:t>
      </w:r>
      <w:r>
        <w:rPr>
          <w:color w:val="FF0000"/>
          <w:spacing w:val="2"/>
          <w:sz w:val="24"/>
          <w:szCs w:val="24"/>
        </w:rPr>
        <w:t>.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Кроме этого, проведены работы по благоустройству квартала многоэтажных  жилых домов в квартале №2 (ул. Харьковская, 1-ый этап) и </w:t>
      </w:r>
      <w:r>
        <w:rPr>
          <w:color w:val="000000"/>
          <w:sz w:val="24"/>
          <w:szCs w:val="24"/>
        </w:rPr>
        <w:t>ремонту внутриквартальных проездов по поселкам города.</w:t>
      </w:r>
    </w:p>
    <w:p>
      <w:pPr>
        <w:pStyle w:val="TextBodyIndent"/>
        <w:spacing w:lineRule="auto" w:line="276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ультатом вышеназванных мероприятий является увеличение развитие улично-дорожной сети, отвечающей нормативным требованиям, и снижение доли протяженности автомобильных дорог общего пользования местного значения, не отвечающих нормативным требованиям.</w:t>
      </w:r>
    </w:p>
    <w:p>
      <w:pPr>
        <w:pStyle w:val="Normal"/>
        <w:suppressAutoHyphens w:val="true"/>
        <w:spacing w:lineRule="auto" w:line="276" w:before="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ндикаторы успеха реализации мероприятий Программы указаны в таблице 2</w:t>
      </w:r>
    </w:p>
    <w:p>
      <w:pPr>
        <w:pStyle w:val="Normal"/>
        <w:suppressAutoHyphens w:val="true"/>
        <w:spacing w:lineRule="auto" w:line="216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uppressAutoHyphens w:val="true"/>
        <w:spacing w:lineRule="auto" w:line="21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Индикаторы успеха за период реализации Программы</w:t>
      </w:r>
    </w:p>
    <w:p>
      <w:pPr>
        <w:pStyle w:val="Normal"/>
        <w:suppressAutoHyphens w:val="true"/>
        <w:spacing w:lineRule="auto" w:line="21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282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08"/>
        <w:gridCol w:w="1525"/>
        <w:gridCol w:w="1522"/>
        <w:gridCol w:w="1247"/>
        <w:gridCol w:w="1106"/>
        <w:gridCol w:w="1385"/>
      </w:tblGrid>
      <w:tr>
        <w:trPr>
          <w:trHeight w:val="170" w:hRule="atLeast"/>
          <w:cantSplit w:val="true"/>
        </w:trPr>
        <w:tc>
          <w:tcPr>
            <w:tcW w:w="2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left="-57" w:right="-57" w:hanging="0"/>
              <w:rPr/>
            </w:pPr>
            <w:r>
              <w:rPr>
                <w:spacing w:val="-2"/>
                <w:sz w:val="24"/>
                <w:szCs w:val="24"/>
              </w:rPr>
              <w:t>Единица</w:t>
            </w:r>
            <w:r>
              <w:rPr>
                <w:sz w:val="24"/>
                <w:szCs w:val="24"/>
              </w:rPr>
              <w:t xml:space="preserve"> измере</w:t>
              <w:softHyphen/>
              <w:t>ния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</w:rPr>
              <w:footnoteReference w:id="2"/>
            </w:r>
          </w:p>
        </w:tc>
      </w:tr>
    </w:tbl>
    <w:p>
      <w:pPr>
        <w:pStyle w:val="Normal"/>
        <w:spacing w:lineRule="auto" w:line="1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279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2915"/>
        <w:gridCol w:w="1520"/>
        <w:gridCol w:w="1522"/>
        <w:gridCol w:w="1245"/>
        <w:gridCol w:w="1112"/>
        <w:gridCol w:w="1379"/>
      </w:tblGrid>
      <w:tr>
        <w:trPr>
          <w:tblHeader w:val="true"/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18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объем отгру</w:t>
              <w:softHyphen/>
              <w:t>женных това</w:t>
              <w:softHyphen/>
              <w:t>ров, работ и услуг, выпол</w:t>
              <w:softHyphen/>
              <w:t>ненных соб</w:t>
              <w:softHyphen/>
              <w:t>ственными силами, по полному кругу предприятий – всего,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1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раза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о видам деятель</w:t>
              <w:softHyphen/>
              <w:t>ности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08"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</w:t>
              <w:softHyphen/>
              <w:t>ных ископае</w:t>
              <w:softHyphen/>
              <w:t>мы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</w:t>
              <w:softHyphen/>
              <w:t>щие производ</w:t>
              <w:softHyphen/>
              <w:t>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6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, передача и рас</w:t>
              <w:softHyphen/>
              <w:t>пределение электроэнер</w:t>
              <w:softHyphen/>
              <w:t>гии, газа 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256" w:leader="none"/>
              </w:tabs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бъем продукции сельского хозяйства во всех  категориях хозяйств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лн. руб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8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56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2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борот малых предприяти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лн. руб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4,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3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реднесписочная численность работников малых предприятий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тыс. чел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Инвестиции в основной капитал по полному кругу предприятий и организаций за счет всех источников финансирова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лн. руб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3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29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2,7 раза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тыс. кв.м общей площади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jc w:val="righ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trHeight w:val="56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Численность работников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7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21</w:t>
            </w:r>
          </w:p>
        </w:tc>
      </w:tr>
      <w:tr>
        <w:trPr>
          <w:trHeight w:val="56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реднемесячная  начисленная заработная плат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65,4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6,7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99,9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97,0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Оборот розничной торговли 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napToGrid w:val="false"/>
              <w:spacing w:lineRule="auto" w:line="216" w:before="60" w:after="6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лн. руб.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5,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1,1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9,7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7,22</w:t>
            </w:r>
          </w:p>
        </w:tc>
      </w:tr>
      <w:tr>
        <w:trPr>
          <w:trHeight w:val="170" w:hRule="atLeast"/>
          <w:cantSplit w:val="true"/>
        </w:trPr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true"/>
              <w:spacing w:lineRule="auto" w:line="208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2011 году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true"/>
              <w:spacing w:lineRule="auto" w:line="208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04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</w:tbl>
    <w:p>
      <w:pPr>
        <w:pStyle w:val="TextBodyIndent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TextBodyIndent"/>
        <w:spacing w:lineRule="auto" w:line="276"/>
        <w:rPr>
          <w:color w:val="00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тоги реализации Программы позволяют сделать вывод о достижении поставленных  задач и выполнении основных макроэкономических показателей социально-экономического развития города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TextBodyIndent"/>
        <w:spacing w:lineRule="auto" w:line="276"/>
        <w:rPr/>
      </w:pPr>
      <w:r>
        <w:rPr>
          <w:color w:val="000000"/>
          <w:spacing w:val="2"/>
          <w:sz w:val="24"/>
          <w:szCs w:val="24"/>
        </w:rPr>
        <w:t>Тенденция опережающих темпов роста прослеживается по всем показателям Программы, за исключением 2-х: «среднесписочная численность работников малых предприятий» и «численность работников».</w:t>
      </w:r>
    </w:p>
    <w:p>
      <w:pPr>
        <w:pStyle w:val="TextBodyIndent"/>
        <w:spacing w:lineRule="auto" w:line="276"/>
        <w:rPr/>
      </w:pPr>
      <w:r>
        <w:rPr>
          <w:color w:val="000000"/>
          <w:spacing w:val="2"/>
          <w:sz w:val="24"/>
          <w:szCs w:val="24"/>
        </w:rPr>
        <w:t>Снижение среднесписочной численности работников малых предприятий обусловлено повышением обязательных отчислений в Пенсионный фонд  в 2013 году и переходом ряда предприятий  из категории «малых» в категорию «средние».</w:t>
      </w:r>
    </w:p>
    <w:p>
      <w:pPr>
        <w:pStyle w:val="TextBodyIndent"/>
        <w:spacing w:lineRule="auto" w:line="27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нижение  численности работников обусловлено реорганизацией деятельности отдельных предприятий, в том числе обособленных подразделений и филиалов.</w:t>
      </w:r>
    </w:p>
    <w:p>
      <w:pPr>
        <w:pStyle w:val="TextBodyIndent"/>
        <w:spacing w:lineRule="auto" w:line="276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м не менее, ожидаемые конечные результаты реализации Программы (целевые показатели) достигнуты: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>- в 2 раза увеличен совокупный объем отгруженных товаров, работ и услуг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ыполненных собственными силами, по полному кругу к уровню 2011 года (плановый показатель – в 1,8 раза);</w:t>
      </w:r>
    </w:p>
    <w:p>
      <w:pPr>
        <w:pStyle w:val="TextBodyIndent"/>
        <w:spacing w:lineRule="auto" w:line="276"/>
        <w:ind w:firstLine="708"/>
        <w:rPr/>
      </w:pPr>
      <w:r>
        <w:rPr>
          <w:color w:val="000000"/>
          <w:spacing w:val="2"/>
          <w:sz w:val="24"/>
          <w:szCs w:val="24"/>
        </w:rPr>
        <w:t>- в 2,7 раза увеличен объем инвестиций в основной капитал по полному кругу предприятий и организаций г. Новошахтинска за счет всех источников в действующих ценах к уровню 2011 года (плановый показатель – в 1,4 раза);</w:t>
      </w:r>
    </w:p>
    <w:p>
      <w:pPr>
        <w:pStyle w:val="TextBodyIndent"/>
        <w:spacing w:lineRule="auto" w:line="276"/>
        <w:ind w:firstLine="708"/>
        <w:rPr/>
      </w:pPr>
      <w:r>
        <w:rPr>
          <w:spacing w:val="2"/>
          <w:sz w:val="24"/>
          <w:szCs w:val="24"/>
        </w:rPr>
        <w:t>- в 1,4 раза увеличен размер среднемесячной заработной платы по полному кругу предприятий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к уровню 2011 года (плановый показатель – в 1,4 раза). </w:t>
      </w:r>
    </w:p>
    <w:p>
      <w:pPr>
        <w:pStyle w:val="TextBodyIndent"/>
        <w:spacing w:lineRule="auto" w:line="276" w:before="0" w:after="120"/>
        <w:ind w:firstLine="708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оме того, выполнение поставленных Программой задач еще раз подтверждает успешное завершение первого этапа реализация Стратегии социально-экономического развития города Новошахтинска на период до 2020 года, которая  вошла в 10-ку лучших городских Стратегий России по итогам общероссийского Конкурса городских стратегий, проведенного в 2014 году.</w:t>
      </w:r>
    </w:p>
    <w:p>
      <w:pPr>
        <w:pStyle w:val="TextBodyIndent"/>
        <w:ind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Indent"/>
        <w:ind w:hanging="0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TextBodyIndent"/>
        <w:spacing w:lineRule="auto" w:line="264" w:before="0" w:after="120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правляющий делами 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851" w:right="851" w:gutter="0" w:header="510" w:top="1134" w:footer="510" w:bottom="566"/>
          <w:pgNumType w:fmt="decimal"/>
          <w:formProt w:val="false"/>
          <w:textDirection w:val="lrTb"/>
          <w:docGrid w:type="default" w:linePitch="381" w:charSpace="0"/>
        </w:sectPr>
        <w:pStyle w:val="TextBodyIndent"/>
        <w:spacing w:lineRule="auto" w:line="264" w:before="0" w:after="120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ошахтинской  городской Думы                                                            А.В.Колесников   </w:t>
      </w:r>
    </w:p>
    <w:p>
      <w:pPr>
        <w:pStyle w:val="Normal"/>
        <w:suppressAutoHyphens w:val="true"/>
        <w:spacing w:lineRule="auto" w:line="216" w:before="0" w:after="0"/>
        <w:ind w:hanging="0"/>
        <w:jc w:val="left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851" w:right="851" w:gutter="0" w:header="720" w:top="776" w:footer="720" w:bottom="993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67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21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67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21.1pt;mso-wrap-distance-left:0pt;mso-wrap-distance-right:0pt;mso-wrap-distance-top:0pt;mso-wrap-distance-bottom:0pt;margin-top:0.05pt;mso-position-vertical-relative:text;margin-left:7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679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21.1pt;mso-wrap-distance-left:0pt;mso-wrap-distance-right:0pt;mso-wrap-distance-top:0pt;mso-wrap-distance-bottom:0pt;margin-top:0.05pt;mso-position-vertical-relative:text;margin-left:4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20"/>
      <w:jc w:val="right"/>
      <w:rPr/>
    </w:pPr>
    <w:r>
      <w:rPr/>
      <w:tab/>
      <w:t>- 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варительные данны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0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72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both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1">
    <w:name w:val="Основной шрифт абзаца1"/>
    <w:qFormat/>
    <w:rPr/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</w:pPr>
    <w:rPr>
      <w:b/>
      <w:bCs/>
      <w:szCs w:val="24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0"/>
      <w:ind w:left="576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before="0" w:after="0"/>
      <w:ind w:firstLine="709"/>
      <w:jc w:val="both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keepNext w:val="true"/>
      <w:keepLines/>
      <w:tabs>
        <w:tab w:val="clear" w:pos="708"/>
        <w:tab w:val="left" w:pos="540" w:leader="none"/>
      </w:tabs>
      <w:spacing w:before="0" w:after="0"/>
      <w:ind w:firstLine="705"/>
      <w:jc w:val="both"/>
    </w:pPr>
    <w:rPr>
      <w:sz w:val="26"/>
      <w:szCs w:val="24"/>
    </w:rPr>
  </w:style>
  <w:style w:type="paragraph" w:styleId="Bodytextindent2">
    <w:name w:val="bodytextindent2"/>
    <w:basedOn w:val="Normal"/>
    <w:qFormat/>
    <w:pPr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Arial Unicode MS" w:cs="Arial"/>
      <w:color w:val="000000"/>
      <w:sz w:val="20"/>
      <w:szCs w:val="20"/>
    </w:rPr>
  </w:style>
  <w:style w:type="paragraph" w:styleId="12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0"/>
      <w:ind w:hanging="0"/>
      <w:jc w:val="both"/>
    </w:pPr>
    <w:rPr>
      <w:color w:val="000000"/>
      <w:sz w:val="24"/>
      <w:szCs w:val="24"/>
    </w:rPr>
  </w:style>
  <w:style w:type="paragraph" w:styleId="Style14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100" w:after="100"/>
      <w:contextualSpacing/>
    </w:pPr>
    <w:rPr/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9:00Z</dcterms:created>
  <dc:creator> </dc:creator>
  <dc:description/>
  <cp:keywords/>
  <dc:language>en-US</dc:language>
  <cp:lastModifiedBy>пользователь</cp:lastModifiedBy>
  <cp:lastPrinted>2015-03-31T10:19:00Z</cp:lastPrinted>
  <dcterms:modified xsi:type="dcterms:W3CDTF">2015-03-31T07:20:00Z</dcterms:modified>
  <cp:revision>215</cp:revision>
  <dc:subject/>
  <dc:title> </dc:title>
</cp:coreProperties>
</file>