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114300</wp:posOffset>
            </wp:positionV>
            <wp:extent cx="803910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pBdr>
          <w:bottom w:val="single" w:sz="12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29 января 2015 года           </w:t>
        <w:tab/>
        <w:tab/>
        <w:tab/>
        <w:tab/>
        <w:t xml:space="preserve">                                       №  133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80010</wp:posOffset>
                </wp:positionV>
                <wp:extent cx="621665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648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3pt" to="494.95pt,6.3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ЧЕТНЫЙ ГРАЖДАНИН ГОРОДА НОВОШАХТИНСК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НЦЕВУ ВИКТОРУ АЛЕКСАНДРОВИЧУ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7 Устава муниципального образования «Город Новошахтинск» и решением Новошахтинской городской Думы от 25.08.2005                    № 29 «О принятии положения о звании «Почетный гражданин города Новошахтинска», Новошахтинская  городская  Ду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ab/>
      </w:r>
      <w:r>
        <w:rPr>
          <w:sz w:val="28"/>
          <w:szCs w:val="28"/>
        </w:rPr>
        <w:t xml:space="preserve">1. Присвоить звание «Почетный гражданин города Новошахтинска» Солнцеву Виктору Александровичу, председателю Новошахтинской городской Думы, за многолетний добросовестный труд в сфере муниципального управления, весомый вклад в социально-экономическое и культурное развитие города, личные заслуги в сфере общественной деятельности города Новошахтинска.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ыплатить Солнцеву Виктору Александровичу вознаграждение в соответствии с Положением о звании «Почетный гражданин города Новошахтинска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шахтинской </w:t>
      </w:r>
    </w:p>
    <w:p>
      <w:pPr>
        <w:pStyle w:val="Normal"/>
        <w:rPr/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>В.А. Сол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ем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29 января 2015 год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54:00Z</dcterms:created>
  <dc:creator>Trud</dc:creator>
  <dc:description/>
  <cp:keywords/>
  <dc:language>en-US</dc:language>
  <cp:lastModifiedBy>пользователь</cp:lastModifiedBy>
  <cp:lastPrinted>2015-01-29T15:28:00Z</cp:lastPrinted>
  <dcterms:modified xsi:type="dcterms:W3CDTF">2015-01-29T12:46:00Z</dcterms:modified>
  <cp:revision>6</cp:revision>
  <dc:subject/>
  <dc:title>ПРОЕКТ</dc:title>
</cp:coreProperties>
</file>