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января 2015 года</w:t>
        <w:tab/>
        <w:t xml:space="preserve">               </w:t>
        <w:tab/>
        <w:tab/>
        <w:tab/>
        <w:tab/>
        <w:tab/>
        <w:t xml:space="preserve">   №  13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ОБ ОТЧЕТЕ НАЧАЛЬНИКА ОТДЕЛА МВД РОССИИ ПО ГОРОДУ НОВОШАХТИНСКУ ПОЛКОВНИКА ПОЛИЦИИ А.И.  ХАБАХОВА ПО ИТОГАМ РАБОТЫ ЗА 2014 ГОД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29 января 2015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МВД России по г. Новошахтинску полковника полиции Андрея Ильича Хабахова по итогам работы за 2014 год, руководствуясь статьей 8 Федерального  закона от 07.02.2011. 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. Отчет начальника Отдела МВД России по г. Новошахтинску полковника полиции Андрея Ильича Хабахова перед депутатами Новошахтинской городской Думы по итогам работы за 2014 год принять к сведению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 xml:space="preserve">                                        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9 января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5-01-29T15:14:00Z</cp:lastPrinted>
  <dcterms:modified xsi:type="dcterms:W3CDTF">2015-01-29T12:15:00Z</dcterms:modified>
  <cp:revision>18</cp:revision>
  <dc:subject/>
  <dc:title/>
</cp:coreProperties>
</file>