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77465</wp:posOffset>
            </wp:positionH>
            <wp:positionV relativeFrom="paragraph">
              <wp:posOffset>-13843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4 декабря   2014  года</w:t>
        <w:tab/>
        <w:tab/>
        <w:t xml:space="preserve">            </w:t>
        <w:tab/>
        <w:tab/>
        <w:tab/>
        <w:tab/>
        <w:tab/>
        <w:t xml:space="preserve">       № 128</w:t>
        <w:tab/>
      </w:r>
      <w:r>
        <w:rPr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2"/>
          <w:szCs w:val="22"/>
        </w:rPr>
        <w:t xml:space="preserve">ОБ УТВЕРЖДЕНИИ ПЕРСПЕКТИВНОГО ПЛАНА РАБОТЫ </w:t>
      </w:r>
      <w:r>
        <w:rPr>
          <w:b/>
          <w:sz w:val="22"/>
          <w:szCs w:val="22"/>
        </w:rPr>
        <w:t xml:space="preserve">НОВОШАХТИНСКОЙ ГОРОДСКОЙ ДУМЫ НА ПЕРВОЕ ПОЛУГОДИЕ  2015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Принято Новошахти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городской Дум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24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частью 1 статьи 17 Регламента Новошахтинской городской Думы, пунктом 9 части 8 статьи 28 Устава муниципального образования «Город Новошахтинск», Новошахтин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спективный план работы Новошахтинской городской  Думы             на первое  полугодие 2015 года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шахтинской городской Думы </w:t>
        <w:tab/>
        <w:tab/>
        <w:tab/>
        <w:t>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редседателем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й Думы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4 декабря   2014 года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к решению Новошахти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ородской Думы   от  24.12.2014. №  128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«Об утверждении перспективного пл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боты Новошахти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первое полугодие 2015 года»</w:t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>
          <w:sz w:val="28"/>
          <w:szCs w:val="28"/>
        </w:rPr>
        <w:tab/>
        <w:t xml:space="preserve">      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план работы Новошахти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-е полугодие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 внесении изменений в бюджет города Новошахтинска на 2015 год и плановый период 2016-2017 г.г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все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 внесении изменений в Устав муниципального образования  «Город Новошахтинск»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 внесении изменений в Программу приватизации города Новошахтинска на 2015 год и плановый период 2016-2017г.г.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 проектам муниципальных правовых актов о внесении изменений и дополнений в Устав города Новошахтин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 проекту мест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тчет об исполнении мест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 иным  вопроса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нв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тчет начальника отдела МВД России по г.Новошахтинску  по итогам работы за 2014год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О работе Администрации города по переселению граждан из ветхого и аварийного жилья в 2014 году и перспективах проведения данной работы в 2015 году, а также мероприятий по сносу ветхого и аварийного жи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Администрации города о выполнении плана капитального ремонта МКД  в  2014 году ;</w:t>
      </w:r>
    </w:p>
    <w:p>
      <w:pPr>
        <w:pStyle w:val="Normal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О работе Администрации города по организации очистки дорог  в  зимний период 2014 года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Об итогах проведения  ЦГБ  в  2014 году всеобщей диспансеризации населения города;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 работе Администрации города  по повышению качества  осуществления  пассажирских перевозок  населения  в город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Февр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 итогах строительства объектов газификации на территории города в 2014 году и планах на 2015год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 реализации Управлением образования инновационных проектов, направленных на развитие системы работы с одаренными детьми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 работе Администрации города по организации питания в образовательных учреждениях (школах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 осуществлении контроля за санитарным  состоянием  мест парковки  частного и коммерческого  пассажирского легкового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Информация Администрации города о выполнении плана капитального ремонта объектов города Новошахтинска в  2014 году и планах на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 итогах реализации Муниципальной целевой программы «Обеспечение жильем молодых семей на территории Новошахтин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тчет Мэра города о результатах его деятельности, деятельности Администрации города в 2014 году, в том числе о решении вопросов, поставленных городской Думой;</w:t>
      </w:r>
    </w:p>
    <w:p>
      <w:pPr>
        <w:pStyle w:val="Normal"/>
        <w:jc w:val="both"/>
        <w:rPr/>
      </w:pPr>
      <w:r>
        <w:rPr>
          <w:sz w:val="28"/>
          <w:szCs w:val="28"/>
        </w:rPr>
        <w:t>-Об утверждении отчета о реализации в 2014 году Программы комплексного социально-экономического развития города Новошахтинска на 2012-2014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 утверждении отчета об исполнении бюджета города Новошахтинска  за 2014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 работе  Администрации города по привлечению жителей города Новошахтинска (по категориям до 18 лет, свыше 18 лет)  к  занятиям  физкультурой и спор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</w:rPr>
        <w:t xml:space="preserve"> О работе Администрации города  по повышению уровня чистоты в городе, своевременному сбору и вывозу бытового мусора, ликвидации стихийных свалок, показатели  работы  по заключению договоров на вывоз ТБ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 исполнении долгосрочной  городской  целевой  программы "Молодежь Несветая" (2011-2015 годы) за 2014 год и мероприятиях на 2015 год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 работе муниципальных предприятий города в 2014 году и программе действий Администрации города по улучшению экономических показателей деятельности муниципальных предприятий города в 2015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>.</w:t>
      </w:r>
      <w:r>
        <w:rPr>
          <w:sz w:val="28"/>
          <w:szCs w:val="28"/>
        </w:rPr>
        <w:t>Информация Администрации города о  комплексных мерах профилактики наркомании, токсикомании, алкоголизма и заболеваемости ВИЧ на территории города Новошахтинс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 работе, проводимой Администрацией города в целях повышения доходной части городского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О работе  учреждений здравоохранения города  по  совершенствованию оказания медицинской помощи населению, электронная запись на прием к врачу - как эффективный  метод работы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 организации оздоровительного отдыха и занятости детей и подростков города Новошахтинска в летний период 201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 итогах отопительного сезона 2014-2015 года  и плане мероприятий по подготовке к отопительному сезону 2015-2016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>.</w:t>
      </w:r>
      <w:r>
        <w:rPr>
          <w:sz w:val="28"/>
          <w:szCs w:val="28"/>
        </w:rPr>
        <w:t>Информация Администрации города об организации содержания муниципального жилищного фонда и  осуществлению муниципального жилищного контро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ю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работе Администрации города по благоустройству территорий, подходов и подъездов к школам, детским садам, учреждениям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Администрации города о принимаемых мерах по утилизации отработанных  люминесцентных  ртутьсодержащих трубок и энергосберегающих лам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Администрации города о порядке осуществления муниципального земельного и жилищного контроля на территории г.Новошахтинс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- О состоянии кадрового потенциала работников  образования и работе  Администрации города по привлечению молодых  специалистов  в городские  общеобразовательные учре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27:00Z</dcterms:created>
  <dc:creator>admin</dc:creator>
  <dc:description/>
  <cp:keywords/>
  <dc:language>en-US</dc:language>
  <cp:lastModifiedBy>пользователь</cp:lastModifiedBy>
  <cp:lastPrinted>2014-12-25T12:22:00Z</cp:lastPrinted>
  <dcterms:modified xsi:type="dcterms:W3CDTF">2014-12-25T09:27:00Z</dcterms:modified>
  <cp:revision>7</cp:revision>
  <dc:subject/>
  <dc:title>                                                                                                          Проект</dc:title>
</cp:coreProperties>
</file>