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  декабря 2014 года</w:t>
        <w:tab/>
        <w:tab/>
        <w:t xml:space="preserve">               </w:t>
        <w:tab/>
        <w:tab/>
        <w:tab/>
        <w:tab/>
        <w:tab/>
        <w:t xml:space="preserve">                    № 127</w:t>
      </w:r>
      <w:r>
        <w:rPr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400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503.9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98260" cy="3429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3.95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Б УТВЕРЖДЕНИИ  ПЛАНА ПРОТИВОДЕЙСТВИЯ КОРРУП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ОВОШАХТИНСКОЙ ГОРОДСКОЙ ДУМЫ НА 2015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24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. № 273-ФЗ «О противодействии коррупции», Областным законом от 12.05.2009. № 218-ЗС «О противодействии коррупции в Ростовской области»,  решением Новошахтинской городской Думы от 31.10.2012. № 371 «Об установлении порядка утверждения планов противодействия коррупции в органах местного самоуправления города Новошахтинска»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план противодействия коррупции Новошахтинской городской Думы на 2015 год согласно приложению № 1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Новошахтинской</w:t>
      </w:r>
    </w:p>
    <w:p>
      <w:pPr>
        <w:pStyle w:val="Normal"/>
        <w:rPr/>
      </w:pPr>
      <w:r>
        <w:rPr/>
        <w:t xml:space="preserve"> </w:t>
      </w:r>
      <w:r>
        <w:rPr/>
        <w:t>городской Думы                                                                                            В.А. Сол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дседателем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4 декабря 2014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Приложение № 1 к решению Новошахт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городской Думы от 24.12.2014. № 12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«Об утверждении плана противодейств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коррупции Новошахтинской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на 2015 год»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433"/>
        <w:gridCol w:w="8"/>
        <w:gridCol w:w="1976"/>
        <w:gridCol w:w="225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ской Федерации муниципальных правов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действующим законодательств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ности комиссий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ходах, об имуществе и обязательствах имущественного характера муниципальными служащими, замещающими должности муниципальной службы в Новошахтинской городской Дум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сведений о доходах, о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 в Новошахтинской городской Думе в порядке, установленном действующим законодательств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председателя городской Дум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ок должностных инструкций муниципальных служащих на наличие элементов коррупции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чных проверок муниципальных служащих на предмет их участия в предпринимательской деятельности, управлении коммерческими организациями лично либо через доверенных лиц, оказание непредусмотренного законом содействия физическим или юридическим лицам с использованием служебного положения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поступивших письменных запрос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соблюдению служащими аппарата Думы ограничений, запретов по исполнению обязанностей, установленных в  целях противодействия  коррупции,  в том  числе ограничений,  касающихся получения подарков; - по  недопущению служащими аппарата Думы  поведения, которое может воспри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рганизация антикоррупционной экспертизы нормативных правовых акт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проектов муниципальных правов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вых актов в прокуратуру города для проведения антикоррупционной эксперти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мнения населения города Новошахтинска при проведении общественной экспертизы проектов нормативных правовых актов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иводействие коррупции при  размещении  муниципальных заказов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тивности при размещении заказов на по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трактных обязатель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Меры по повышению профессионального уровня  муниципальных служащих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 повышения квалификации муниципальных служащих учебных занятий по вопросам законодательного обеспечения предупреждения коррупции в органах местного самоуправления, проведение обучающих семинаров по основным направлениям противодействия корру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ссмотрения вопроса «Формирование антикоррупционного поведения среди молодежи» на заседании Молодежного парламента Новошахтинской городской Д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совой информации выступлений, публикаций депутатов Новошахтинской городской Думы антикоррупционной направл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мероприятий, направленных на обеспечение открытости и 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еспечение исполнения требований действующего законодательства о порядке рас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Анализ работы с обращениями граждан и организаций, содержащих информацию коррупционной направленност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Заслушивание отчетов о деятельности Мэра города, должностных лиц, руководителей отраслевых и структурных подразделений Администрации города, руководителей муниципальных унитарных предприятий и муниципальных учреждений. Размещение информационных материалов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–ежегодно;</w:t>
            </w:r>
          </w:p>
          <w:p>
            <w:pPr>
              <w:pStyle w:val="Normal"/>
              <w:rPr/>
            </w:pPr>
            <w:r>
              <w:rPr/>
              <w:t>другие должностные лица 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А.В. Колесников</w: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0:00Z</dcterms:created>
  <dc:creator>Yana</dc:creator>
  <dc:description/>
  <cp:keywords/>
  <dc:language>en-US</dc:language>
  <cp:lastModifiedBy>пользователь</cp:lastModifiedBy>
  <cp:lastPrinted>2014-12-24T15:14:00Z</cp:lastPrinted>
  <dcterms:modified xsi:type="dcterms:W3CDTF">2014-12-24T12:17:00Z</dcterms:modified>
  <cp:revision>40</cp:revision>
  <dc:subject/>
  <dc:title/>
</cp:coreProperties>
</file>