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</w:r>
      <w:r>
        <w:rPr>
          <w:sz w:val="24"/>
        </w:rPr>
        <w:t xml:space="preserve"> </w:t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4 июня 2014  года</w:t>
        <w:tab/>
        <w:t xml:space="preserve">           </w:t>
        <w:tab/>
        <w:tab/>
        <w:tab/>
        <w:tab/>
        <w:tab/>
        <w:t xml:space="preserve">                                       № 80</w:t>
      </w:r>
      <w:r>
        <w:rPr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</w:rPr>
        <w:t>О НАЗНАЧЕНИИ ВЫБОРОВ МЭРА ГОРОДА НОВОШАХТИНСКА</w:t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24 июня 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10 Федерального закона от 12.06.2002. № 67-ФЗ                   «Об основных гарантиях избирательных прав и права на участие в референдуме граждан Российской Федерации», статьей 5 Областного  закона  Ростовской области                                    от 28.12.2005. N 429-ЗС «О выборах глав муниципальных образований в Ростовской области», статьей 12 Устава муниципального образования «Город Новошахтинск»,     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  </w:t>
      </w:r>
      <w:r>
        <w:rPr/>
        <w:t>Назначить выборы Мэра города Новошахтинска  на 14  сентября 2014 год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ю в средствах массовой информации не позднее чем через пять дней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Настоящее решение вступает в силу со дня его официального опубликования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Мэр города</w:t>
        <w:tab/>
        <w:t xml:space="preserve"> Новошахтинск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В.А.  Солнцев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Дата подписания                                                                                                                  Дата подписания</w:t>
      </w:r>
    </w:p>
    <w:p>
      <w:pPr>
        <w:pStyle w:val="Normal"/>
        <w:rPr/>
      </w:pPr>
      <w:r>
        <w:rPr>
          <w:sz w:val="20"/>
          <w:szCs w:val="20"/>
        </w:rPr>
        <w:t>Председателем                                                                                                                     Мэром города</w:t>
      </w:r>
    </w:p>
    <w:p>
      <w:pPr>
        <w:pStyle w:val="Normal"/>
        <w:rPr/>
      </w:pPr>
      <w:r>
        <w:rPr>
          <w:sz w:val="20"/>
          <w:szCs w:val="20"/>
        </w:rPr>
        <w:t>городской Думы                                                                                                                  24 июня  2014 года                                                                                                       24 июня 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4:00Z</dcterms:created>
  <dc:creator>admin</dc:creator>
  <dc:description/>
  <cp:keywords/>
  <dc:language>en-US</dc:language>
  <cp:lastModifiedBy>пользователь</cp:lastModifiedBy>
  <cp:lastPrinted>2014-06-23T11:51:00Z</cp:lastPrinted>
  <dcterms:modified xsi:type="dcterms:W3CDTF">2014-06-23T08:52:00Z</dcterms:modified>
  <cp:revision>1</cp:revision>
  <dc:subject/>
  <dc:title/>
</cp:coreProperties>
</file>