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05 мая  2014 года                </w:t>
        <w:tab/>
        <w:tab/>
        <w:tab/>
        <w:tab/>
        <w:tab/>
        <w:t xml:space="preserve">                    № 75</w:t>
      </w:r>
      <w:r>
        <w:rPr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В РЕШЕНИЕ НОВОШАХТИНСК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ОТ 30.01.2012. № 325 «ОБ УТВЕРЖДЕНИИ ПРАВИЛ БЛАГОУСТРОЙСТВА, УБОРКИ, САНИТАРНОГО СОДЕРЖ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ГОРОДА НОВОШАХТИНСК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  <w:tab/>
        <w:t xml:space="preserve"> 24 апрел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целях приведения «Правил благоустройства, уборки и санитарного содержания территории города Новошахтинска» в соответствие с требованиями законодательства Российской Федерации, Новошахтинская городская Дума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решение Новошахтинской городской Думы от 30.01.2012.               № 325 «Об утверждении «Правил благоустройства, уборки и санитарного содержания территории города Новошахтинска» согласно приложению №1.</w:t>
      </w:r>
    </w:p>
    <w:p>
      <w:pPr>
        <w:pStyle w:val="ConsPlusTitle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стоящее решение вступает в силу со дня его официального опубликования. 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64" w:hanging="5664"/>
        <w:rPr/>
      </w:pPr>
      <w:r>
        <w:rPr/>
        <w:t xml:space="preserve">Председатель Новошахтинской                                                     Первый заместитель Главы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Администрации города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Новошахтинска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.А. Солнцев                                         </w:t>
        <w:tab/>
        <w:tab/>
        <w:tab/>
        <w:t xml:space="preserve">   С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Дата подписания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ем                                               </w:t>
        <w:tab/>
        <w:tab/>
        <w:t xml:space="preserve">                          Первый заместителем Главы</w:t>
      </w:r>
    </w:p>
    <w:p>
      <w:pPr>
        <w:pStyle w:val="Normal"/>
        <w:jc w:val="both"/>
        <w:rPr/>
      </w:pPr>
      <w:r>
        <w:rPr>
          <w:sz w:val="22"/>
          <w:szCs w:val="22"/>
        </w:rPr>
        <w:t>городской Думы                                                                                       Администрации гор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4 апреля 2014 года                                                                                  05 мая  2014 года                         </w:t>
      </w:r>
    </w:p>
    <w:p>
      <w:pPr>
        <w:pStyle w:val="Normal"/>
        <w:spacing w:lineRule="atLeast" w:line="100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5040" w:hanging="0"/>
        <w:jc w:val="both"/>
        <w:rPr/>
      </w:pPr>
      <w:r>
        <w:rPr/>
        <w:t xml:space="preserve">Приложение №1 </w:t>
      </w:r>
    </w:p>
    <w:p>
      <w:pPr>
        <w:pStyle w:val="Normal"/>
        <w:spacing w:lineRule="atLeast" w:line="100"/>
        <w:ind w:left="5040" w:hanging="0"/>
        <w:jc w:val="both"/>
        <w:rPr/>
      </w:pPr>
      <w:r>
        <w:rPr/>
        <w:t>к решению Новошахтинской городской Думы от 05 мая 2014  №  75 «О внесении изменений в решение Новошахтинской городской Думы             от 30.01.2012. № 325  «Об утверждении 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spacing w:lineRule="atLeast" w:line="100"/>
        <w:ind w:left="4248" w:firstLine="708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/>
        <w:t>В приложение к решению Новошахтинской городской Думы от 30.01.2012. № 325 «Об утверждении «Правил благоустройства, уборки и санитарного содержания территории города Новошахтинска» внести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360"/>
        <w:jc w:val="both"/>
        <w:rPr/>
      </w:pPr>
      <w:r>
        <w:rPr/>
        <w:t>в разделе 2 понятие «прилегающая территория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прилегающая территория - территория, непосредственно примыкающая к границам землеотвода здания, сооружения, ограждения, строительной площадки, объектам торговли, рекламы, частным жилым домам, личным подсобным хозяйствам, огородам, в длину в пределах границ земельного участка, в ширину до границы с проезжей частью, но не превышающей 10 метров;»;</w:t>
      </w:r>
    </w:p>
    <w:p>
      <w:pPr>
        <w:pStyle w:val="Normal"/>
        <w:numPr>
          <w:ilvl w:val="1"/>
          <w:numId w:val="2"/>
        </w:numPr>
        <w:spacing w:lineRule="atLeast" w:line="100"/>
        <w:ind w:left="1080" w:hanging="720"/>
        <w:jc w:val="both"/>
        <w:rPr/>
      </w:pPr>
      <w:r>
        <w:rPr/>
        <w:t>в разделе 3:</w:t>
      </w:r>
    </w:p>
    <w:p>
      <w:pPr>
        <w:pStyle w:val="Normal"/>
        <w:numPr>
          <w:ilvl w:val="2"/>
          <w:numId w:val="2"/>
        </w:numPr>
        <w:spacing w:lineRule="atLeast" w:line="100"/>
        <w:ind w:left="1260" w:hanging="900"/>
        <w:jc w:val="both"/>
        <w:rPr/>
      </w:pPr>
      <w:r>
        <w:rPr/>
        <w:t xml:space="preserve">пункт 3.3. изложить в следующей редакции: </w:t>
      </w:r>
    </w:p>
    <w:p>
      <w:pPr>
        <w:pStyle w:val="Normal"/>
        <w:spacing w:lineRule="atLeast" w:line="100"/>
        <w:ind w:hanging="360"/>
        <w:jc w:val="both"/>
        <w:rPr/>
      </w:pPr>
      <w:r>
        <w:rPr/>
        <w:t xml:space="preserve">           </w:t>
      </w:r>
      <w:r>
        <w:rPr/>
        <w:t>«3.3. Юридические и физические лица - собственники зданий и сооружений, независимо от  их организационно-правовых форм, арендаторы жилых и нежилых помещений, обязаны производить ежедневную и качественную очистку и уборку прилегающих территорий (территорий, непосредственно примыкающих к границам землеотвода здания, сооружения, ограждения, строительной площадки, объектам торговли, рекламы, частным жилым домам, личным подсобным хозяйствам, огородам, в длину в пределах границ земельного участка, в ширину до границы с проезжей частью, но не превышающей 10 метров);»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3.22.  дополнить подпунктом 3.22.27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360"/>
        <w:jc w:val="both"/>
        <w:rPr/>
      </w:pPr>
      <w:r>
        <w:rPr/>
        <w:t>«3.22.27. Загромождать и засорять дворовые территории многоквартирных домов металлическим ломом, строительным и бытовым мусором, домашней утварью и другими материалами.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1.3.</w:t>
        <w:tab/>
        <w:t>раздел 4  дополнить пунктом 4.17. следующего содержания: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«4.17. Содержание элементов внешнего благоустройства, памятников архитектуры, памятников, мемориалов, включая работы по восстановлению и ремонту осуществляется физическими и (или) юридическими лицами, владеющими соответствующими элементами внешнего благоустройства на праве собственности или ином праве.»;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4.  в разделе 5: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4.1. абзац пять  пункта 5.2.  изложить в следующей редакции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4.2.</w:t>
        <w:tab/>
        <w:t xml:space="preserve">пункт  5.2.  дополнить абзацем девять следующего содержания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- доводить до сведения Администрации города обо всех случаях массового появления вредителей и болезней и принимать меры борьбы с ними, производить замазку ран и дупел на деревьях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5.</w:t>
        <w:tab/>
        <w:t xml:space="preserve">раздел 6  дополнить пунктом 6.3. следующего содержания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6.3. Улицы, дороги, площади, мосты и пешеходные тротуары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дорожные знаки и указатели, элементы информации о населенных пунктах города освещаются в темное время суток в соответствии с действующим законодательством. Обязанность по освещению данных объектов возлагается на их собственников или уполномоченных собственником лиц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6.</w:t>
        <w:tab/>
        <w:t>раздел 7 дополнить пунктом 7.11. следующего содержания: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7.11. Праздничное оформление территорий.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7.11.1. Праздничное оформление территорий,  административных зданий, зданий организаций, учреждений, предприятий потребительского рынка, производственных предприятий,  выполняется по постановлению Администрации города на период проведения государственных праздников, мероприятий, связанных со знаменательными событиями.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Праздничное оформление включает вывеску национальных флагов, лозунгов, аншлагов, гирлянд, панно, установку декоративных элементов и композиций, стендов, торговых павильонов, трибун, эстрад, а также устройство праздничной иллюминации.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7.11.2. Праздничное оформление определяется программой мероприятий, утвержденной постановлением  Администрации города.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 </w:t>
      </w:r>
      <w:r>
        <w:rPr/>
        <w:t>7.11.3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7.11.4. Оформление зданий, сооружений осуществляется их владельцами в рамках утвержденной программы праздничного оформления города. Программа мероприятий доводится до сведения населения города через средства массовой информации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7. раздел 8  дополнить пунктом 8.17. следующего содержания: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 </w:t>
      </w:r>
      <w:r>
        <w:rPr/>
        <w:t>«8.17. Строительство, прокладка, ремонт и реконструкция подземных инженерных коммуникаций, пересекающих автодороги общегородского значения, должны быть выполнены методом прокола или продавливания без вскрытия дорожного покрытия. Разрытие открытым способом допускается в исключительных случаях при соответствующем техническом обосновании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8. В разделе 13: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8.1. в пункте 13.2. после слов «действующими Правилами»  дополнить словами «,а также обеспечить своевременный вывоз ТБО и КГО, образуемых ими в процессе хозяйственно-бытовой и иных видов деятельности на полигон ТБО самостоятельно, либо путем заключения договоров на вывоз ТБО и КГО с перевозчиком ТБО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1.8.2. пункт 13.2.1. изложить в следующей редакции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13.2.1. Частные домовладельцы в случае отсутствия возможности  самостоятельно обеспечить вывоз ТБО на полигон ТБО обязаны заключать договора на вывоз ТБО с мусоровывозящими организациями с учетом количества проживающих членов семьи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1.8.3. пункт 13.2. дополнить подпунктом 13.2.2. следующего содержания: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 </w:t>
      </w:r>
      <w:r>
        <w:rPr/>
        <w:t>«13.2.2. Юридические и физические лица в случае принятия решения о самовывозе ТБО и КГО на полигон ТБО, обязаны иметь подтверждающий документ (талон, квитанцию), хранящийся в течение календарного года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1.8.4. в пункте 13.3. подпункт 13.3.1. дополнить абзацем   следующего содержания: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«Ответственность за оборудование контейнерных площадок для многоквартирных домов возлагается на Управляющие или Обслуживающие компании. Юридические и физические лица, индивидуальные предприниматели могут осуществлять сбор отходов в собственные контейнеры либо в контейнеры иных владельцев по договору или соглашению с ними, при этом они обязаны иметь документы, подтверждающие право пользования контейнером.»;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1.8.5. в пункте 13.3. подпункт 13.3.4. дополнить абзацем следующего содержания:  </w:t>
      </w:r>
    </w:p>
    <w:p>
      <w:pPr>
        <w:pStyle w:val="Normal"/>
        <w:jc w:val="both"/>
        <w:rPr/>
      </w:pPr>
      <w:r>
        <w:rPr/>
        <w:t>«Периодичность вывоза ТБО – не реже 1 раза в 3 суток в холодное время года (при температуре -0 ° и ниже) и ежедневно в теплое время года (при плюсовой температуре свыше +0 ° и выше ).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яющий делами</w:t>
      </w:r>
    </w:p>
    <w:p>
      <w:pPr>
        <w:pStyle w:val="Normal"/>
        <w:ind w:firstLine="540"/>
        <w:jc w:val="both"/>
        <w:rPr/>
      </w:pPr>
      <w:r>
        <w:rPr/>
        <w:t>Новошахтинской городской Думы                                 А.В. Колесников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77" w:hanging="14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1" w:hanging="14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8" w:hanging="14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Times New Roman" w:hAnsi="Calibri;Times New Roman" w:eastAsia="SimSun;宋体" w:cs="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03:00Z</dcterms:created>
  <dc:creator>admin</dc:creator>
  <dc:description/>
  <cp:keywords/>
  <dc:language>en-US</dc:language>
  <cp:lastModifiedBy>пользователь</cp:lastModifiedBy>
  <cp:lastPrinted>2014-04-28T14:23:00Z</cp:lastPrinted>
  <dcterms:modified xsi:type="dcterms:W3CDTF">2014-05-12T07:07:00Z</dcterms:modified>
  <cp:revision>50</cp:revision>
  <dc:subject/>
  <dc:title>ПРОЕКТ</dc:title>
</cp:coreProperties>
</file>