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 xml:space="preserve">     </w:t>
      </w:r>
      <w:r>
        <w:rPr/>
        <w:t>05 мая  2014 года                                                                                               №  74</w:t>
        <w:tab/>
        <w:t xml:space="preserve">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НОВОШАХТИНСКОЙ ГОРОДСКОЙ ДУМЫ</w:t>
      </w:r>
    </w:p>
    <w:p>
      <w:pPr>
        <w:pStyle w:val="Normal"/>
        <w:suppressAutoHyphens w:val="false"/>
        <w:autoSpaceDE w:val="false"/>
        <w:ind w:left="540" w:right="29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ru-RU"/>
        </w:rPr>
        <w:t>ОТ 04.10.2010. N201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24 апреля 2014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5 части 1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spacing w:before="280" w:after="280"/>
        <w:jc w:val="center"/>
        <w:rPr/>
      </w:pPr>
      <w:r>
        <w:rPr/>
        <w:t>РЕШИЛА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/>
        <w:t xml:space="preserve">1. Внести изменения в решение Новошахтинской городской Думы </w:t>
      </w:r>
      <w:r>
        <w:rPr>
          <w:bCs/>
          <w:lang w:eastAsia="ru-RU"/>
        </w:rPr>
        <w:t>от 04.10.2010. N201 «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  <w:r>
        <w:rPr>
          <w:lang w:eastAsia="ru-RU"/>
        </w:rPr>
        <w:t>:</w:t>
      </w:r>
    </w:p>
    <w:p>
      <w:pPr>
        <w:pStyle w:val="Normal"/>
        <w:ind w:firstLine="540"/>
        <w:jc w:val="both"/>
        <w:rPr/>
      </w:pPr>
      <w:r>
        <w:rPr>
          <w:lang w:eastAsia="ru-RU"/>
        </w:rPr>
        <w:t>1.1. в приложении: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1.1.1. статью 7. изложить в следующей редакции: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«Статья 7. Объекты учета Реестра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Объектами учета Реестра яв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200 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</w:t>
      </w:r>
      <w:hyperlink r:id="rId3">
        <w:r>
          <w:rPr>
            <w:rStyle w:val="InternetLink"/>
            <w:color w:val="106BBE"/>
            <w:lang w:eastAsia="ru-RU"/>
          </w:rPr>
          <w:t>Федеральным законом</w:t>
        </w:r>
      </w:hyperlink>
      <w:r>
        <w:rPr>
          <w:lang w:eastAsia="ru-RU"/>
        </w:rPr>
        <w:t xml:space="preserve"> от 03.11.2006. № 174-ФЗ «Об автономных учреждениях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«Город Новошахтинск», иные юридические лица, учредителем (участником) которых является муниципальное образование «Город Новошахтинск»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1.2. часть 3. статьи 8. дополнить абзацем третьим следующего содержания: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 xml:space="preserve">«Заявление о государственной регистрации прекращения права хозяйственного ведения или оперативного управления на недвижимое </w:t>
      </w:r>
      <w:hyperlink w:anchor="sub_6">
        <w:r>
          <w:rPr>
            <w:rStyle w:val="InternetLink"/>
            <w:color w:val="106BBE"/>
            <w:lang w:eastAsia="ru-RU"/>
          </w:rPr>
          <w:t>муниципальное имущество</w:t>
        </w:r>
      </w:hyperlink>
      <w:r>
        <w:rPr>
          <w:lang w:eastAsia="ru-RU"/>
        </w:rPr>
        <w:t xml:space="preserve"> также подается организацией, за которой такое имущество ранее было закреплено, а на момент подачи заявления отчуждается (утрачивается), за исключением случая правомерного изъятия имущества у муниципального предприятия или учреждения по решению собственника. В последнем случае заявление о государственной регистрации прекращения права хозяйственного ведения или оперативного управления подается КУИ, с приложением распоряжения об изъятии имущества и документа, свидетельствующего о возврате (передаче) муниципального имущества.»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 xml:space="preserve">3. Контроль  исполнения настоящего решения возложить на постоянную  депутатскую комиссию по бюджету, налогам, муниципальной собственности, экономической политике, промышленности и предпринимательству. 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64" w:hanging="5664"/>
        <w:rPr/>
      </w:pPr>
      <w:r>
        <w:rPr/>
        <w:t xml:space="preserve">Председатель Новошахтинской                                                     Первый заместитель Главы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Администрации города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Новошахтинска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В.А. Солнцев                                         </w:t>
        <w:tab/>
        <w:tab/>
        <w:tab/>
        <w:t xml:space="preserve">   С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Дата подпис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ем                                               </w:t>
        <w:tab/>
        <w:tab/>
        <w:tab/>
        <w:t xml:space="preserve">                     Первый заместителем Глав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                                                                                               Администрации гор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4 апреля 2014 года                                                                                          05 мая 2014 года                         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397" w:gutter="0" w:header="0" w:top="71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;Century Gothic" w:hAnsi="Calibri;Century Gothic" w:cs="Calibri;Century Gothic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;Century Gothic" w:hAnsi="Calibri;Century Gothic" w:cs="Calibri;Century Gothic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0157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10:00Z</dcterms:created>
  <dc:creator>Герасимов</dc:creator>
  <dc:description/>
  <cp:keywords/>
  <dc:language>en-US</dc:language>
  <cp:lastModifiedBy>пользователь</cp:lastModifiedBy>
  <cp:lastPrinted>2014-04-24T15:48:00Z</cp:lastPrinted>
  <dcterms:modified xsi:type="dcterms:W3CDTF">2014-05-12T07:09:00Z</dcterms:modified>
  <cp:revision>31</cp:revision>
  <dc:subject/>
  <dc:title>СОДЕРЖАНИЕ</dc:title>
</cp:coreProperties>
</file>