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27 марта 2014 года                </w:t>
        <w:tab/>
        <w:tab/>
        <w:tab/>
        <w:tab/>
        <w:tab/>
        <w:t xml:space="preserve">                    № 63</w:t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В ПЕРВОМ ЧТЕНИИ ПРОЕКТА РЕШЕНИЯ НОВОШАХТИНСКОЙ ГОРОДСКОЙ ДУМЫ «О ВНЕСЕНИИ ИЗМЕНЕНИЙ  В РЕШЕНИЕ НОВОШАХТИНСКОЙ ГОРОДСКОЙ ДУМЫ ОТ 30.01.2012. № 32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РАВИЛ БЛАГОУСТРОЙСТВА, УБОРКИ, САНИТАРНОГО СОДЕРЖАНИЯ ТЕРРИТОРИИ ГОРОДА НОВОШАХТИНС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ЗНАЧЕНИИ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  <w:tab/>
        <w:t>27 марта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. № 131-ФЗ «Об общих принципах организации местного самоуправления в Российской Федерации», Уставом муниципального образования «Город Новошахтинск», решением Новошахтинской городской Думы от 25.08.2005. № 30 «Об утверждении Положения о публичных слушаниях в муниципальном образовании «Город Новошахтинск»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     </w:t>
      </w:r>
      <w:r>
        <w:rPr/>
        <w:t>1. Принять в первом чтении проект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проведение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 на  11 апреля 2014 года в 16 часов 30 минут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комиссию по проведению публичных слушаний в следующем составе:</w:t>
      </w:r>
    </w:p>
    <w:p>
      <w:pPr>
        <w:pStyle w:val="Normal"/>
        <w:jc w:val="both"/>
        <w:rPr/>
      </w:pPr>
      <w:r>
        <w:rPr/>
        <w:t>-  Солоницин Михаил Владимирович – заместитель Главы Администрации города Новошахтинска по вопросам ЖКХ и транспорта;</w:t>
      </w:r>
    </w:p>
    <w:p>
      <w:pPr>
        <w:pStyle w:val="Normal"/>
        <w:jc w:val="both"/>
        <w:rPr/>
      </w:pPr>
      <w:r>
        <w:rPr/>
        <w:t>- Сикач Леонид Викторович – директор МКУ «УЖКХ»;</w:t>
      </w:r>
    </w:p>
    <w:p>
      <w:pPr>
        <w:pStyle w:val="Normal"/>
        <w:jc w:val="both"/>
        <w:rPr/>
      </w:pPr>
      <w:r>
        <w:rPr/>
        <w:t>- Шаркова Елена Ивановна – ведущий инженер МКУ «УЖКХ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/>
        <w:t>- Пархоменко Михаил Николаевич – заместитель председателя Новошахтинской городской</w:t>
      </w:r>
      <w:r>
        <w:rPr>
          <w:b/>
        </w:rPr>
        <w:t xml:space="preserve"> </w:t>
      </w:r>
      <w:r>
        <w:rPr/>
        <w:t>Думы, председатель постоянной депутатской комиссии по жилищно-коммунальному хозяйству и транспорту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>Вибе Виктор Яковлевич</w:t>
      </w:r>
      <w:r>
        <w:rPr>
          <w:b/>
        </w:rPr>
        <w:t xml:space="preserve"> – </w:t>
      </w:r>
      <w:r>
        <w:rPr>
          <w:color w:val="000000"/>
        </w:rPr>
        <w:t>депутат  Новошахтинской городской Думы по одномандатному избирательному округу № 10</w:t>
      </w:r>
      <w:r>
        <w:rPr>
          <w:b/>
        </w:rPr>
        <w:t>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ьцов Александр Александро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исенко Виктор Анатольевич – председатель уличного комитета;</w:t>
      </w:r>
    </w:p>
    <w:p>
      <w:pPr>
        <w:pStyle w:val="Normal"/>
        <w:autoSpaceDE w:val="false"/>
        <w:jc w:val="both"/>
        <w:rPr/>
      </w:pPr>
      <w:r>
        <w:rPr/>
        <w:t>- Киркоро Виктор Викторович 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autoSpaceDE w:val="false"/>
        <w:jc w:val="both"/>
        <w:rPr/>
      </w:pPr>
      <w:r>
        <w:rPr/>
        <w:t>- Гончаров Василий Васильевич – председатель Новошахтинской городской организации Ростов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autoSpaceDE w:val="false"/>
        <w:ind w:firstLine="540"/>
        <w:jc w:val="both"/>
        <w:rPr/>
      </w:pPr>
      <w:r>
        <w:rPr/>
        <w:t>4. Комиссии по проведению публичных слушаний в срок не позднее 01 апреля  2014 года обеспечить публикацию настоящего решения, а так же проекта решения Новошахтинской городской Думы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в официальном печатном издании Администрации города Новошахтинска «Новошахт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>5. Предложения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:</w:t>
      </w:r>
    </w:p>
    <w:p>
      <w:pPr>
        <w:pStyle w:val="Normal"/>
        <w:autoSpaceDE w:val="false"/>
        <w:ind w:firstLine="540"/>
        <w:jc w:val="both"/>
        <w:rPr/>
      </w:pPr>
      <w:r>
        <w:rPr/>
        <w:t>5.1. направляются в комиссию по проведению публичных слушаний, по адресу: 346900, Ростовская область, город Новошахтинск, улица Харьковская, 58, каб. 2, в период с 01 апреля 2014 года по 10 апреля 2014 года  включительно;</w:t>
      </w:r>
    </w:p>
    <w:p>
      <w:pPr>
        <w:pStyle w:val="Normal"/>
        <w:autoSpaceDE w:val="false"/>
        <w:ind w:firstLine="540"/>
        <w:jc w:val="both"/>
        <w:rPr/>
      </w:pPr>
      <w:r>
        <w:rPr/>
        <w:t>5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</w:t>
      </w:r>
      <w:r>
        <w:rPr/>
        <w:t>5.3. должны содержать номер статьи, текст пред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7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Новошахтинской</w:t>
      </w:r>
    </w:p>
    <w:p>
      <w:pPr>
        <w:pStyle w:val="Normal"/>
        <w:ind w:firstLine="567"/>
        <w:rPr/>
      </w:pPr>
      <w:r>
        <w:rPr/>
        <w:t>городской Думы</w:t>
        <w:tab/>
        <w:tab/>
        <w:tab/>
        <w:tab/>
        <w:tab/>
        <w:tab/>
        <w:tab/>
        <w:t>В.А. Солнцев</w:t>
      </w:r>
    </w:p>
    <w:p>
      <w:pPr>
        <w:pStyle w:val="Normal"/>
        <w:ind w:firstLine="567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ата подписания</w:t>
      </w:r>
    </w:p>
    <w:p>
      <w:pPr>
        <w:pStyle w:val="Normal"/>
        <w:ind w:firstLine="540"/>
        <w:rPr/>
      </w:pPr>
      <w:r>
        <w:rPr/>
        <w:t xml:space="preserve">председателем  </w:t>
      </w:r>
    </w:p>
    <w:p>
      <w:pPr>
        <w:pStyle w:val="Normal"/>
        <w:ind w:firstLine="540"/>
        <w:rPr/>
      </w:pPr>
      <w:r>
        <w:rPr/>
        <w:t>городской Думы</w:t>
      </w:r>
    </w:p>
    <w:p>
      <w:pPr>
        <w:pStyle w:val="Normal"/>
        <w:ind w:firstLine="540"/>
        <w:rPr/>
      </w:pPr>
      <w:r>
        <w:rPr/>
        <w:t>27 марта 2014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оект</w:t>
      </w:r>
    </w:p>
    <w:p>
      <w:pPr>
        <w:pStyle w:val="Normal"/>
        <w:ind w:firstLine="540"/>
        <w:rPr/>
      </w:pPr>
      <w:r>
        <w:rPr/>
      </w:r>
    </w:p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«__»________2014 года                </w:t>
        <w:tab/>
        <w:tab/>
        <w:tab/>
        <w:tab/>
        <w:tab/>
        <w:t xml:space="preserve">                    № _____</w:t>
      </w: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РЕШЕНИЕ НОВОШАХТИН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ОТ 30.01.2012. № 325 «ОБ УТВЕРЖДЕНИИ ПРАВИЛ БЛАГОУСТРОЙСТВА, УБОРКИ, САНИТАРНОГО СОДЕРЖ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ГОРОДА НОВОШАХТИНСК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  <w:tab/>
        <w:t xml:space="preserve">       «__»________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«Правил благоустройства, уборки и санитарного содержания территории города Новошахтинска» в соответствие с требованиями законодательства Российской Федерации, Новошахтинская городская Дума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решение Новошахтинской городской Думы от 30.01.2012.               № 325 «Об утверждении «Правил благоустройства, уборки и санитарного содержания территории города Новошахтинска» согласно приложению №1.</w:t>
      </w:r>
    </w:p>
    <w:p>
      <w:pPr>
        <w:pStyle w:val="ConsPlusTitle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 xml:space="preserve">                                </w:t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В.А. Солнцев</w:t>
        <w:tab/>
        <w:tab/>
        <w:tab/>
        <w:tab/>
        <w:tab/>
        <w:t>И.Н. Сорокин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»_______2014 года                                                                                             «__»______ 2014 года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504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Приложение №1 </w:t>
      </w:r>
    </w:p>
    <w:p>
      <w:pPr>
        <w:pStyle w:val="Normal"/>
        <w:spacing w:lineRule="atLeast" w:line="100"/>
        <w:ind w:left="5040" w:hanging="0"/>
        <w:jc w:val="both"/>
        <w:rPr/>
      </w:pPr>
      <w:r>
        <w:rPr/>
        <w:t>к решению Новошахтинской городской Думы от «___» _______ № ____</w:t>
      </w:r>
    </w:p>
    <w:p>
      <w:pPr>
        <w:pStyle w:val="Normal"/>
        <w:ind w:left="5040" w:right="-5" w:hanging="0"/>
        <w:jc w:val="both"/>
        <w:rPr/>
      </w:pPr>
      <w:r>
        <w:rPr/>
        <w:t>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spacing w:lineRule="atLeast" w:line="100"/>
        <w:ind w:left="4248" w:firstLine="708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</w:t>
        <w:tab/>
        <w:t>Внести в решение Новошахтинской городской Думы от 30.01.2012. № 325 «Об утверждении «Правил благоустройства, уборки и санитарного содержания территории города Новошахтинска»  следующие изменения и дополнения:</w:t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3.22  раздела 3 «Содержание городских объектов и  территорий» дополнить подпунктом 3.22.27.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3.22.27. Загромождать и засорять дворовые территории металлическим ломом, строительным и бытовым мусором, домашней утварью и другими материалам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2.</w:t>
        <w:tab/>
        <w:t>Раздел 4 «Содержание фасадов зданий. Малые архитектурные формы» дополнить пунктом 4.17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«4.17. 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владеющими соответствующими элементами внешнего благоустройства на праве собственности или ином праве.»;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3. в пункте 5.2.  раздела 5 «Содержание зеленых насаждений»  абзац пять изложить в следующей редакции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4.</w:t>
        <w:tab/>
        <w:t xml:space="preserve">пункт  5.2.  раздела 5 «Содержание зеленых насаждений» дополнить абзацем девять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- доводить до сведения Администрации города обо всех случаях массового появления вредителей и болезней и принимать меры борьбы с ними, производить замазку ран и дупел на деревьях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5.</w:t>
        <w:tab/>
        <w:t xml:space="preserve">Раздел 6 «Содержание наружного освещения» дополнить пунктом 6.3.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6.3. Улицы, дороги, площади, мосты и пешеходные тротуары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дорожные знаки и указатели, элементы информации о населенных пунктах города освещаются в темное время суток в соответствии с графиком. Обязанность по освещению данных объектов возлагается на их собственников или уполномоченных собственником лиц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6.</w:t>
        <w:tab/>
        <w:t>Раздел 7 «Содержание объектов художественного оформления и рекламы» дополнить пунктом 7.11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7.11. Праздничное оформление территорий»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1. Праздничное оформление территорий,  административных зданий, зданий организаций, учреждений, предприятий потребительского рынка, производственных предприятий,  выполняется по постановлению Администрации города на период проведения государственных праздников, мероприятий, связанных со знаменательными событиями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Праздничное оформление включает вывеску национальных флагов, лозунгов, аншлагов, гирлянд, панно, установку декоративных элементов и композиций, стендов, торговых павильонов, трибун, эстрад, а также устройство праздничной иллюминации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2. Праздничное оформление определяется программой мероприятий, утвержденной постановлением  Администрации города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7.11.3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4. Оформление зданий, сооружений осуществляется их владельцами в рамках утвержденной программы праздничного оформления города. Программа мероприятий доводится до сведения населения города через средства массовой информаци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7. Раздел 8 «Содержание территорий объектов строительства» дополнить пунктом 8.17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«8.17. Строительство, прокладка, ремонт и реконструкция подземных инженерных коммуникаций, пересекающих автодороги общегородского значения, должны быть выполнены методом прокола или продавливания без вскрытия дорожного покрытия. Разрытие открытым способом допускается в исключительных случаях при соответствующем техническом обосновани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8. в пункте 13.2. раздела 13 «Организация сбора, удаления и утилизации отходов» после слов «действующими Правилами»  дополнить словами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,а также обеспечить своевременный вывоз ТБО и КГО, образуемых ими в процессе хозяйственно-бытовой и иных видов деятельности на полигон ТБО самостоятельно, либо путем заключения договоров на вывоз ТБО и КГО с перевозчиком ТБО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9. пункт 13.2.1. изложить в следующей редакции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Частные домовладельцы в случае отсутствия возможности  самостоятельно обеспечить вывоз ТБО на полигон ТБО обязаны заключать договора на вывоз ТБО с мусоровывозящими организациями с учетом количества проживающих членов семьи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10. пункт 13.2. дополнить подпунктом 13.2.2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« Юридические и физические лица в случае принятия решения о самовывозе ТБО и КГО на полигон ТБО, обязаны иметь подтверждающий документ (талон, квитанцию), хранящийся в течение календарного года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11. в пункте 13.3. подпункт 13.3.1. дополнить абзацем  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Ответственность за оборудование контейнерных площадок для многоквартирных домов возлагается на Управляющие или Обслуживающие компании. Юридические и физические лица, индивидуальные предприниматели могут осуществлять сбор отходов в собственные контейнеры либо в контейнеры иных владельцев по договору или соглашению с ними, при этом они обязаны иметь документы, подтверждающие право пользования контейнером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12. в пункте 13.3. подпункт 13.3.4. дополнить абзацем следующего содержания: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«Периодичность вывоза ТБО – не реже 1 раза в 3 суток в холодное время года (при температуре -5 </w:t>
      </w:r>
      <w:r>
        <w:rPr>
          <w:rFonts w:cs="Arial" w:ascii="Arial" w:hAnsi="Arial"/>
        </w:rPr>
        <w:t>°</w:t>
      </w:r>
      <w:r>
        <w:rPr/>
        <w:t xml:space="preserve"> и ниже) и ежедневно в теплое время года (при плюсовой температуре свыше +5 </w:t>
      </w:r>
      <w:r>
        <w:rPr>
          <w:rFonts w:cs="Arial" w:ascii="Arial" w:hAnsi="Arial"/>
        </w:rPr>
        <w:t>°</w:t>
      </w:r>
      <w:r>
        <w:rPr/>
        <w:t xml:space="preserve"> ).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яющий делами</w:t>
      </w:r>
    </w:p>
    <w:p>
      <w:pPr>
        <w:pStyle w:val="Normal"/>
        <w:ind w:firstLine="540"/>
        <w:jc w:val="both"/>
        <w:rPr/>
      </w:pPr>
      <w:r>
        <w:rPr/>
        <w:t>Новошахтинской городской Думы                                 А.В. Колесни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77" w:hanging="14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4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8" w:hanging="14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Times New Roman" w:hAnsi="Calibri;Times New Roman" w:eastAsia="SimSun;宋体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3:00Z</dcterms:created>
  <dc:creator>admin</dc:creator>
  <dc:description/>
  <cp:keywords/>
  <dc:language>en-US</dc:language>
  <cp:lastModifiedBy>пользователь</cp:lastModifiedBy>
  <cp:lastPrinted>2014-03-27T15:11:00Z</cp:lastPrinted>
  <dcterms:modified xsi:type="dcterms:W3CDTF">2014-03-28T11:35:00Z</dcterms:modified>
  <cp:revision>44</cp:revision>
  <dc:subject/>
  <dc:title>ПРОЕКТ</dc:title>
</cp:coreProperties>
</file>