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Heading1"/>
        <w:rPr>
          <w:rFonts w:ascii="Times New Roman" w:hAnsi="Times New Roman" w:cs="Times New Roman"/>
          <w:b w:val="false"/>
          <w:b w:val="false"/>
          <w:bCs w:val="false"/>
          <w:caps/>
          <w:sz w:val="24"/>
          <w:szCs w:val="22"/>
        </w:rPr>
      </w:pPr>
      <w:r>
        <w:rPr>
          <w:rFonts w:cs="Times New Roman" w:ascii="Times New Roman" w:hAnsi="Times New Roman"/>
          <w:b w:val="false"/>
          <w:bCs w:val="false"/>
          <w:caps/>
          <w:sz w:val="24"/>
          <w:szCs w:val="22"/>
        </w:rPr>
      </w:r>
    </w:p>
    <w:p>
      <w:pPr>
        <w:pStyle w:val="ConsTitle"/>
        <w:widowControl/>
        <w:jc w:val="right"/>
        <w:rPr>
          <w:b w:val="false"/>
          <w:b w:val="false"/>
          <w:bCs w:val="false"/>
          <w:sz w:val="24"/>
          <w:szCs w:val="22"/>
          <w:lang w:val="en-US" w:eastAsia="en-US"/>
        </w:rPr>
      </w:pPr>
      <w:r>
        <w:rPr>
          <w:b w:val="false"/>
          <w:bCs w:val="false"/>
          <w:sz w:val="24"/>
          <w:szCs w:val="22"/>
          <w:lang w:val="en-US" w:eastAsia="en-US"/>
        </w:rPr>
        <w:drawing>
          <wp:anchor behindDoc="1" distT="0" distB="0" distL="114935" distR="114935" simplePos="0" locked="0" layoutInCell="0" allowOverlap="1" relativeHeight="2">
            <wp:simplePos x="0" y="0"/>
            <wp:positionH relativeFrom="column">
              <wp:posOffset>2663190</wp:posOffset>
            </wp:positionH>
            <wp:positionV relativeFrom="paragraph">
              <wp:posOffset>-648970</wp:posOffset>
            </wp:positionV>
            <wp:extent cx="8077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p>
    <w:p>
      <w:pPr>
        <w:pStyle w:val="ConsTitle"/>
        <w:widowControl/>
        <w:jc w:val="center"/>
        <w:rPr/>
      </w:pPr>
      <w:r>
        <w:rPr/>
      </w:r>
    </w:p>
    <w:p>
      <w:pPr>
        <w:pStyle w:val="Heading1"/>
        <w:rPr>
          <w:caps/>
          <w:sz w:val="24"/>
          <w:szCs w:val="24"/>
        </w:rPr>
      </w:pPr>
      <w:r>
        <w:rPr>
          <w:caps/>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оссийская Федерация</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остовская область</w:t>
      </w:r>
    </w:p>
    <w:p>
      <w:pPr>
        <w:pStyle w:val="Normal"/>
        <w:jc w:val="center"/>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Новошахтинская городская Дум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Head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7 марта 2014 года                                                                                              № 60 </w:t>
      </w:r>
    </w:p>
    <w:p>
      <w:pPr>
        <w:pStyle w:val="Normal"/>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 ОТЧЕТЕ  МЭРА ГОРОДА НОВОШАХТИНСКА О РЕЗУЛЬТАТАХ ЕГО ДЕЯТЕЛЬНОСТИ, ДЕЯТЕЛЬНОСТИ АДМИНИСТРАЦИИ </w:t>
      </w:r>
    </w:p>
    <w:p>
      <w:pPr>
        <w:pStyle w:val="Normal"/>
        <w:spacing w:lineRule="auto" w:line="240" w:before="0" w:after="0"/>
        <w:jc w:val="center"/>
        <w:rPr/>
      </w:pPr>
      <w:r>
        <w:rPr>
          <w:rFonts w:cs="Times New Roman" w:ascii="Times New Roman" w:hAnsi="Times New Roman"/>
          <w:b/>
          <w:sz w:val="24"/>
          <w:szCs w:val="24"/>
        </w:rPr>
        <w:t>ГОРОДА НОВОШАХТИНСКА, В ТОМ ЧИСЛЕ О РЕШЕНИИ ВОПРОСОВ ПОСТАВЛЕННЫХ  НОВОШАХТИНСКОЙ ГОРОДСКОЙ ДУМОЙ ЗА 2013 ГОД</w:t>
      </w:r>
    </w:p>
    <w:p>
      <w:pPr>
        <w:pStyle w:val="Normal"/>
        <w:spacing w:lineRule="auto" w:line="240" w:before="0" w:after="0"/>
        <w:ind w:right="5191"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о Новошахтинской</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 xml:space="preserve">    городской Думой</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 xml:space="preserve">      27 марта 2014 го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Заслушав и обсудив, представленный Мэром города Новошахтинска отчет о результатах его деятельности, деятельности Администрации города Новошахтинска, в том числе о решении вопросов, поставленных Новошахтинской городской Думой за 2013 год, в соответствии с Федеральным законом от 06.10.2003 № 131-ФЗ «Об общих принципах организации местного  самоуправления в Российской Федерации»,  Новошахтинская городская Дум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ИЛ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1. Утвердить отчет Мэра города Новошахтинска Сорокина Игоря Николаевича о результатах его деятельности, деятельности Администрации города Новошахтинска, в том числе о решении вопросов, поставленных Новошахтинской городской Думой за 2013 год согласно  приложению.</w:t>
      </w:r>
    </w:p>
    <w:p>
      <w:pPr>
        <w:pStyle w:val="ConsPlusNormal"/>
        <w:widowControl/>
        <w:ind w:firstLine="708"/>
        <w:jc w:val="both"/>
        <w:rPr/>
      </w:pPr>
      <w:r>
        <w:rPr>
          <w:rFonts w:eastAsia="Calibri;Century Gothic" w:cs="Times New Roman" w:ascii="Times New Roman" w:hAnsi="Times New Roman"/>
          <w:sz w:val="24"/>
          <w:szCs w:val="24"/>
          <w:lang w:eastAsia="en-US"/>
        </w:rPr>
        <w:t>2. Признать деятельность Мэра города Новошахтинска Сорокина Игоря Николаевича и деятельность Администрации города Новошахтинска, в том числе о решении вопросов, поставленных Новошахтинской городской Думой за 2013 год, удовлетворительно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оручить  Мэру города Новошахтинска Сорокину Игорю Николаевичу в ходе осуществления своей деятельности в 2014 году: </w:t>
      </w:r>
    </w:p>
    <w:p>
      <w:pPr>
        <w:pStyle w:val="Normal"/>
        <w:spacing w:lineRule="auto" w:line="240" w:before="0" w:after="0"/>
        <w:ind w:right="20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 активизировать работу, направленную на увеличение собственных доходов бюджета города;</w:t>
      </w:r>
    </w:p>
    <w:p>
      <w:pPr>
        <w:pStyle w:val="Normal"/>
        <w:spacing w:lineRule="auto" w:line="240" w:before="0" w:after="0"/>
        <w:ind w:right="20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 проводить совместную работу с контролирующими, правоохранительными органами в целях недопущения предпринимательской деятельности без регистрации и наличия лицензии;</w:t>
      </w:r>
    </w:p>
    <w:p>
      <w:pPr>
        <w:pStyle w:val="Normal"/>
        <w:spacing w:lineRule="auto" w:line="240" w:before="0" w:after="0"/>
        <w:ind w:right="20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  продолжить работу  по привлечению инвестиций в город с целью создания новых рабочих мест;</w:t>
      </w:r>
    </w:p>
    <w:p>
      <w:pPr>
        <w:pStyle w:val="Normal"/>
        <w:spacing w:lineRule="auto" w:line="240" w:before="0" w:after="0"/>
        <w:ind w:right="20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 в связи с острой нехваткой врачебных кадров, целенаправленно решать вопросы привлечения молодых специалистов в эту отрасль.</w:t>
      </w:r>
    </w:p>
    <w:p>
      <w:pPr>
        <w:pStyle w:val="Normal"/>
        <w:spacing w:lineRule="auto" w:line="240" w:before="0" w:after="0"/>
        <w:ind w:right="20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 до конца 2014 года решить вопрос о выделении не менее двух квартир для молодых специалистов - врачей.</w:t>
      </w:r>
    </w:p>
    <w:p>
      <w:pPr>
        <w:pStyle w:val="Normal"/>
        <w:spacing w:lineRule="auto" w:line="240" w:before="0" w:after="0"/>
        <w:ind w:right="20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01"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астоящее решение вступает в  силу со  дня его принятия  и  подлежит официальному опубликованию в средствах массовой информации.</w:t>
      </w:r>
    </w:p>
    <w:p>
      <w:pPr>
        <w:pStyle w:val="Normal"/>
        <w:spacing w:lineRule="auto" w:line="240" w:before="0" w:after="0"/>
        <w:ind w:firstLine="720"/>
        <w:jc w:val="both"/>
        <w:rPr/>
      </w:pPr>
      <w:r>
        <w:rPr>
          <w:rFonts w:cs="Times New Roman" w:ascii="Times New Roman" w:hAnsi="Times New Roman"/>
          <w:sz w:val="24"/>
          <w:szCs w:val="24"/>
        </w:rPr>
        <w:t>5. Контроль</w:t>
      </w:r>
      <w:r>
        <w:rPr>
          <w:rFonts w:cs="Times New Roman" w:ascii="Times New Roman" w:hAnsi="Times New Roman"/>
          <w:bCs/>
          <w:sz w:val="24"/>
          <w:szCs w:val="24"/>
        </w:rPr>
        <w:t xml:space="preserve"> за исполнением настоящего решения возложить на постоянные комиссии городской Думы в части, их касающейся.</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едатель Новошахтинск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родской Думы </w:t>
        <w:tab/>
        <w:tab/>
        <w:tab/>
        <w:tab/>
        <w:tab/>
        <w:tab/>
        <w:tab/>
        <w:tab/>
        <w:tab/>
        <w:t>В.А.Солнцев</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rPr>
      </w:pPr>
      <w:r>
        <w:rPr>
          <w:rFonts w:cs="Times New Roman" w:ascii="Times New Roman" w:hAnsi="Times New Roman"/>
        </w:rPr>
      </w:r>
    </w:p>
    <w:p>
      <w:pPr>
        <w:pStyle w:val="Normal"/>
        <w:spacing w:lineRule="auto" w:line="240" w:before="0" w:after="0"/>
        <w:ind w:firstLine="540"/>
        <w:rPr>
          <w:rFonts w:ascii="Times New Roman" w:hAnsi="Times New Roman" w:cs="Times New Roman"/>
        </w:rPr>
      </w:pPr>
      <w:r>
        <w:rPr>
          <w:rFonts w:cs="Times New Roman" w:ascii="Times New Roman" w:hAnsi="Times New Roman"/>
        </w:rPr>
      </w:r>
    </w:p>
    <w:p>
      <w:pPr>
        <w:pStyle w:val="Normal"/>
        <w:spacing w:lineRule="auto" w:line="240" w:before="0" w:after="0"/>
        <w:ind w:firstLine="540"/>
        <w:rPr>
          <w:rFonts w:ascii="Times New Roman" w:hAnsi="Times New Roman" w:cs="Times New Roman"/>
        </w:rPr>
      </w:pPr>
      <w:r>
        <w:rPr>
          <w:rFonts w:cs="Times New Roman" w:ascii="Times New Roman" w:hAnsi="Times New Roman"/>
        </w:rPr>
        <w:t>Дата подписания</w:t>
      </w:r>
    </w:p>
    <w:p>
      <w:pPr>
        <w:pStyle w:val="Normal"/>
        <w:spacing w:lineRule="auto" w:line="240" w:before="0" w:after="0"/>
        <w:ind w:firstLine="540"/>
        <w:rPr>
          <w:rFonts w:ascii="Times New Roman" w:hAnsi="Times New Roman" w:cs="Times New Roman"/>
        </w:rPr>
      </w:pPr>
      <w:r>
        <w:rPr>
          <w:rFonts w:cs="Times New Roman" w:ascii="Times New Roman" w:hAnsi="Times New Roman"/>
        </w:rPr>
        <w:t xml:space="preserve">председателем  </w:t>
      </w:r>
    </w:p>
    <w:p>
      <w:pPr>
        <w:pStyle w:val="Normal"/>
        <w:spacing w:lineRule="auto" w:line="240" w:before="0" w:after="0"/>
        <w:ind w:firstLine="540"/>
        <w:rPr>
          <w:rFonts w:ascii="Times New Roman" w:hAnsi="Times New Roman" w:cs="Times New Roman"/>
        </w:rPr>
      </w:pPr>
      <w:r>
        <w:rPr>
          <w:rFonts w:cs="Times New Roman" w:ascii="Times New Roman" w:hAnsi="Times New Roman"/>
        </w:rPr>
        <w:t>городской Думы</w:t>
      </w:r>
    </w:p>
    <w:p>
      <w:pPr>
        <w:pStyle w:val="Normal"/>
        <w:ind w:firstLine="540"/>
        <w:rPr>
          <w:rFonts w:ascii="Times New Roman" w:hAnsi="Times New Roman" w:cs="Times New Roman"/>
        </w:rPr>
      </w:pPr>
      <w:r>
        <w:rPr>
          <w:rFonts w:cs="Times New Roman" w:ascii="Times New Roman" w:hAnsi="Times New Roman"/>
        </w:rPr>
        <w:t>27 марта 2014 года</w:t>
      </w:r>
    </w:p>
    <w:p>
      <w:pPr>
        <w:pStyle w:val="Normal"/>
        <w:spacing w:lineRule="auto" w:line="240" w:before="0" w:after="0"/>
        <w:ind w:left="68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68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68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68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68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68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68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68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68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68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68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68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68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68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68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68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68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68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68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68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68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68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68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68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68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68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68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68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68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68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68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68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68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68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68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68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68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68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68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37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3780" w:hanging="0"/>
        <w:jc w:val="both"/>
        <w:rPr>
          <w:rFonts w:ascii="Times New Roman" w:hAnsi="Times New Roman" w:cs="Times New Roman"/>
          <w:b/>
          <w:b/>
          <w:sz w:val="24"/>
          <w:szCs w:val="24"/>
        </w:rPr>
      </w:pPr>
      <w:r>
        <w:rPr>
          <w:rFonts w:cs="Times New Roman" w:ascii="Times New Roman" w:hAnsi="Times New Roman"/>
          <w:sz w:val="24"/>
          <w:szCs w:val="24"/>
        </w:rPr>
        <w:t>Приложение к решению Новошахтинской городской Думы от 27.03.2014. № 60 «Об отчете Мэра города Новошахтинска о результатах его деятельности, деятельности Администрации города Новошахтинска, в том числе о решении вопросов поставленных Новошахтинской городской Думой за 2013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06.10.2003 №131-ФЗ «Об общих принципах организации местного самоуправления в Российской Федерации», Уставом муниципального образования «Город Новошахтинск», представляю отчет о результатах деятельности администрации города по решению вопросов местного значения за истекший 2013 го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вершенно очевидно: решение проблем, постановка новых задач формируются на основе анализа уже сделанного. Поэтому, отчет за 2013 год, это не только требование закона и Устава – это необходимость совместного обсуждения итогов развития города, итогов работы за прожитый год, определение приоритетов в развитии на ближайшую и долгосрочную перспектив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Хочу начать с самого главного – с приоритета №1. Это дети, семья, здоровь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воем послании президент Владимир Владимирович Путин сказал, что у нас в стране исторически сформировалось отношение к жизни таким образом, что мы живем для будущего, для детей. Наша главная задача на современном этапе – обеспечить высокое качество образовательного процесса, сбалансированное сочетание образовательной и воспитательной функций. Первичной составной частью системы беспрерывного образования является дошкольное образова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 секрет, что сегодня у нас сохраняется очередь в детские сады. Актуальная очередь на 01.01.2014 составила 394 ребен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ях снижения доли детей в возрасте 1-6 лет, состоящих на учете для определения в муниципальные дошкольные образовательные учреждения в 2013 год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веден в эксплуатацию детский сад №1 «Глория» на 120 мест по ул.Харьковска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ткрыта дополнительная группа компенсирующей направленности в детском саду № 23 «Светлячок» для детей от 3 до 7 лет на 15 мес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оведен капитальный ремонт детского сада д/с № 10 «Золотой ключик», объем финансирования составил 17,5 млн. руб., в том числе 2,4 млн. руб. за счет средств бюджета города, в котором после ремонта открыты 3 дополнительные группы на 60 мест;</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чата реконструкция незавершенного строительства детского сада на 230 мест, расположенного в пос. Радио, которую планируется завершить в 2014 году. В 2013 году на эти цели было выделено бюджетных средств в размере 60,6 млн. руб., из них средства бюджета города составили 6,0 млн. руб. В настоящее время на объекте выполнены работы по демонтажу конструкций кровли, стен, лестничных маршей. Выполнен  монтаж перегородок внутри здания, пробиты необходимые проемы и технологические отверстия, монтаж кровли, внутренняя разводка сетей водоснабжения, канализации, теплоснабжения, штукатурка стен и потолков, электромонтажные работы, работы по прокладке наружных сетей водоснабжения, канализации и сетей связ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начато строительство детского сада на 80 мест в центре города на проспекте Ленина. Планируемый объем финансирования в текущем году составит 63,0 млн. руб., из них средства бюджета города – 6,2 млн. руб. В настоящее время на объекте ведутся строительно - монтажные работы. Выполнена кладка стен 1 этажа с внутренними стенами и перекрытием, кладка стен 2 этажа выполнена на 60%.</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ыполнена разработка проектной документации на строительство детского сада на 120 мест в микрорайоне №3 по ул. Харьковская в сумме 4,6 млн. руб. Начало строительства запланировано на 2014 год, планируемый объем финансирования составляет 42,7 млн. руб. Окончание строительства планируется в 2015 год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федеральной программы по ликвидации экологических и иных последствий ведения горных работ на территории города Новошахтинска в декабре 2013 года проведены торги на разработку проектов с последующей реализацией в 2014 году работ по реконструкции 8 детских садов (№26 «Весна», №33 «Буратино», №5 «Чебурашка», №32 «Елочка», №22 «Теремок», №14 «Ромашка», №24 «Аленький цветочек», №15 «Красная шапоч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Ещё один важный элемент, внедренный с 1 марта 2013 года, – единая электронная очередь. Удобная и прозрачная форма учёта. Чтобы каждый родитель видел, как его очередь двигаетс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к известно, наши дети быстро растут. Поэтому мы ежедневно думаем о развитии наших школ.</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рамках решения вопросов местного значения по организации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в 2013 году в городе реализовывалась долгосрочная городская целевая программа «Развитие муниципальной системы образования города Новошахтинска в 2010-2015 годах».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 исполнение Комплекса мер по модернизации региональных систем общего образования в Ростовской области в 2013 году за счет средств федерального бюджета приобретено спортивное оборудование и инвентарь для МБОУ СОШ №16, №27, №20, оборудование для школьных столовых школ №4, №40; для проведения работ по развитию школьной инфраструктуры (устройство внутренних санузлов) МБОУ СОШ №16, № 38.</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ях повышения безопасности содержания детей в образовательных учреждени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на школьные автобусы школ №4, 14, 34, 40, 34 и ЦРТДиЮ установлена единая система мониторинга ГЛОНАС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установлено металлическое ограждение территорий МБОУ СОШ №4, 14, 28, 40.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 счет средств областного и бюджета города в общеобразовательных учреждениях города приобретено компьютерное, интерактивное и мультимедийное оборудование, ростовая мебель на сумму 5,7 млн. руб.</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ольшое внимание уделяется физическому воспитанию и питанию детей в школах. В рамках региональной программы «Всеобуч по плаванию» 660 обучающихся 2-х и 3-х классов общеобразовательных учреждений города прошли обучение плаванию, на цели которого выделены средства из бюджета города в размере 0,2 млн. руб.</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14 году курс обучения навыкам плавания пройдут 627 обучающихся 2-х, 3-х классов. Планируемый объем финансирования составит 1,5 млн. руб.</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се мы хотим, чтобы наши дети ходили в комфортную, современную школ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федеральной программы по ликвидации экологических и иных последствий ведения горных работ на территории города Новошахтинска в декабре 2013 года проведены торги на разработку проектов с последующей реализацией в 2014 году работ п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реконструкции зданий 4-х школ (№20, №27, №3, №16);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капитальному ремонту здания детско - юношеской  спортивной школы №1, расположенного по ул. Энгельса, 2 (1 этап);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капитальному ремонту здания детско - юношеской  спортивной школы №2, расположенного по ул. Советская, 8 (1 этап);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реконструкции здания станции юных техников, расположенного по ул.Малосадовая, 4 (1 этап);</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капитальному ремонту зданий детского дома №1, расположенных по улице Садовая, №23 и Советская, №14;</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капитальному ремонту зданий школы-интерната среднего (полного) общего образования  №33, расположенного по ул. Харьковская, №8-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рамках решения вопросов местного значения по организации предоставления дополнительного образования детям в городе функционирует 6 учреждений. Услугами дополнительного образования пользуются порядка 90% от общего количества детей в возрасте от  5 до 18 лет; 481 объединение различной направленности посещают около 7 тыс. челове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городе созданы максимальные условия для развития системы дополнительного образования, способствующего формированию у современных детей творческой и социальной активности, что подтверждается высокими результатами на региональном, всероссийском и международном уровн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о исполнение поручения Новошахтинской городской Думы, в целях выявления бесхозных детских и спортивных площадок города, а также площадок,  сооружений и оборудования на них, опасных для эксплуатации детьми  в 2013 году проведена полная инвентаризация данных объектов. Обследовано 93 плоскостных сооружения, из них 74 площадки и 19 футбольных пол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2013 году установлено 18 новых детских площадок во всех районах города, а также 4 спортивные площадки в поселках Новая Соколовка, Радио, имени М.Горького, Киров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2014 году планируется установка многофункциональной спортивной площадки с искусственным покрытием на территории вновь построенного спортивного комплекса по ул. Харьковской, 56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организацию отдыха и оздоровление детей в санаторно-оздоровительных лагерях и в загородных оздоровительных лагерях в 2013 году направлено 8,7 млн. руб., прошли оздоровление 652 ребенка, на организацию отдыха в летних пришкольных оздоровительных лагерях дневного пребывания направлено 2,5 млн. руб., в оздоровлении приняло участие 1770 учащихся общеобразовательных учреж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целях создания благоприятных условий и возможностей для успешной социализации и эффективной самореализации молодых людей в 2013 году было проведено 263 мероприятия, в которых приняли участие более чем 30 тыс. чел. из числа молодеж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территории города с августа 2005 года работает молодежный парламент при Новошахтинской городской Думе, а с ноября 2011 года - молодежное правительство при Администрации города, где готовятся молодые управленц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став молодежного правительства определяется по итогам ежегодно проводимого городского этапа областного конкурса «Лидер года». Победители городского этапа конкурса представляют свои работы для участия в региональном этап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еперь о здоровье. Сегодня жители города, чаще всего не удовлетворены качеством медицины. Здания наших медицинских учреждений построены более 40     лет наза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целях создания условий для оказания медицинской помощи населению на территории города Новошахтинска в 2013 год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открыто после капитального ремонта поликлиническое отделение №1 Центральной городской больниц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продолжается капитальный ремонт зданий акушерско-гинекологического корпуса и детской городской больницы. В 2013 году на завершение ремонта здания стационара МБУЗ «ДГБ», из резервного фонда Губернатора РО были выделены средства в размере 7,2 млн. руб. К открытию больницы после капитального ремонта за счет средств вышеназванного резервного фонда на сумму 4,2 млн. руб. приобретена новая мебель.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приобретено медицинское оборудование на сумму 6,01 млн. руб., в том числе: многоразовый циркулярный сшивающий аппарат стоимостью 0,12 млн. руб. и аппарат рентгеновский многофункциональный стоимостью 5,89 млн. руб.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иобретен и установлен стационарный модуль в пос. ЗАО Пригородное 2-е отделение для работы участкового врача-терапев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иобретено необходимое оборудование, мебель, проведен текущий ремонт на общую сумму 5,6 млн. руб. за счет средств обязательного медицинского страх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недряются стандарты оказания стационарной медицинской помощи по профилям «Кардиология», «Акушерств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федеральной программы по ликвидации экологических и иных последствий ведения горных работ на территории города Новошахтинска в декабре 2013 года проведены торги на разработку проектов с последующей реализацией в 2014 году работ по капитальному ремонту зданий центральной городской больницы по ул. Энгельса, 8.</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14 году планируется разработка проектно-сметной документации на благоустройство больничного городка МБУЗ «ЦГБ».</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программы модернизации здравоохранения в  2013 году реализована одна из основных задач по внедрению современных информационных систем в систему здравоохранения – создан региональный сегмент Единой государственной информационной системы в сфере здравоохранения РО. В 2013 году израсходовано муниципальными бюджетными учреждениями здравоохранения города средств на сумму 2,4 млн. руб. Приобретена 91 единица компьютерной техники, закуплено сетевое оборудование, проведен монтаж локально-вычислительных сист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корая помощь. Каждый из нас знает, чего стоит минута ожидания. Время прибытия скорой зависит от трёх факторов: единой диспетчерской службы, качества дорог и состояния автомобилей. В 2013 году установлено 11 единиц бортовых систем ГЛОНАСС на автомобили санитарного транспорта, в том числе и на приобретенные 4 санитарных автомобиля (УАЗ и 3 ГАЗели) для отделения скорой медицинской помощи Центральной городской больницы в 2012 году. Таким образом, сегодня диспетчеры могут контролировать передвижение и время прибытия скоро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настоящее время в городе Новошахтинске остро стоит вопрос о смене поколений и привлечении молодых кадров в общую лечебную сеть и в педиатрическую службу.  На 01.01.2014 года в ЛПУ г. Новошахтинска работает 162 врача, укомплектованность врачебными кадрами составляет 48,3%.</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 приходом врача инфекциониста с 16 января 2013 года возобновлена работа инфекционного отделения, которое простаивало по причине отсутствия врача - инфекциониста с 2008 год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сего в 2013 году приступили к работе 7 врачей, из них 5 молодых специалистов: хирург, невролог, гинеколог, врач клинико-диагностической лаборатории, врач-онколо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ша задача – дать людям возможность укреплять здоровье, занимаясь спортом. Нужно вводить моду на здоровый образ жизни, побуждать людей заниматься физкультурой и спортом, создавать для этого условия. И именно в этом направлении нам работать и работа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13 год в Новошахтинске был объявлен «Годом спорта и здорового образа жизни» под девизом «Один город – одна команда». В течение года были проведены различные спортивные мероприятия федерального, муниципального уровней, в которых приняли участие более тысячи человек. Нашим приоритетом в данной отрасли является создание условий для развития массового спорта и отдых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 опыту работы могу сказать: там, где строятся физкультурно-оздоровительные комплексы, начинается другая жизнь, сокращается количество преступлен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2013 году закончено строительство многофункционального спортивного комплекса с закрытым бассейном, спортивным залом и залом для сухого плавания.  В настоящее время все строительно-монтажные работы на объекте завершены, ведутся работы по подготовке и согласованию разрешительной документации, необходимой для эксплуатации объекта. </w:t>
        <w:tab/>
        <w:t>Уже в этом году юные новошахтинцы получат возможность заниматься плаванием в современном, а, главное удобно расположенном бассейн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ыполнен 1-й этап капитального ремонта МБОУ ДОД ДЮСШ №4 – отремонтирована и введена в эксплуатацию многофункциональная спортивная  площадка, подготовлено основание футбольного поля под искусственное покрытие, отремонтировано легкоатлетическое ядро с синтетическим покрытием. С проведением такого масштабного капитального ремонта связаны наши планы по проведению в городе официальных физкультурно-оздоровительных и спортивных мероприятий регионального и федерального уров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двух спортивных площадках (МБОУ «СОШ № 40», ул. Белорусская п.Новая Соколовка) установлены антивандальные тренажеры, занятия на которых всегда доступны для любого жителя города. Установлена спортивная площадка в пос. Кирова. Введен спортивный зал во вновь построенном  детском  саду «Глория». Обновлено спортоборудование, спортивный инвентарь в МБОУ ДОД ДЮСШ № 4.</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рамках заключенного соглашения между Правительством Ростовской области и ОАО «Газпром» «О строительстве спортивных сооружений в Ростовской области» в 2014 году в Новошахтинске начнется строительство физкультурно-оздоровительного комплекса с ледовым полем по ул. Харьковско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еспечение государственных гарантий в вопросах социальной поддержки и защиты социально не защищенных граждан нашего города – один из важнейших вопросов работы Администрации гор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сегодняшний день число граждан, получающих социальную поддержку в городе, составляет более 80 тысяч человек, сумма средств, направляемых на эти цели из всех источников в 2013 году, составила 468,1 млн. рублей.</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лжаются выплаты населению в связи со значительным ростом тарифов на водоснабжение и водоотведение, общая сумма выплат на эти цели с начала года составила 18,2 млн.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обое внимание уделяется социальной поддержке малоимущим семьям, имеющим детей, многодетным семьям. Это выплаты разного вида детских пособий,  оздоровление детей в летний период, профилактика беспризорности и правонарушений несовершеннолетних. В 2013 году приняты документы и назначено более 6 тысяч пособий на сумму 96,1 млн. рублей семьям, имеющим д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целях профилактики терроризма и экстремизма Администрацией города на постоянной основе ведется работа по противодействию экстремистской деятельности и терроризм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Муниципальной антитеррористической комиссией в 2013 году было обследовано 48 потенциально-опасных объектов города на предмет антитеррористической защищенности. По итогам обследования системами видеонаблюдения оборудованы 62 предприятия торговли, 19 объектов образования, 2 объекта культуры и 1 объект здравоохране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ях обеспечения охраны прав и законных интересов граждан, оказания содействия правоохранительным органам в охране общественного порядка созданы и функционируют добровольные формирования насе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став добровольных формирований населения по охране общественного порядка города включает в себя 9 добровольных народных дружин и казачью дружину, деятельность которых в отчетном периоде способствовала улучшению криминогенной обстановки городе, путем содействия в раскрытии 37 преступлений и задержании преступников, выявлении и документировании 2673 административных правонарушений, проведении 438 массовых и 531 оперативно- профилактических мероприят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езультате участия в предупреждении и ликвидации последствий чрезвычайных происшествий  в границах города Новошахтинска в течение 2013 года аварийно-спасательным формированием выполнено 811 выездов, в ходе которых проводились аварийно-спасательные работы по ликвидации чрезвычайных происшествий природного, техногенного и бытового характера. Всего оказана помощь 732  гражданам, спасено 99 челове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ликвидацию чрезвычайных ситуаций (происшествий) на 2014 год создан резерв финансовых средств в сумме 100,0 тыс. руб.</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ях обеспечения своевременного оповещения и информирования населения, организации сбора и обмена информацией в области защиты населения и территорий от чрезвычайных ситуаций в 2013 году выполнены следующие мероприят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становлены две светоакустические громкоговорящие установки Элект-Стандарт 200 с блоком управления П3 на оперативных автомобилях МБУ города Новошахтинска «Управление по делам ГО и Ч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иобретены и установлены в организациях города Новошахтинска 10 GSM блоков удаленного управления электросирен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заключен договор по рассылкам sms сообщений для оповещения населения и руководящего соста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становлено 3 электросирены С-40, из них: 2 электросирены С-40  (ул.Железнякова, 30 - а, ул. Ленинградская, 14-а) включаются от оперативного дежурного ЕДДС; 1 электросирена С-40 (ул. Харьковская, 259) включена в региональную автоматизированную систему централизованного оповещ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хват населения техническими средствами оповещения составляет 91,7%.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бщество способно решать масштабные задачи только тогда, когда у него есть общие духовные, нравственные ориентиры, общая система ценностей. Поэтому, заключительную часть раздела, характеризующего социальную сферу, хочу посвятить культур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Библиотеки, клубы, театры, музеи – это как раз то пространство, в котором наши дети получают современные знания, развивают свои таланты, впитывают культуру в самом широком смысле этого слова, узнают историю своего города, учатся уважать его традиции. Поэтому вклад наших работников культуры в развитие Новошахтинска просто невозможно переоценить!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целях формирования у населения здорового образа жизни, организации содержательного досуга в 2013 году начали работу новые клубные и любительские формирования - «Караоке «Форте+», креативное бюро «Счастливый день», вокальная студия «Семь нот», был проведен конкурс «Новое движение». В целях пропаганды и развития казачьей культуры в клубе поселка Соколово-Кундрюченский открылось любительское формирование для детей «Орленок», которое ведет атаман городского казачьего обществ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ях создания условий для развития местного традиционного народного художественного творчества в клубных учреждениях ведутся кружки мастеров декоративно - прикладного искусства по 10-ти направлениям (художественная обработка дерева,  керамика,  вышивка (гладью, крестиком, лентами),  народная игрушка,  батик, художественная обработка кожи, бисероплетение, роспись по стеклу, дереву  и друг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2013 году спектакли новошахтинского драматического театра посмотрели  24 тысячи зрителей разного возраст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2013 году за активную работу, высокое качество исполнительского мастерства хореографическому ансамблю детской музыкальной школы «Задоринки» присвоено звание «образцовый коллектив». Звание «самодеятельный народный коллектив» подтвердили  хоры -  «Олимп» городского дома культуры, «Истоки» клуба поселка Горького и ансамбль казачьей народной песни «Кундрючане» Дома  культуры имени А.А. Панов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ях стимулирования развития народного творчества с 2011 года в Новошахтинске  проводится городской конкурс «Игрушки на елку сделаем сами!». Если в 2011 году участниками конкурса стало 65 человек, то в 2013 году их число возросло до 300 участни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целях организации библиотечного обслуживания населения в 2013 году на комплектование библиотек города и подписку на периодические издания направлено 0,77 млн. руб. из бюджетов разных уровн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отчетном периоде в центральной библиотеке имени А.М. Горького появилась услуга по электронной доставке документов, которая дает возможность заказать по электронной почте и получить в печатном виде копию печатного издания из фондов Государственной Публичной библиотеки г. Ростова-на-Дону. Также новинкой для нашего города стал Сводный электронный каталог, с помощью которого можно определить наличие  книг в библиотеках Ростовской обла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торой год внимание новошахтинцев привлекают еженедельные выпуски радиогазеты, которую готовят специалисты центральной библиотеки имени А.М. Горького и Городского дома культур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ях укрепления ресурсной базы учреждений культуры города за счет средств резервного фонда Правительства Ростовской области в сумме 0,75 млн. руб. в 2013 году было приобретено:</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вукотехническое оборудование в детскую музыкальную школу и  клуб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ценические костюмы самодеятельному народному коллективу хору «Олимп»;</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детский игровой комплекс в Городской парк культуры и отдых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музейное оборудование для зала Шахтерской славы историко-краеведческого музе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зидентом РФ В. В. Путиным 2014 год объявлен годом культуры. И мы ждем достойного финансирования данной отрасли, повышения уровня заработной платы работников культуры. В свою очередь в рамках объявленного года культуры в городе планируется проведение ряда мероприятий, направленных на привлечение внимания общества к вопросам развития культуры, сохранения культурно-исторического наследия и роли российской культуры во всем мир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Одна из самых сложных и проблемных сфер, которая влияет на качество жизни людей – это жилищно-коммунальное хозяйство. Проблемы ЖКХ, несомненно, касаются практически всех граждан, поэтому этой сфере уделяется особое вним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овошахтинск по-прежнему проводит активную работу по жилищному строительству. В 2013 году построено и введено в эксплуатацию 31,8 тыс. кв. м. жилья. Выделены денежные средства в сумме 20,9 млн. руб. для обеспечения жильем 28 детей-сирот и детей, оставшихся без попечения родителей; предоставлены субсидии в сумме 8,3 млн. руб. для приобретения жилых помещений 6 ветеранам Великой Отечественной войны и 2 гражданам, относящимся к категории инвалидов и семей, имеющих детей-инвалид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реализации мероприятий федеральной целевой программы «Жилище» на 2011-2015 годы выданы свидетельства о праве на получение социальной выплаты на приобретение (строительство) жилья 17 молодым семьям. Выданы 2 жилищных сертификата для приобретения жилых помещений гражданам, из числа пострадавших от радиационного воздействия вследствие аварий и катастроф на ЧАЭС, а также из числа выехавших из районов Крайнего Севе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ажный вопрос для нас – ветхое и аварийное жильё. Такого по состоянию на 01.01.2014 года у нас было более 31,2 тысяч кв. метров. В 2013 году в рамках реализации мероприятий программы местного развития и обеспечения занятости для шахтерских городов и посел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было снесено 18 ветхих жилых домов, объемом 4,4 тыс. кв. м. на сумму 2,3 млн. руб.;</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по направлению: содействие гражданам в приобретении жилья взамен сносимого ветхого переселено 537 семей. Объем финансирования составил 1 000,6 млн. руб.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2014 году в Новошахтинске планируется достроить и ввести в эксплуатацию многоэтажное и малоэтажное жилье площадью более 34 тыс. кв. м. жиль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целях оказания содействия гражданам в улучшении жилищных условий в рамках областных адресных программ переселения граждан из аварийного жилищного фонда в Ростовской области расселено 354 аварийных жилых помещения, переселено 878 челове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о конца 2014 года в рамках данных программ планируется переселить из 140 аварийных жилых помещений еще 259 челове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ругая тема – капитальный ремонт. Чтобы аварийный фонд не разрастался, нужно жильё своевременно ремонтировать. Город продолжает участвовать в программе капитального ремонта многоквартирных дом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2013 году проведен капитальный ремонт 7 домов (ул. Восточная, 16; ул. Харьковская, 137; ул. Коперника, 7; ул. Харьковская, 121; ул. Франко, 6; ул. Харьковская, 125; ул. Чайковская, 83) на сумму свыше 28,0 млн. руб.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ланом капитального ремонта многоквартирных домов на 2014 год планируется отремонтировать еще 3 дома, общей площадью 2,9 тыс. кв. м. на сумму 8,6 млн. руб.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чень чувствительный вопрос – оплата услуг ЖКХ. Люди должны знать, кому, а главное – за что они платя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еятельность управляющих компаний находится под пристальным вниманием Администрации города. В целях усиления контроля за деятельностью управляющих компаний сформированы общественные организации Советов микрорайонов, в которые введены активные председатели Советов многоквартирных домов, таких как «Совет микрорайона Радио», «Совет микрорайона поселка Несветаевский», «Совет микрорайона № 3».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2013 году у органов местного самоуправления появились полномочия по осуществлению муниципального жилищного контроля. В связи с чем, у Администрации города появился механизм воздействия на управляющие организации, обслуживающие муниципальный жилищный фонд, расположенный на территории города. В 2014 году приступят к осуществлению полномочий по муниципальному жилищному контролю специалисты вновь созданного сектора муниципального контроля Администрации город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целях повышения уровня грамотности населения в вопросах взаимодействия с управляющими и ресурсоснабжающими организациями Администрацией города организовано 16 обучающих семинаров во всех районах города с председателями и членами советов многоквартирных домов. На постоянной основе ведется разъяснительная работа через средства массовой информации город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дминистрацией города ведется ежедневный прием председателей и членов Советов многоквартирных дом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Больной вопрос для нас – водоснабжение. Большая половина обращений граждан, поступивших в Администрацию города, связана с неудовлетворительным качеством и постоянными порывами воды. </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В рамках реализации городской долгосрочной целевой программы «Модернизация объектов коммунальной инфраструктуры города Новошахтинска на 2012-2015 годы», за счет средств Фонда софинансирования расходов и средств бюджета города в 2013 году проведен капитальный ремонт 4 водопроводных линий на общую сумму 45,4 млн. руб. по следующим объектам:</w:t>
      </w:r>
    </w:p>
    <w:p>
      <w:pPr>
        <w:pStyle w:val="Normal"/>
        <w:spacing w:lineRule="auto" w:line="240" w:before="0" w:after="0"/>
        <w:ind w:firstLine="46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по ул. Ильича, протяженностью 2 256 метров;</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от НС 142 до ул. Войкова, протяженностью 2 621 метр;</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от ул. Жданова, 87 до ул. Войкова, протяженностью 2 242,1 метро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по ул. Коненкова, протяженностью 3 037 метро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2014 году планируется разработка ПСД на проведение капитального ремонта еще по 4-м водопроводным объектам на общую сумму 6,6 млн. руб.: </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от ул. Авиационной (в районе терриконов) до ул. Богораза;</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по ул. Малосадовой от ул. Славы до ул. Павло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 ул. Можайского, ул. Чайковского, ул. Кубанской, ул. Крупской, ул. Ильич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 ул. Молодежной, от ул. Ростовской до ул. Циолковского.</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3 году завершены работы по строительству двух резервуаров для хранения питьевой воды емкостью по 6000 куб. м. на ул. Грессовская в пос. Западный.</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же осуществлены работы по строительству водопроводной и канализационной линий для жилых домов квартала №2 (ул. Харьковская, 2-й этап), стоимостью 61,6 млн. руб. В ходе работ проложено 2,1 км водопроводной сети и 8,4 км канализационной сети. В настоящее время строительно-монтажные работы на объекте выполнены, ввод в эксплуатацию планируется во 2 квартале 2014 год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то касается газификации – это существенный фактор развития города, влияющий на улучшение качества жизни населения. В 2013 году по Программе газификации Ростовской области за счет кредитных средств ОАО «Газпром газораспределение г. Ростов-на-Дону» проведены работы по строительству четырех объектов газификации на сумму 30,9 млн. руб., общей протяженностью 20,3 км. Это позволит газифицировать более 1000 домовла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оведены работы по проектированию распределительного газопровода для газоснабжения жилых домов поселка Тельмана (ул. Сквозная, 9 Мая, Гражданская, Индустриальная, Тельмана, Волкова, Войкова, Звездная, Набережная, Дружба народов (ПИР)) и газопровода низкого давления пос. Соколово-Кундрюченский от ГРПШ №127 (ПИР). Темпы газификации города ежегодно растут, и превышают средний показатель в целом по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14 году газ придет во все поселки города, планируется строительство 6 распределительных газопроводов протяженностью 21,9 км для газоснабжения поселка Горлова, центра города, поселка Тельмана, Самбек и Несветаевский.</w:t>
      </w:r>
    </w:p>
    <w:p>
      <w:pPr>
        <w:pStyle w:val="Normal"/>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улиц Надречная, Земнухова, Войкова, Тельмана и переулков Аксайский, Батайский, Халтурина, Герцена, Светлый, Цветной, Безопасный, Гризодубовой протяженностью 6,4 км.);</w:t>
      </w:r>
    </w:p>
    <w:p>
      <w:pPr>
        <w:pStyle w:val="Normal"/>
        <w:tabs>
          <w:tab w:val="clear" w:pos="708"/>
          <w:tab w:val="left" w:pos="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жилых домов по ул. Советской Конституции №8 корпуса 1-10, протяженностью 0.4 км, количество домовладений 153;</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жилых домов по ул. Чаадаева (83-92), 7 Ноября (111, 116, 120, 123, 125), Трудовая (6-8), пер. Чувашский 2-5, 6, 8, протяженностью 0,5 км, количество домовладений 30;</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о ул. Римского-Корсакова в п. Самбек протяженностью 1,2 км, количество домовладений 36;</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о ул. Семашко, Богораза, Володарского, Магистральной, (1 этап) протяженностью 3,8 км;</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жилых домов поселка Тельмана (ул. Сквозная, 9 Мая, Гражданская, Индустриальная, Тельмана, Волкова, Войкова, Звездная, Набережная, Дружба народов протяженностью 9,6 к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эти цели будет направлено 43,5 млн. руб., в результате будет газифицировано более 600 домовладен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14 году также запланировано проектирование распределительного газопровода низкого давления по ул. Семашко, Богораза, Володарского, Магистральной, Расковой (2 этап) (ПИР).</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щё одна тема, которая волнует жителей, – это дороги и всё, что их каса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гновенных решений здесь нет. Рецепт один: планомерно приводить в порядок основные магистрали между поселками города, внутриквартальные проезд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рамках городской долгосрочной целевой программы «Развитие сети автомобильных дорог  общего  пользования в городе Новошахтинске на 2011-2014 годы» в 2013 году за счет средств Фонда софинансирования расходов и бюджета города выполне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апитальный ремонт автодороги от поста № 4 (пос. Радио) до выезда пос. Самбек протяженностью 7.0 км на сумму 67,6 млн. руб.; выполнены работы по устройству дорожного покрытия на всем протяжении автодороги, примыкания.</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монт внутриквартальных проездов площадью 57,2 тыс. кв.м. на сумму 27,9 млн. руб., в том числе за счет средств бюджета города в сумме 2,8 млн. руб. по поселкам: Кирова, Новая Соколовка, Горького, Самбек, Микрорайон, Узел связи, Городска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Также в рамках данной программы за счет средств областного бюджета в отчетном периоде на сумму 14,2 млн. ру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ыполнен ямочный ремонт общей площадью 17 400 м2,  установлено 455 дорожных знак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анесено 3 570 м2 линии дорожной разметки (осевая линия – 2 164 м2, типа «Зебра» - 1 406 м2);</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проведена очистка прилотковой части и дорожного покрытия внутригородских автодорог.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рамках реализации мероприятий долгосрочной целевой программы «Повышение безопасности дорожного движения в городе Новошахтинске на 2009-2015 годы» на зимнее содержание автомобильных дорог и тротуаров в городе Новошахтинске на 2013 – 2014 за счет средств бюджета города выделено 2,6 млн. руб.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13 году нами сделан хороший «задел» на перспективу, изготовлены три проекта по реконструкции и капитальному ремонту дорог:</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 ул. Садовой (от ул. Комсомольской до ул. Ульянцева); участок автодороги от ул. Садовой до пл. Базарной; пл. Базарная; от ул. Базарной до пр. Ленина, сметной стоимостью 30,1 млн. ру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 Ленина, сметной стоимостью 90,3 млн. ру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межпоселковой автомобильной дороги от ж/д. переезда «29 км» до 2-го отделения ЗАО «Пригородное», сметной стоимостью 66,1 млн. руб.</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се эти дорожные проекты создают новые возможности для развития города, поэтому нам важно, чтобы они были исполне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мимо строительства дорог, необходимо развитие общественного транспорт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целях создания условий для предоставления транспортных услуг населению и организации транспортного обслуживания населения в границах города перевозка пассажиров в 2013 году осуществлялась по 23 городским маршрутам, 27 автобусами и 57 маршрутными такс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 10.11.2013 утвержден экономически обоснованный тариф в размере 14 руб. за 1 поездку на перевозку пассажиров и багажа автобусами и 16 руб. за 1 поездку на перевозку пассажиров и багажа маршрутными такс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се транспортные средства оснащены аппаратурой спутниковой навигации ГЛОНАСС/GPS, применение которой позволяет контролировать соблюдение маршрута движения, расписание движения, скоростного режима, подачу водителем сигнала о возникновении нештатной ситуации. В результате, количество обращений жителей, связанных с проблемами работы перевозчиков сократилось в 2013 году в шесть раз по сравнению с 2012 годом (2013 - 8 обращений, 2012 - 50).</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еперь о следующем направлении – благоустройстве.</w:t>
      </w:r>
    </w:p>
    <w:p>
      <w:pPr>
        <w:pStyle w:val="Normal"/>
        <w:shd w:fill="FFFFFF" w:val="clear"/>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отчетном периоде доработаны и сегодня отвечают требованиям Министерства регионального развития Российской Федерации Правила благоустройства города Новошахтинс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ях развития и поддержки инициативы граждан, организации привлечения населения города к участию в благоустройстве придомовых и городских территорий в 2013 году проведены конкурсы в различных номинациях. («Лучшая клумба на территории земельного участка многоквартирного дома», «Самая благоустроенная придомовая территория индивидуальной жилой застройки », «Лучшее ТСЖ », «Лучший председатель Совета Дома»). Победителям конкурса (а это 31 человек) были вручены дипломы Администрации города Новошахтинска и поощрительные подарк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вопросов по организации сбора, вывоза, утилизации и переработки бытовых и промышленных отходов выполняется в соответствии с Генеральной схемой очистки территорий города Новошахтинска.</w:t>
      </w:r>
    </w:p>
    <w:p>
      <w:pPr>
        <w:pStyle w:val="Normal"/>
        <w:shd w:fill="FFFFFF" w:val="clear"/>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13 году ликвидировано 3 свалочных очага общим объемом 1700 м3.</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2014 году на благоустройство города запланировано средств в сумме 22, 415 млн. руб. за счет средств бюджета города, которые будут направлены на  проведение работ по подготовке города к праздникам, отлов бродячих животных, техническое обслуживание и содержание линий наружного уличного освещения и одиночно установленных светильников.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о исполнение поручения Новошахтинской городской Думы, данного по вопросу строительства общественного туалета в центре города проведена работа по утверждению схемы расположения туалета - ул. Горняцкая, 18а. В настоящее время документы переданы на межевание земельного участ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целях организации мероприятий по охране окружающей среды в границах города Новошахтинска реализуется долгосрочная городская целевая программа «Охрана окружающей среды и природных ресурсов города Новошахтинска на 2011 - 2020 годы», в ходе которо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ыполнено обновление противопожарных минерализованных полос в городских лесах за счет средств бюджета города на сумму 394,6 тыс. ру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зготовлены кадастровые и технические паспорта на бесхозные гидротехнические сооружения на сумму 153,0 тыс. руб., в том числе за счет средств бюджета города в сумме 15,1 тыс. ру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изготовлена независимая экспертиза нормативов допустимых концентраций загрязняющих веществ в сточных водах, отводимых абонентами в систему канализации города Новошахтинска за счет средств бюджета города на сумму 89,0 тыс. руб.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рамках реализации мероприятий муниципальной программы города Новошахтинска «Охрана окружающей среды и природных ресурсов» в 2014 году планируетс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иобретение мусоровоза за счет средств областного бюджета и бюджета город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аспортизация контейнерных площадо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храна лесов от пожар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ы вкладываем деньги в обновление оборудования, в ремонты и реконструкции объектов жизнедеятельности, чётко осознавая конечную цель – улучшение качества услуг. Недопустима ситуация, когда власть отталкивает. Наоборот, она должна предоставлять удобные услуги – для граждан и для бизнеса. Наша задача – повысить удобство и комфорт граждан при получении государственных и муниципальных услуг, сократить очереди и сроки получения справок и разрешений. Достижение данной задачи возможно через создание многофункционального центра.</w:t>
      </w:r>
    </w:p>
    <w:p>
      <w:pPr>
        <w:pStyle w:val="Normal"/>
        <w:widowControl w:val="false"/>
        <w:tabs>
          <w:tab w:val="clear" w:pos="708"/>
          <w:tab w:val="left" w:pos="9923"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 декабря 2013 года Многофункциональный центр предоставления государственных и муниципальных услуг города Новошахтинска отметил свой первый юбилей – год со дня открытия учреждения.  </w:t>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3 году в МБУ г. Новошахтинска «МФЦ» организовано предоставление 119 услуг, из них 59 муниципальных услуг и 60 государственных услуг.</w:t>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осударственные услуги предоставляются в сфере социальной поддержки населения. Муниципальные услуги предоставляются в сфере имущественно-земельных отношений, архитектуры и градостроительства, опеки (попечительства) и образования, жилищной и иных сферах. </w:t>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ыми востребованными для жителей нашего города стали услуги в сфере социальной поддержки населения. Наибольшая часть обращений связана с предоставлением субсидий и компенсаций на оплату жилых помещений и коммунальных услуг. В МФЦ также поступают заявления для назначения и выплаты пособия по уходу за ребенком, для выдачи справок студентам для получения государственной социальной стипендии, для назначения и выплаты единовременного пособия при рождении ребенка и по уходу за ребенком, для предоставления адресной социальной помощи в виде социального пособия.</w:t>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жедневно МФЦ города посещают около 200 человек. В 2013 году продолжительность приема у операциониста в среднем составила не более получаса, продолжительность консультации – 3 минуты.</w:t>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формирования полного пакета документов работники контрольно-аналитического сектора МФЦ сформировали и направили в 2013 году 29 212  межведомственных запросов.</w:t>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овышенной комфортности в МФЦ сектор ожидания оборудован для заявителей  бесплатным кулером с питьевой водой, телевизором, детским столиком, зоной  Wi-Fi, терминалом для оплаты услуг ЖК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п.1 Указа Президента РФ от  07 мая 2012 г. №601 «Об основных направлениях совершенствования системы государственного 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а) не менее 90 процентов россиян должны быть удовлетворены качеством предоставления государственных и муниципальных услуг к 2018 год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б) доля граждан,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предоставления государственных услуг, к 2015 – должна быть не менее 90 проц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время ожидания в очереди при обращении заявителя в орган местного самоуправления для получения государственных (муниципальных)  услуг к 2014 году – должно быть сокращено до 15 мин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Согласно данным опроса путем анкетирования заявителей МФЦ 100% опрошенных удовлетворены качеством предоставления государственных и муниципальных услуг в МБУ г. Новошахтинска «МФЦ». Доля граждан, имеющих доступ к получению государственных и муниципальных услуг по принципу «одного окна» в МФЦ составляет 100%. Время ожидания в  очереди в 2013 году в МФЦ в среднем длится 7 минут. </w:t>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4 году МФЦ начал прием документов по принципу экстерриториальности, при котором предостав</w:t>
      </w:r>
      <w:bookmarkStart w:id="0" w:name="_GoBack"/>
      <w:bookmarkEnd w:id="0"/>
      <w:r>
        <w:rPr>
          <w:rFonts w:cs="Times New Roman" w:ascii="Times New Roman" w:hAnsi="Times New Roman"/>
          <w:sz w:val="24"/>
          <w:szCs w:val="24"/>
        </w:rPr>
        <w:t xml:space="preserve">ление услуг осуществляется независимо от места регистрации в Ростовской области. В  ближайшее время через МФЦ можно будет воспользоваться государственными услугами Росрестра и Федеральной Кадастровой палат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шение задач, направленных на повышение качества предоставляемых услуг населению, улучшение социального положения и благополучия жителей, возможно только при реализации эффективной бюджетной политики. Конечно, во главу угла мы ставим развитие экономики, расширение налоговой баз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ходная часть бюджета города в 2013 году исполнена в сумме 2894,3 млн. руб., что составило 108,1 % к аналогичному периоду 2012 года, в том числе в части поступлений собственных доходов - 577,3 млн. руб.</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равнении с 2012 годом темп роста собственных доходов бюджета составил 115,6%, что на 77,9 млн. руб. больше, чем в предыдущем год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поступлений произошло по многим доходным источникам. Наибольший темп роста поступл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 налогу на прибыль – 144,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 налогу на доходы физических лиц –118%;</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 налогам на имущество – 113,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 неналоговым доходам –122,3%.</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ях организации работы по дополнительному наращиванию собственных доходов бюджета города в отчетном периоде реализовывались мероприятия согласно утвержденному план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ях обеспечения полноты уплаты налога на доходы физических лиц в бюджет города, муниципальными казенными учреждениями ежемесячно   проводилась работа с иногородними подрядными и субподрядными организациями, осуществляющими строительно-монтажные работы и работы по капитальному ремонту объектов инженерной инфраструктуры на территории города через обособленные подразделения, по вопросу уплаты ими налога на доходы физических лиц по месту постановки на учет обособленных подраздел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в 2013 году в связи с изменением законодательства бюджет города недополучил порядка 4 млн. руб. налога на имущество организаций. В 2014 году в связи со снижением величины дополнительных нормативов отчислений налога на доходы физических лиц до 49% и передачей полномочий по содержанию образовательных учреждений на региональный уровень, сумма поступлений НДФЛ в бюджет города снизится на 25,8 млн. руб.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читаю, что в 2014 году мы можем совместными усилиями добиться роста наполняемости бюджета за счет собственных источников за счет наведения порядка в вопросах использования земли в городе, полного отчисления налога с доходов физических лиц с одновременным увеличением заработной платы, открытия дополнительных рабочих мест. Работы в этом направлении у нас достаточн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Хотелось бы отметить, что доходы от использования имущества и земли являются одним из самых значимых источников поступлений в бюджетную систему города. Стабильность поступлений – это результат решения приоритетных задач соответствующих служб Администрации города, направленных на обеспечение эффективного управления, распоряжения, а также рационального использования муниципального имущества и земельных ресурсов. Поступления в 2013 году по данному виду неналоговых доходов составили 92,3 млн. руб., что практически соответствует поступлениям предыд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 исполнение поручения Новошахтинской городской Думы, данного по вопросу повышения эффективности управления муниципальной собственностью, в том числе земельными ресурсами проведена работа по выявлению бесхозяйного, выморочного имущества, расположенного на территории города, с целью дальнейшего оформления прав муниципальной собственности на бесхозяйный выморочный объект. Всего по состоянию на 01.01.2014 в работе находится 164 объекта, из ни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 54 объектам выявлены собственни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31 земельный участок освобожден от прав третьих лиц;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по 7 объектам жилого фонда выявлена муниципальная собственность.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состоянию на 01.01.2014 проведено 15 проверок муниципального земельного контроля. В ходе проведенной работы наложено 9 штрафов на сумму 15,5 тыс. руб., вынесено 9 предписаний об устранении правонаруш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целях взыскания задолженности по арендной плате за использование муниципального имущества и земельных участков Комитетом по управлению имуществом Администрации города ведется претензионно-исковая работа. По итогам 2013 года предъявлено 45 исков в судебные инстанции на сумму 42,1 млн. руб. Удовлетворено 35 исков  на сумму 23,9 млн. руб. Направлено 29 претензий на общую сумму 19,96 млн. руб., погашено арендаторами-должниками в результате претензионно-исковой работы – 6,1 млн. руб.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абочие места и доходы граждан – это тема для отдельного предметного разговора. Это то, что волнует каждого. Все хотят, чтобы работать можно было рядом с домом, а зарплаты росли.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обходимо, чтобы каждый работодатель понимал, что платить надо достойную заработную плату, соответствующую современным условиям жизни. В рамках своих полномочий мы продолжим работу с незаконной предпринимательской деятельностью, с выплатой «серой» заработной плат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ы ценим труд тех, кто нас лечит, кто учит наших детей. Будет продолжена реализация комплекса мер по выполнению майских указов Президента РФ, направленных на повышение заработной платы работников бюджетных  учреждений. В рамках выполнения Программы поэтапного совершенствования системы оплаты труда в муниципальных учреждениях города Новошахтинска на 2013 – 2018 годы в учреждениях социальной сферы в 2013 году разработаны и утверждены «Дорожные кар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езультате чего в учреждениях бюджетной сферы среднемесячная заработная плата за 2013 год по сравнению с предыдущим годом увеличилась и составила, соответственно: здравоохранение  – 14 365  руб. (119,7%),  образование – 13 947 руб. (130,8%), культура и искусство – 11 447,0 руб. (122,6%), социальное обслуживание населения – 10 734 руб. (126,4%).</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ом размер среднемесячной заработной платы по полному кругу предприятий города за отчетный период составил 16 599,9  руб. Темп роста – 118%, что на 6,9% выше среднеобластного темпа. Это соответствует 10 ранговому месту среди городов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вершая свой доклад, несколько слов об экономике. Как принято говорить – она всему голова. У нас есть самое главное, в чем нуждается экономика, - люди, которые хотят трудиться дома, в Новошахтинске и свободные инвестиционные площадки, на которых могут быть размещены различные производства. Мы имеем всё необходимое для того, чтобы вырваться вперёд, чтобы реализовать наш потенци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мышленное производство по крупным и средним предприятиям города в январе-декабре 2013 года выросло на 9,3% к аналогичному периоду 2013 года. Предприятия промышленного производства по-прежнему остаются основой экономики города, обеспечивают выпуск более половины всего объема продукции (работ, товаров, услуг), производимой в Новошахтинс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декс промышленного производства за январь-декабрь 2013 года к январю-декабрю 2012 года по крупным и средним предприятиям и организациям составил 119,6%. Впервые за последние годы за 2013 год отмечено незначительное увеличение среднесписочной численности работающих по полному кругу предприятий, которая составила 14809 че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держка бизнес сферы города осуществляется через реализацию мероприятий долгосрочной городской целевой программы «Развитие субъектов малого и среднего предпринимательства города Новошахтинска на 2009-2014 годы», в рамках которой на поддержку бизнеса было направлено более 12,0 млн. руб. Данные бюджетные средства позволили оказать финансовую поддержку 12 субъектам малого и среднего предпринимательства и предоставить имущественный взнос некоммерческой организации «Муниципальный фонд поддержки малого предпринимательства» (далее – Фон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отчетном году субсидии предоставле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6 начинающим предпринимателям на организацию собственного дела, из которых 5 предпринимателей относятся к категории граждане в возрасте до 35 лет, и 1 предприниматель относится к категории инвали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3 субъектам МСП в целях возмещения части процентной ставки по привлеченным кредитам (займам) на пополнение оборотных средств и (или) реализацию инвестиционных проектов, что позволило сохранить более 180 рабочих мест со средним уровнем заработной платы 12 700,0 руб.</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4 субъектам МСП на компенсацию части затрат по арендным платежам, которыми в виде налогов и иных обязательных платежей было уплачено около 18,0 млн. руб. в консолидированный бюдж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ом, по итогам 2013 года субъектами МСП-получателями поддержки было сохранено 277 рабочих мест со средним уровнем заработной платы 13 284,1 руб., что на 48,9% больше, чем в 2012 году. Объем налоговых поступлений в бюджетную систему Российской Федерации составил 18 825,9 тыс. руб., что на 28,6% больше, чем в 2012 году. При этом на 1 рубль затраченных бюджетных средств пришлось 1,5 рублей уплаченных налог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имущественный взнос Фонду было направлено 10,9 млн. рублей, в том числе за счет средств бюджета города 0,45 млн. руб. В рамках программы поддержка Фонду оказывается с 2009 года, что позволило в несколько раз увеличить кредитный портфель Фонда, по состоянию на 01.01.2014 кредитные ресурсы Фонда составили 44,0 млн. руб.</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2013 году Фондом было предоставлено 54 займа на общую сумму 26,0 млн. руб.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е менее значимый сектор экономики города – торговля, общественное питание, бытовое обслуживание населения, который обеспечивает население города товарами для личного потребления и использования и является весомым источником занятости населения. Доля потребительского рынка составляет значительную часть в отраслевой структуре экономики город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шей задачей на сегодня является создание условий для обеспечения жите-лей города услугами современных стационарных предприятий торговли разных форма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реди приоритетных направлений деятельности Администрации города в 2013 году было определено активизация работы, направленной на привлечение инвестиций в город и создание новых рабочих мест.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течение отчетного год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Осуществлялось постоянное взаимодействие с компаниями, реализующими (планирующими реализовать) инвестиционные проекты на территории города, с целью решения вопросов размещения производительных сил на территории города, вопросов, возникающих на различных этапах реализации проекта и способствующих успешной реализации проекта в цел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13 году было проведено 12 заседаний Совета по инвестициям при Администрации города, 15 рабочих встреч Мэра города с инициаторами инвестиционных проектов. Кроме того, регулярно встречи с инициаторами инвестиционных проектов проводились первым заместителем главы Администрации города и заместителем Главы Администрации города по вопросам экономики с целью решения каждодневных вопросов в рамках инвестиционного цикла проек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водимая работа позволила повысить качество взаимодействия с инвесторами и преодолеть недостатки инвестиционного климата. Результатом работы «рука об руку с инвестором» по всей вертикали власти от мэра до муниципального служащего стало размещение на территории производственно-коммунальной зоны «Западная-Капитальная» производительных сил завода по изготовлению полиэтиленовых труб для нужд ЖКХ (инициатор проекта - ООО «Триал Трейдинг»). В декабре 2013 года данный проект был включен в перечень «100 губернаторских инвестиционных проект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Поддерживалась в актуальном состоянии георесурсная база инвестиционных площадок города в рамках выстраивания полноценной и эффективной системы коммуникации Администрации города с инвесторо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территории 6 производственно-коммунальных зон города, сформированных в соответствии с генеральным планом городского округа муниципального образования «Город Новошахтинск» на 2006-2026 годы, по состоянию на 01.01.2013 было выделено 16 свободных инвестиционных площадок. В течение отчетного года 3 площадки на основании открытых аукционных торгов были приобретены в собственность в целях реализации инвестиционных проектов, от их продажи в бюджет города поступило 19,58 млн. руб.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сего от продажи земельных участков и нежилых зданий для реализации инвестиционных проектов (включая проекты и в сфере торговли) через открытые аукционные торги в бюджет города за отчетный год поступило 37,21 млн. руб. От предоставления земельных участков для реализации инвестиционных проектов на праве аренды – 1,28 млн. руб.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акже в целях загрузки имеющихся в городе производственных площадей в георесурсную базу инвестиционных площадок включены и свободные производственные площади действующих предприятий. В настоящее время в перечень незадействованных производственных площадей включены 8 промышленных предприятий города, их общая площадь составляет порядка 14 г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анные площади активно предлагаются инвестору на предпроектном этапе при выборе земельного участка для размещения производительных сил.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та по актуализации перечня промышленных предприятий, которые имеют незадействованные производственные площади в целях их загрузки, будет продолжена и в 2014 год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чата работа по внесению изменений в генеральный план городского округа муниципального образования «Город Новошахтинск» в целях понимания пространственно-временной организации территории и корректировки архитектурно-планировочной его организации согласно современных услов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водимая работа также подразумевает создание интерактивной карты города с локализацией свободных производственных зо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Организована работа по информационному обеспечению инвесторов в целях повышения уровня информированности о городе и его инвестиционных возможностях в основном посредством функционирования официального сайта Администрации гор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актуальном состоянии поддерживается информационный блок «Инвестиции» на официальном сайте Администрации гор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свещается деятельности Совета по инвестициям при Администрации города в том числе и посредством муниципальных средств массовой информ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акже в отчетном году в средствах массовой информации опубликовано 3 интервью мэра города и Администрацией города принято участие в работе ХIII Международного бизнес-форума на Дон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езультатом правильно выстроенной работы по созданию благоприятных условий для ведения бизнеса на территории города стало увеличение объема инвестиций в основной капитал по полному кругу предприятий и организаций г.Новошахтинска за счет всех источников, который по предварительным данным по итогам 2013 года составит 1580,55 млн. руб., темп роста – 119,4%.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роме того, отчетный год характеризуется изменением структуры инвестиций по видам деятельности. За счет реализации инвестиционных проектов ЗАО «Корпорация «Глория Джинс», ООО «ВагонДорМаш», ООО «Ю-Мет», ООО «ЭМС», а также малых предприятий: ООО «МПП «Темп», ООО «УглеМет», ООО «Завод ТермоПласт» - увеличены инвестиций в отрасль «Обрабатывающие производств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ля инвестиций в вышеуказанную отрасль по итогам 2013 года увеличена в 1,9 раза и составила 39% от общего объема инвестиций по полному кругу предприятий и организац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Указом от 07.05.2012 №596 «О долгосрочной экономической политике» Президентом РФ поставлена задача по увеличению доли инвестиций в валовом продукте до 25% в 2015 году. В Ростовской области поставленная задача уже решена – доля инвестиций в ВРП составила 26,5%.</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нашем уровне соотношение объема инвестиций в основной капитал и совокупного объема отгруженных товаров, работ, услуг, выполненных собственными силами по полному кругу предприятий, по предварительным данным в 2013 году составило 34,57%.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кже итогом проводимой работы стало получение Администрацией города межбюджетных трансфертов в размере 1,8 млн. руб. в соответствии с распоряжением Правительства Ростовской области от 22.11.2013 №489 «О распределении грантов городским округам и муниципальным районам в 2013 год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ейтинговая оценка эффективности деятельности муниципальных образований по привлечению инвестиций была проведена департаментом инвестиций и предпринимательства Ростовской области по итогам 2012 год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овошахтинск занял третье место среди городских округов Ростовской области, поднявшись по сравнению с 2011 годом на 8 позиций. Полученные межбюджетные трансферты в 2014 году будут направлены на мероприятия по созданию благоприятных условий для привлечения инвестиций в горо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ледует отметить, что формирование благоприятного хозяйственного климата и увеличение объемов привлекаемых инвестиций, одна из задач, определенная Стратегией социально-экономического развития города Новошахтинска на период до 2020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14 году работа по данному направлению будет продолже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частности, в текущем году планируется реализация отдельных мероприятий в рамках внедрения стандарта деятельности органов исполнительной власти субъекта Российской Федерации по обеспечению благоприятного инвестиционного климата в Ростов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акже мы заинтересованы в сотрудничестве с Южным федеральным университетом и в развитии научной лаборатории на базе филиала ЮФУ в г.Новошахтинс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ё, что я говорил, все наши идеи – по привлечению инвестиций, по развитию экономики и социальной сферы – подразумевают формирование нового облика города. В 2013 году мы смогли дать старт переменам, которые стали заметны. Сегодня у нас есть первые маленькие победы. Наши действия определены стратегией развития и муниципальными программами. Но важно на всей дистанции уметь держать высокий темп. А для этого каждый наш проект, каждая наша программа должны быть проникнуты идеей единства, совместных действ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вошахтинской городской Думы                                                      А.В. Колесников</w:t>
      </w:r>
    </w:p>
    <w:p>
      <w:pPr>
        <w:pStyle w:val="Normal"/>
        <w:spacing w:lineRule="auto" w:line="240" w:before="0" w:after="0"/>
        <w:ind w:left="6840" w:hanging="0"/>
        <w:jc w:val="center"/>
        <w:rPr>
          <w:rFonts w:ascii="Times New Roman" w:hAnsi="Times New Roman" w:cs="Times New Roman"/>
          <w:bCs/>
          <w:sz w:val="24"/>
          <w:szCs w:val="24"/>
        </w:rPr>
      </w:pPr>
      <w:r>
        <w:rPr>
          <w:rFonts w:cs="Times New Roman" w:ascii="Times New Roman" w:hAnsi="Times New Roman"/>
          <w:bCs/>
          <w:sz w:val="24"/>
          <w:szCs w:val="24"/>
        </w:rPr>
      </w:r>
    </w:p>
    <w:sectPr>
      <w:footerReference w:type="default" r:id="rId3"/>
      <w:footerReference w:type="first" r:id="rId4"/>
      <w:type w:val="nextPage"/>
      <w:pgSz w:w="11906" w:h="16838"/>
      <w:pgMar w:left="1134"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Times New Roman" w:cs="Arial"/>
      <w:b/>
      <w:bCs/>
      <w:kern w:val="2"/>
      <w:sz w:val="32"/>
      <w:szCs w:val="32"/>
    </w:rPr>
  </w:style>
  <w:style w:type="character" w:styleId="Style13">
    <w:name w:val="Основной шрифт абзаца"/>
    <w:qFormat/>
    <w:rPr/>
  </w:style>
  <w:style w:type="character" w:styleId="Style14">
    <w:name w:val="Без интервала Знак"/>
    <w:qFormat/>
    <w:rPr>
      <w:sz w:val="22"/>
      <w:szCs w:val="22"/>
    </w:rPr>
  </w:style>
  <w:style w:type="character" w:styleId="2">
    <w:name w:val=" Знак Знак2"/>
    <w:qFormat/>
    <w:rPr>
      <w:rFonts w:ascii="Arial" w:hAnsi="Arial" w:eastAsia="Lucida Sans Unicode" w:cs="Arial"/>
      <w:kern w:val="2"/>
    </w:rPr>
  </w:style>
  <w:style w:type="character" w:styleId="1">
    <w:name w:val=" Знак Знак1"/>
    <w:qFormat/>
    <w:rPr>
      <w:sz w:val="22"/>
      <w:szCs w:val="22"/>
    </w:rPr>
  </w:style>
  <w:style w:type="character" w:styleId="Style15">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w:basedOn w:val="Normal"/>
    <w:qFormat/>
    <w:pPr>
      <w:spacing w:lineRule="exact" w:line="240" w:before="0" w:after="160"/>
    </w:pPr>
    <w:rPr>
      <w:rFonts w:ascii="Times New Roman" w:hAnsi="Times New Roman" w:eastAsia="Times New Roman" w:cs="Times New Roman"/>
      <w:sz w:val="28"/>
      <w:szCs w:val="28"/>
      <w:lang w:val="en-US"/>
    </w:rPr>
  </w:style>
  <w:style w:type="paragraph" w:styleId="Style16">
    <w:name w:val="Обычный (веб)"/>
    <w:basedOn w:val="Normal"/>
    <w:qFormat/>
    <w:pPr>
      <w:spacing w:lineRule="auto" w:line="240" w:before="100" w:after="119"/>
    </w:pPr>
    <w:rPr>
      <w:rFonts w:ascii="Times New Roman" w:hAnsi="Times New Roman" w:eastAsia="Times New Roman" w:cs="Times New Roman"/>
      <w:sz w:val="24"/>
      <w:szCs w:val="24"/>
    </w:rPr>
  </w:style>
  <w:style w:type="paragraph" w:styleId="Style17">
    <w:name w:val="Абзац списка"/>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18">
    <w:name w:val="Без интервала"/>
    <w:qFormat/>
    <w:pPr>
      <w:widowControl/>
      <w:suppressAutoHyphens w:val="true"/>
      <w:bidi w:val="0"/>
    </w:pPr>
    <w:rPr>
      <w:rFonts w:ascii="Calibri;Century Gothic" w:hAnsi="Calibri;Century Gothic" w:eastAsia="Calibri;Century Gothic" w:cs="Times New Roman"/>
      <w:color w:val="auto"/>
      <w:sz w:val="22"/>
      <w:szCs w:val="22"/>
      <w:lang w:val="ru-RU" w:bidi="ar-SA" w:eastAsia="zh-CN"/>
    </w:rPr>
  </w:style>
  <w:style w:type="paragraph" w:styleId="3">
    <w:name w:val="Основной текст с отступом 3"/>
    <w:basedOn w:val="Normal"/>
    <w:qFormat/>
    <w:pPr>
      <w:widowControl w:val="false"/>
      <w:suppressAutoHyphens w:val="true"/>
      <w:spacing w:lineRule="atLeast" w:line="100" w:before="0" w:after="120"/>
      <w:ind w:firstLine="720"/>
      <w:jc w:val="both"/>
    </w:pPr>
    <w:rPr>
      <w:rFonts w:ascii="Arial" w:hAnsi="Arial" w:eastAsia="Lucida Sans Unicode" w:cs="Arial"/>
      <w:kern w:val="2"/>
      <w:sz w:val="20"/>
      <w:szCs w:val="20"/>
      <w:shd w:fill="FFFFFF"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9">
    <w:name w:val="Знак"/>
    <w:basedOn w:val="Normal"/>
    <w:qFormat/>
    <w:pPr>
      <w:spacing w:lineRule="auto" w:line="240" w:before="280" w:after="280"/>
    </w:pPr>
    <w:rPr>
      <w:rFonts w:ascii="Tahoma" w:hAnsi="Tahoma" w:eastAsia="Times New Roman" w:cs="Tahoma"/>
      <w:sz w:val="20"/>
      <w:szCs w:val="20"/>
      <w:lang w:val="en-US"/>
    </w:rPr>
  </w:style>
  <w:style w:type="paragraph" w:styleId="Style20">
    <w:name w:val=" Знак"/>
    <w:basedOn w:val="Normal"/>
    <w:qFormat/>
    <w:pPr>
      <w:spacing w:lineRule="auto" w:line="240" w:before="280" w:after="28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1:10:00Z</dcterms:created>
  <dc:creator>Шабанова Н.В.</dc:creator>
  <dc:description/>
  <cp:keywords/>
  <dc:language>en-US</dc:language>
  <cp:lastModifiedBy>пользователь</cp:lastModifiedBy>
  <cp:lastPrinted>2014-03-31T14:55:00Z</cp:lastPrinted>
  <dcterms:modified xsi:type="dcterms:W3CDTF">2014-03-31T11:56:00Z</dcterms:modified>
  <cp:revision>16</cp:revision>
  <dc:subject/>
  <dc:title>Проект</dc:title>
</cp:coreProperties>
</file>