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8945</wp:posOffset>
            </wp:positionH>
            <wp:positionV relativeFrom="paragraph">
              <wp:posOffset>-14605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Я ГОРОДСКАЯ ДУ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>05 марта  2014 года                                                                                       № 58</w:t>
        <w:tab/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  <w:lang w:eastAsia="ru-RU"/>
        </w:rPr>
        <w:t>ОТ 04.10.2010. N202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27 февраля 2014 года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</w:t>
      </w:r>
      <w:r>
        <w:rPr>
          <w:lang w:eastAsia="ru-RU"/>
        </w:rPr>
        <w:t xml:space="preserve">с </w:t>
      </w:r>
      <w:hyperlink r:id="rId3">
        <w:r>
          <w:rPr>
            <w:rStyle w:val="InternetLink"/>
            <w:lang w:eastAsia="ru-RU"/>
          </w:rPr>
          <w:t>частью 1 статьи 34</w:t>
        </w:r>
      </w:hyperlink>
      <w:r>
        <w:rPr>
          <w:lang w:eastAsia="ru-RU"/>
        </w:rPr>
        <w:t xml:space="preserve"> </w:t>
      </w:r>
      <w:r>
        <w:rPr/>
        <w:t xml:space="preserve">Устава муниципального образования «Город Новошахтинск», Новошахтинская городская Дума 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Style25"/>
        <w:ind w:firstLine="569"/>
        <w:jc w:val="both"/>
        <w:rPr/>
      </w:pPr>
      <w:r>
        <w:rPr>
          <w:rFonts w:cs="Times New Roman" w:ascii="Times New Roman" w:hAnsi="Times New Roman"/>
        </w:rPr>
        <w:t>1. Внести изменения в решение Новошахтинской городской Думы от 04.10.2010. №202 «Об утверждении Положения «О Комитете по управлению имуществом Администрации города Новошахтинска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lang w:eastAsia="ru-RU"/>
        </w:rPr>
        <w:t>1.1. в прилож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lang w:eastAsia="ru-RU"/>
        </w:rPr>
        <w:t>1.1.1. пункты 2.8., 3.26. и 3.40.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lang w:eastAsia="ru-RU"/>
        </w:rPr>
        <w:t>1.1.2. в пункте 3.14. слова «Финансовый отдел Администрации города Новошахтинска» заменить словами «Финансовое управление Администрации города Новошахтинск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lang w:eastAsia="ru-RU"/>
        </w:rPr>
        <w:t>1.1.3. пункт 3.14.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  <w:t>«По поручению Мэра города Новошахтинска утверждает уставы и изменения в них хозяйственных обществ, 100 процентов акций или доли участника которых принадлежат на праве собственности муниципальному образованию «Город Новошахтинск», назначает на должность и освобождает от должности их руководителей, представителей в иные органы управления и ревизионные комиссии таких обществ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  <w:t>1.1.4. дополнить пунктом 3.17.¹ следующего содержания: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«3.17.¹ Участвует в договорах государственно-частных и муниципально-частных партнерств, в том числе концессионных соглашениях, а также иных сделках, вытекающих из способов распоряжения муниципальной собственностью, установлен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ложением «О порядке управления и распоряжения имуществом, находящимся в муниципальной собственности города Новошахтинска», утвержденным решением Новошахтинской городской Думы, и настоящим Положением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lang w:eastAsia="ru-RU"/>
        </w:rPr>
        <w:t>1.1.5.</w:t>
      </w:r>
      <w:r>
        <w:rPr/>
        <w:t xml:space="preserve"> пункт 3.18. изложить в следующей редакции: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>«</w:t>
      </w:r>
      <w:bookmarkStart w:id="0" w:name="sub_318"/>
      <w:r>
        <w:rPr>
          <w:lang w:eastAsia="ru-RU"/>
        </w:rPr>
        <w:t>3.18. Оформляет и выдает доверенности и письменные директивы для участия в органах управления и ревизионных комиссиях хозяйственных обществ, доли или акции которых находятся в муниципальной собственности</w:t>
      </w:r>
      <w:bookmarkEnd w:id="0"/>
      <w:r>
        <w:rPr>
          <w:lang w:eastAsia="ru-RU"/>
        </w:rPr>
        <w:t>, лицам, назначенным представителями муниципального образования «Город Новошахтинск</w:t>
      </w:r>
      <w:r>
        <w:rPr/>
        <w:t>».»;</w:t>
      </w:r>
    </w:p>
    <w:p>
      <w:pPr>
        <w:pStyle w:val="Normal"/>
        <w:ind w:firstLine="540"/>
        <w:jc w:val="both"/>
        <w:rPr/>
      </w:pPr>
      <w:r>
        <w:rPr/>
        <w:t>1.1.6. пункт 3.19. изложить в следующей редакции:</w:t>
      </w:r>
    </w:p>
    <w:p>
      <w:pPr>
        <w:pStyle w:val="Normal"/>
        <w:ind w:firstLine="540"/>
        <w:jc w:val="both"/>
        <w:rPr>
          <w:lang w:eastAsia="ru-RU"/>
        </w:rPr>
      </w:pPr>
      <w:bookmarkStart w:id="1" w:name="sub_319"/>
      <w:bookmarkEnd w:id="1"/>
      <w:r>
        <w:rPr/>
        <w:t>«</w:t>
      </w:r>
      <w:r>
        <w:rPr>
          <w:lang w:eastAsia="ru-RU"/>
        </w:rPr>
        <w:t>3.19. Заключает договоры на представление интересов муниципального образования "Город Новошахтинск" в органах управления и ревизионных комиссиях хозяйственных обществ, доли или акции которых находятся в муниципальной собственности, с лицами, не являющимися муниципальными служащими или не замещающими муниципальные должности, а также координирует их деятельность.»;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1.1.7. в пунктах 3.24., 3.32. слова «Отделения по городу Новошахтинску УФК по Ростовской области» заменить словами «Отдела № 22 УФК по Ростовской области».</w:t>
      </w:r>
    </w:p>
    <w:p>
      <w:pPr>
        <w:pStyle w:val="Normal"/>
        <w:ind w:right="43" w:firstLine="540"/>
        <w:rPr>
          <w:b/>
          <w:b/>
        </w:rPr>
      </w:pPr>
      <w:bookmarkStart w:id="2" w:name="sub_319"/>
      <w:bookmarkEnd w:id="2"/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lang w:eastAsia="ru-RU"/>
        </w:rPr>
      </w:pPr>
      <w:r>
        <w:rPr/>
        <w:t>3. Контроль за исполнением данного решения возложить на постоянную депутатскую комиссию Новошахтинской городской Думы</w:t>
      </w:r>
      <w:r>
        <w:rPr>
          <w:lang w:eastAsia="ru-RU"/>
        </w:rPr>
        <w:t xml:space="preserve">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Председатель Новошахтинской</w:t>
        <w:tab/>
        <w:t xml:space="preserve">                                </w:t>
        <w:tab/>
        <w:t>Мэр города Новошахтинска</w:t>
      </w:r>
    </w:p>
    <w:p>
      <w:pPr>
        <w:pStyle w:val="Normal"/>
        <w:ind w:firstLine="567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 xml:space="preserve">         </w:t>
      </w:r>
      <w:r>
        <w:rPr/>
        <w:t>В.А. Солнцев</w:t>
        <w:tab/>
        <w:tab/>
        <w:tab/>
        <w:tab/>
        <w:tab/>
        <w:t>И.Н. Сорокин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 февраля  2014 года                                                                                             05 марта  2014 года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39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;Century Gothic" w:hAnsi="Calibri;Century Gothic" w:cs="Calibri;Century Gothic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;Century Gothic" w:hAnsi="Calibri;Century Gothic" w:cs="Calibri;Century Gothic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885314.34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2:00Z</dcterms:created>
  <dc:creator>Герасимов</dc:creator>
  <dc:description/>
  <cp:keywords/>
  <dc:language>en-US</dc:language>
  <cp:lastModifiedBy>пользователь</cp:lastModifiedBy>
  <cp:lastPrinted>2014-02-28T10:13:00Z</cp:lastPrinted>
  <dcterms:modified xsi:type="dcterms:W3CDTF">2014-03-05T13:23:00Z</dcterms:modified>
  <cp:revision>86</cp:revision>
  <dc:subject/>
  <dc:title>СОДЕРЖАНИЕ</dc:title>
</cp:coreProperties>
</file>