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hanging="0"/>
        <w:rPr>
          <w:rFonts w:ascii="Arial" w:hAnsi="Arial" w:cs="Arial"/>
          <w:b/>
          <w:b/>
          <w:sz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ind w:left="0" w:right="0" w:hanging="0"/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-69151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ind w:left="0" w:righ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Ростовская обла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05 марта   2014 года</w:t>
        <w:tab/>
        <w:t xml:space="preserve">                      </w:t>
        <w:tab/>
        <w:t xml:space="preserve">                                                                               № 57</w:t>
        <w:tab/>
        <w:t xml:space="preserve">         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О ВНЕСЕНИИ ИЗМЕНЕНИЙ В РЕШЕНИЕ НОВОШАХТИНСКОЙ ГОРОДСКОЙ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ДУМЫ ОТ 04.12.2013. № 30 «ОБ УТВЕРЖДЕНИИ ПРОГНОЗНОГО ПЛАНА (ПРОГРАММЫ) ПРИВАТИЗАЦИИ МУНИЦИПАЛЬНОГО ИМУЩЕСТВА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НА 2014 ГОД  И НА ПЛАНОВЫЙ ПЕРИОД 2015-2016 ГОДОВ»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27 февраля 2014 года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43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right="43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внесением изменений  в Федеральный закон от 22.07.2008. N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 от 02.07. 2013. N 144-ФЗ «О внесении изменений в отдельные законодательные акты Российской Федерации в связи с совершенствованием порядка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  поступлением заявления от арендатора муниципального нежилого фонда на реализацию преимущественного права от 10.02.2014.  в  соответствии с  Федеральным  законом от 21.12.2001. № 178-ФЗ «О приватизации государственного и муниципального имущества»,  Новошахтинская городская Дума </w:t>
      </w:r>
    </w:p>
    <w:p>
      <w:pPr>
        <w:pStyle w:val="Normal"/>
        <w:widowControl/>
        <w:ind w:right="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68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widowControl/>
        <w:ind w:right="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708"/>
        <w:jc w:val="both"/>
        <w:outlineLvl w:val="0"/>
        <w:rPr/>
      </w:pPr>
      <w:r>
        <w:rPr>
          <w:sz w:val="24"/>
          <w:szCs w:val="24"/>
        </w:rPr>
        <w:t>Дополнить приложение  к решению Новошахтинской городской Думы от 04.12.2013. № 30 «Об утверждении  прогнозного плана  (Программы) приватизации муниципального имущества на 2014 год и на плановый период 2015-2016 годов»   разделом III. «Муниципальное имущество города Новошахтинска, арендуемое субъектами малого и среднего предпринимательства и подлежащее отчуждению в соответствии с федеральным законом от 22.07.2008. № 159-ФЗ  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Федерации»»,    изложив его  в следующий редакции: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здел III.  Муниципальное имущество города Новошахтинска, арендуемое субъектами малого и среднего предпринимательства и подлежащее отчуждению в соответствии с федеральным законом от 22.07.2008. № 159-ФЗ  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Федерации»  </w:t>
      </w:r>
    </w:p>
    <w:p>
      <w:pPr>
        <w:pStyle w:val="Normal"/>
        <w:snapToGrid w:val="false"/>
        <w:ind w:right="-70"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678"/>
        <w:gridCol w:w="3840"/>
        <w:gridCol w:w="2976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ул. Соколова,18, помещение 18 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right="4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3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Контроль исполнения данного решения возложить на постоянную депутатскую комиссию Новошахтинской городской Думы по бюджету,  налогам, муниципальной собственности, экономической политике, промышленности и предпринимательству. </w:t>
      </w:r>
    </w:p>
    <w:p>
      <w:pPr>
        <w:pStyle w:val="Normal"/>
        <w:widowControl/>
        <w:ind w:right="43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/>
        <w:ind w:right="4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Мэр города Новошахтинск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    И.Н. Сорокин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ем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7 февраля  2014 года                                                                                             05 марта  2014 года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5" w:gutter="0" w:header="0" w:top="70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ind w:left="633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5288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ind w:left="0" w:right="43" w:firstLine="567"/>
      <w:jc w:val="both"/>
    </w:pPr>
    <w:rPr>
      <w:rFonts w:ascii="Arial" w:hAnsi="Arial" w:cs="Arial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примечания"/>
    <w:basedOn w:val="Normal"/>
    <w:qFormat/>
    <w:pPr>
      <w:widowControl/>
      <w:suppressAutoHyphens w:val="false"/>
      <w:overflowPunct w:val="true"/>
      <w:autoSpaceDE w:val="true"/>
      <w:ind w:firstLine="709"/>
      <w:jc w:val="both"/>
      <w:textAlignment w:val="auto"/>
    </w:pPr>
    <w:rPr/>
  </w:style>
  <w:style w:type="paragraph" w:styleId="Style20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57:00Z</dcterms:created>
  <dc:creator>Довольный пользователь Microsoft Office</dc:creator>
  <dc:description/>
  <cp:keywords/>
  <dc:language>en-US</dc:language>
  <cp:lastModifiedBy>пользователь</cp:lastModifiedBy>
  <cp:lastPrinted>2014-02-28T15:03:00Z</cp:lastPrinted>
  <dcterms:modified xsi:type="dcterms:W3CDTF">2014-03-05T13:26:00Z</dcterms:modified>
  <cp:revision>12</cp:revision>
  <dc:subject/>
  <dc:title> </dc:title>
</cp:coreProperties>
</file>