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-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hanging="0"/>
        <w:jc w:val="righ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06 февраля  2014  года</w:t>
        <w:tab/>
        <w:tab/>
        <w:t>№  52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«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Т 03.06.2010. № 172 «ОБ УТВЕРЖДЕНИИ ПОЛОЖЕНИЯ  О ГОСУДАРСТВЕННО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НСИИ ЗА ВЫСЛУГУ ЛЕТ ЛИЦАМ, ЗАМЕЩАВШИМ МУНИЦИПАЛЬНЫ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ДОЛЖНОСТИ И ДОЛЖНОСТИ МУНИЦИПАЛЬНОЙ СЛУЖБЫ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МУНИЦИПАЛЬНОМ ОБРАЗОВАНИИ «ГОРОД НОВОШАХТИНСК»</w:t>
      </w:r>
    </w:p>
    <w:p>
      <w:pPr>
        <w:pStyle w:val="Normal"/>
        <w:widowControl/>
        <w:ind w:right="443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ой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30 января 2014  года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вершенствования порядка назначения и выплаты государственной пенсии за выслугу лет лицам, замещавшим муниципальные должности и должности муниципальной службы, с учетом имеющихся финансово-экономических возможностей, Новошахтинская городская Ду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Новошахтинской городской Думы 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изменения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вступает в силу со дня </w:t>
      </w:r>
      <w:hyperlink r:id="rId3">
        <w:r>
          <w:rPr>
            <w:rStyle w:val="InternetLink"/>
            <w:sz w:val="24"/>
            <w:szCs w:val="24"/>
          </w:rPr>
          <w:t>официального опубликования</w:t>
        </w:r>
      </w:hyperlink>
      <w:r>
        <w:rPr>
          <w:sz w:val="24"/>
          <w:szCs w:val="24"/>
        </w:rPr>
        <w:t xml:space="preserve"> и применяется к правоотношениям, возникшим с 1 января 2014 год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Мэр города Новошахтин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0 января  2014 года                                                                                                        06 февраля  2014 года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both"/>
        <w:rPr/>
      </w:pPr>
      <w:r>
        <w:rPr>
          <w:sz w:val="24"/>
          <w:szCs w:val="24"/>
        </w:rPr>
        <w:t>Приложение к решению</w:t>
      </w:r>
    </w:p>
    <w:p>
      <w:pPr>
        <w:pStyle w:val="Normal"/>
        <w:tabs>
          <w:tab w:val="clear" w:pos="708"/>
          <w:tab w:val="left" w:pos="3600" w:leader="none"/>
        </w:tabs>
        <w:ind w:left="4680" w:hanging="0"/>
        <w:jc w:val="both"/>
        <w:rPr/>
      </w:pPr>
      <w:r>
        <w:rPr>
          <w:sz w:val="24"/>
          <w:szCs w:val="24"/>
        </w:rPr>
        <w:t>Новошахтинской городской Думы от 06.02.2014.  № 52 «О внесении изменений в решение Новошахтинской  городской Думы 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ind w:left="3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осимые в решение Новошахтинской городской Думы 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 Новошахти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В приложен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1.1. Статью 1 изложить в следующей редакции:</w:t>
      </w:r>
    </w:p>
    <w:p>
      <w:pPr>
        <w:pStyle w:val="Normal"/>
        <w:ind w:left="1612" w:hanging="892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 1.</w:t>
      </w:r>
      <w:r>
        <w:rPr>
          <w:sz w:val="24"/>
          <w:szCs w:val="24"/>
        </w:rPr>
        <w:t xml:space="preserve"> Лица, имеющие право на государственную пенсию за выслугу л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аво на государственную пенсию за выслугу лет имеют лица, замещавшие на 15 января 1998 года и (или) поздне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не менее трех лет на постоянной основе муниципальные должности муниципального образования «Город Новошахтинск» категории «А» и (или) муниципальные должности муниципального образования «Город Новошахтинск» (далее - муниципальные должности) и получавшие денежное содержание за счет средств бюджета города Новошахтинска, освобожденные от должностей в связи с прекращением их полномочий (в том числе досрочно). </w:t>
      </w:r>
    </w:p>
    <w:p>
      <w:pPr>
        <w:pStyle w:val="Normal"/>
        <w:ind w:firstLine="709"/>
        <w:jc w:val="both"/>
        <w:rPr>
          <w:bCs/>
          <w:color w:val="26282F"/>
          <w:sz w:val="24"/>
          <w:szCs w:val="24"/>
        </w:rPr>
      </w:pPr>
      <w:r>
        <w:rPr>
          <w:sz w:val="24"/>
          <w:szCs w:val="24"/>
        </w:rPr>
        <w:t>2) муниципальные должности муниципальной службы и (или) должности муниципальной службы (далее – должности муниципальной службы) в органах местного самоуправления муниципального образования «Город Новошахтинск», при наличии стажа муниципальной службы не менее 15 лет в органах местного самоуправления муниципального образования «Город Новошахтинск», и уволенным с муниципальной службы в связ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ликвидацией органа местного самоуправления либо с сокращением штата муниципальных служащих муниципального образования «Город Новошахтин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достижением предельного возраста, установленного для замещения должност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вольнение с должностей, учреждаемых в порядке, установленном областным законодательством и решением Новошахтинской городской Думы, для непосредственного обеспечения исполнения полномочий лиц, замещающих муниципальные долж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«Город Новошахтинск», в связи с прекращением этими лицами своих полномоч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 увольнением по собственному желанию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обнаружившимся несоответствием замещаемой должности муниципальной службы вследствие состояния здоровья, препятствующего продолжению муниципальной служб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Государственная пенсия за выслугу лет не устанавливается лицам, указанным в части 1 настоящей статьи, полномочия которых были досрочно прекращены и которые были уволены с муниципальной должности или должности муниципальной службы в связи с совершением ими виновных (противоправных) дей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лиц, указанных в </w:t>
      </w:r>
      <w:hyperlink w:anchor="sub_1112">
        <w:r>
          <w:rPr>
            <w:rStyle w:val="InternetLink"/>
            <w:sz w:val="24"/>
            <w:szCs w:val="24"/>
          </w:rPr>
          <w:t>пункте 2 части 1</w:t>
        </w:r>
      </w:hyperlink>
      <w:r>
        <w:rPr>
          <w:sz w:val="24"/>
          <w:szCs w:val="24"/>
        </w:rPr>
        <w:t xml:space="preserve"> настоящей статьи, право на государственную пенсию за выслугу лет определяется по основанию последнего увольнения с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Лица, уволенные с муниципальной службы по основаниям, предусмотренным в пункте 2 части 1 настоящей статьи, приобретают право на государственную пенсию за выслугу лет, если они замещали должности муниципальной службы на постоянной основе не менее 12 месяцев непосредственно перед увольнением.»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Статью 3 дополнить частью 4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4. Государственная пенсия за выслугу лет устанавливается к трудовой пенсии по старости (инвалидности) и выплачивается со дня подачи заявления, но не ранее чем со следующего дня после увольнения с должности муниципальной службы  и назначения трудовой пенсии.»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3. В статье 5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3.1. дополнить частью 2¹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2¹. </w:t>
      </w:r>
      <w:bookmarkStart w:id="0" w:name="sub_1021"/>
      <w:r>
        <w:rPr>
          <w:sz w:val="24"/>
          <w:szCs w:val="24"/>
        </w:rPr>
        <w:t xml:space="preserve"> Денежное содержание лица, замещающего муниципальную должность на постоянной основе,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  <w:bookmarkStart w:id="1" w:name="sub_1022"/>
      <w:bookmarkEnd w:id="0"/>
      <w:r>
        <w:rPr>
          <w:sz w:val="24"/>
          <w:szCs w:val="24"/>
        </w:rPr>
        <w:t xml:space="preserve"> К дополнительным выплатам относя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" w:name="sub_10221"/>
      <w:bookmarkEnd w:id="1"/>
      <w:bookmarkEnd w:id="2"/>
      <w:r>
        <w:rPr>
          <w:sz w:val="24"/>
          <w:szCs w:val="24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221"/>
      <w:bookmarkStart w:id="4" w:name="sub_10222"/>
      <w:bookmarkEnd w:id="3"/>
      <w:bookmarkEnd w:id="4"/>
      <w:r>
        <w:rPr>
          <w:sz w:val="24"/>
          <w:szCs w:val="24"/>
        </w:rPr>
        <w:t>2) премии за выполнение особо важных и сложных заданий (далее - премии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222"/>
      <w:bookmarkStart w:id="6" w:name="sub_10223"/>
      <w:bookmarkEnd w:id="5"/>
      <w:bookmarkEnd w:id="6"/>
      <w:r>
        <w:rPr>
          <w:sz w:val="24"/>
          <w:szCs w:val="24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ind w:firstLine="720"/>
        <w:jc w:val="both"/>
        <w:rPr/>
      </w:pPr>
      <w:bookmarkStart w:id="7" w:name="sub_10223"/>
      <w:bookmarkStart w:id="8" w:name="sub_10224"/>
      <w:bookmarkEnd w:id="7"/>
      <w:bookmarkEnd w:id="8"/>
      <w:r>
        <w:rPr>
          <w:sz w:val="24"/>
          <w:szCs w:val="24"/>
        </w:rPr>
        <w:t>4) материальная помощь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2. часть 4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При этом размер государственной пенсии за выслугу лет не должен  превышать предельного размера по соответствующей муниципальной должности, должности муниципальной службы,  установленного  приложением № 1 к настоящему Положению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В статье 9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часть 1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4) осуществления иной трудовой деятельности ее получателя после выхода на трудовую пенсию по старости (пенсии по инвалидности) с выплатой денежного вознаграждения.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2. часть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5. Лица, которым выплата государственной пенсии за выслугу лет приостанавливалась в соответствии с </w:t>
      </w:r>
      <w:hyperlink w:anchor="sub_1911">
        <w:r>
          <w:rPr>
            <w:rStyle w:val="InternetLink"/>
            <w:sz w:val="24"/>
            <w:szCs w:val="24"/>
          </w:rPr>
          <w:t>пунктом 1, 4 части 1</w:t>
        </w:r>
      </w:hyperlink>
      <w:r>
        <w:rPr>
          <w:sz w:val="24"/>
          <w:szCs w:val="24"/>
        </w:rPr>
        <w:t xml:space="preserve"> настоящей статьи, вправе подать заявление в порядке, установленном </w:t>
      </w:r>
      <w:hyperlink w:anchor="sub_1610">
        <w:r>
          <w:rPr>
            <w:rStyle w:val="InternetLink"/>
            <w:sz w:val="24"/>
            <w:szCs w:val="24"/>
          </w:rPr>
          <w:t>частью 1 статьи 6</w:t>
        </w:r>
      </w:hyperlink>
      <w:r>
        <w:rPr>
          <w:sz w:val="24"/>
          <w:szCs w:val="24"/>
        </w:rPr>
        <w:t xml:space="preserve"> настоящего Положения, о назначении государственной пенсии за выслугу лет по вновь замещавшейся муниципальной должности или должности муниципальной службы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9" w:name="sub_10224"/>
      <w:bookmarkStart w:id="10" w:name="sub_10224"/>
      <w:bookmarkEnd w:id="10"/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вошахтинской городской Думы                                  </w:t>
        <w:tab/>
        <w:tab/>
        <w:tab/>
        <w:tab/>
        <w:t>А.В. Колесни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Положению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размеры по соответствующей муниципальной должности,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53"/>
        <w:gridCol w:w="21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государственной пенсии за выслугу лет (рублей в месяц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Новошахтинска, Председатель Новошахтинской городской Думы, депутат Новошахтинской город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 Администрации города, главный архитектор, управляющий делами Администрации города, Новошахтинской городской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, начальник управления, начальник отдела (заведующий отделом) отраслевого (функционального) органа Администраци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(службы), заведующий отделом (службой), заместитель: начальника отдела (службы), заведующего отделом (службой);  главный бухгалтер Новошахтинской городской Думы,  Администрации города; заведующий сектором (начальник сектора); заместитель: председателя комитета, начальника управления, начальника отдела (заведующего отделом), начальник отдела (заведующий отделом) в составе управления, комитета, главный бухгалтер отраслевого (функционального) органа Администрации города,  заместитель начальника отдела (заведующего отделом) в составе  управления, комитета, заведующий сектором (начальник сектора) в составе  управления, комитета,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, специалист второй категории, специалис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страховой части трудовой пенсии по стар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вошахтинской городской Думы                                  </w:t>
        <w:tab/>
        <w:tab/>
        <w:tab/>
        <w:tab/>
        <w:t>А.В. Колесников</w:t>
      </w:r>
    </w:p>
    <w:p>
      <w:pPr>
        <w:pStyle w:val="ConsNormal"/>
        <w:widowControl/>
        <w:spacing w:lineRule="auto" w:line="240"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18">
    <w:name w:val=" 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autoSpaceDE w:val="true"/>
      <w:spacing w:lineRule="atLeast" w:line="100"/>
      <w:ind w:left="720" w:hanging="0"/>
      <w:textAlignment w:val="auto"/>
    </w:pPr>
    <w:rPr>
      <w:kern w:val="2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widowControl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98873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5:00Z</dcterms:created>
  <dc:creator>Admin</dc:creator>
  <dc:description/>
  <cp:keywords/>
  <dc:language>en-US</dc:language>
  <cp:lastModifiedBy>пользователь</cp:lastModifiedBy>
  <cp:lastPrinted>2014-01-30T16:34:00Z</cp:lastPrinted>
  <dcterms:modified xsi:type="dcterms:W3CDTF">2014-02-07T07:05:00Z</dcterms:modified>
  <cp:revision>48</cp:revision>
  <dc:subject/>
  <dc:title>     РОССИЙСКАЯ ФЕДЕРАЦИЯ</dc:title>
</cp:coreProperties>
</file>