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 2014 года</w:t>
        <w:tab/>
        <w:t xml:space="preserve">               </w:t>
        <w:tab/>
        <w:tab/>
        <w:tab/>
        <w:tab/>
        <w:tab/>
        <w:t xml:space="preserve">    №  4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>ОБ ОТЧЕТЕ НАЧАЛЬНИКА ОТДЕЛА МВД РОССИИ ПО ГОРОДУ НОВОШАХТИНСКУ ПОЛКОВНИКА ПОЛИЦИИ А.И.  ХАБАХОВА ПО ИТОГАМ РАБОТЫ ЗА 2013 ГОД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30 января 2014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Заслушав отчет начальника Отдела МВД России по городу Новошахтинску полковника полиции Андрея Ильича Хабахова по итогам работы за 2013 год, руководствуясь статьей 8 Федерального  закона от 07.02.2011. № 3-ФЗ «О полиции», Новошахтинская городская Дума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1. Отчет начальника Отдела МВД России по городу Новошахтинску полковника полиции Андрея Ильича Хабахова перед депутатами Новошахтинской городской Думы по итогам работы за 2013 год принять к сведению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ринятия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Новошахтинской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й Думы</w:t>
        <w:tab/>
        <w:tab/>
        <w:tab/>
        <w:t xml:space="preserve">                                           </w:t>
        <w:tab/>
        <w:t xml:space="preserve">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0 января 2014 год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пользователь</cp:lastModifiedBy>
  <cp:lastPrinted>2014-01-30T12:39:00Z</cp:lastPrinted>
  <dcterms:modified xsi:type="dcterms:W3CDTF">2014-01-30T09:40:00Z</dcterms:modified>
  <cp:revision>17</cp:revision>
  <dc:subject/>
  <dc:title/>
</cp:coreProperties>
</file>