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7 ноября 2014 года</w:t>
        <w:tab/>
        <w:tab/>
        <w:t xml:space="preserve">               </w:t>
        <w:tab/>
        <w:tab/>
        <w:tab/>
        <w:tab/>
        <w:tab/>
        <w:t xml:space="preserve">        №109</w:t>
      </w: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О ПРЕДВАРИТЕЛЬНЫХ ИТОГАХ СОЦИАЛЬНО – ЭКОНОМИЧЕСКОГО РАЗВИТИЯ ЗА 8 МЕСЯЦЕВ ТЕКУЩЕГО ГОДА И ПРОГНОЗЕ СОЦИАЛЬНО-ЭКОНОМИЧЕСКОГО РАЗВИТИЯ ГОРОДА НОВОШАХТИНСКА НА 2015-2017ГОДЫ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27 ноября 2014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Заслушав информацию «О предварительных итогах социально – экономического развития за 8 месяцев текущего года и прогнозе социально-экономического развития города Новошахтинска на  2015 – 2017 годы» Новошахтинская городская Дума</w:t>
      </w:r>
    </w:p>
    <w:p>
      <w:pPr>
        <w:pStyle w:val="TextBodyIndent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А: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Информацию «О предварительных итогах социально – экономического развития за 8 месяцев текущего года и прогнозе социально-экономического развития города Новошахтинска на  2015 – 2017 годы» принять к сведению.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2.  Настоящее решение вступает в силу со дня его принятия.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3. Контроль за исполнением данно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меститель председателя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овошахтинской городской Думы</w:t>
        <w:tab/>
        <w:t xml:space="preserve">                               М.Н. Пархоменко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ата подписания</w:t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местителем председателя</w:t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родской  Думы</w:t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7 ноября 2014 года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6:36:00Z</dcterms:created>
  <dc:creator>admin</dc:creator>
  <dc:description/>
  <cp:keywords/>
  <dc:language>en-US</dc:language>
  <cp:lastModifiedBy>пользователь</cp:lastModifiedBy>
  <cp:lastPrinted>2014-11-21T14:56:00Z</cp:lastPrinted>
  <dcterms:modified xsi:type="dcterms:W3CDTF">2014-11-27T13:01:00Z</dcterms:modified>
  <cp:revision>15</cp:revision>
  <dc:subject/>
  <dc:title/>
</cp:coreProperties>
</file>